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яснительная записка по итогам работы</w:t>
      </w:r>
    </w:p>
    <w:p>
      <w:pPr>
        <w:pStyle w:val="Normal"/>
        <w:jc w:val="center"/>
        <w:rPr/>
      </w:pPr>
      <w:r>
        <w:rPr>
          <w:szCs w:val="28"/>
        </w:rPr>
        <w:t>ОАО «Агрофирмы «Прозоровская» за 2009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Открытое Акционерное Общество «Агрофирма «Прозоровская» (юридический адрес: пос.Кострово, Зеленоградского района, Калининградской области) зарегистрировано в 1999г., создано на базе зверосовхоза «Прозоровский», который был образован 1960 году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сновной вид деятельности предприятия выращивание и разведение пушных зверей. 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ставный капитал общества, составляет 3897 тыс.рублей (доля  иностранного капитала составляет 599 тыс. руб.).. Уставный капитал ОАО разделен на 866 обыкновенных акций номинальной стоимостью 4500 рублей. Все акции являются </w:t>
      </w:r>
      <w:r>
        <w:rPr>
          <w:bCs/>
          <w:iCs/>
          <w:color w:val="000000"/>
          <w:szCs w:val="28"/>
        </w:rPr>
        <w:t xml:space="preserve">обыкновенными именными документарными. </w:t>
      </w:r>
    </w:p>
    <w:p>
      <w:pPr>
        <w:pStyle w:val="Normal"/>
        <w:jc w:val="both"/>
        <w:rPr/>
      </w:pPr>
      <w:r>
        <w:rPr>
          <w:bCs/>
          <w:iCs/>
          <w:color w:val="000000"/>
          <w:szCs w:val="28"/>
        </w:rPr>
        <w:t xml:space="preserve">        </w:t>
      </w:r>
      <w:r>
        <w:rPr>
          <w:bCs/>
          <w:iCs/>
          <w:color w:val="000000"/>
          <w:szCs w:val="28"/>
        </w:rPr>
        <w:t>Среднегодовая численность предприятия составила 144 человека, на 31.12.2009 года численность работающих составила – 107 человек.</w:t>
      </w:r>
    </w:p>
    <w:p>
      <w:pPr>
        <w:pStyle w:val="Normal"/>
        <w:jc w:val="both"/>
        <w:rPr/>
      </w:pPr>
      <w:r>
        <w:rPr>
          <w:bCs/>
          <w:iCs/>
          <w:color w:val="000000"/>
          <w:szCs w:val="28"/>
        </w:rPr>
        <w:t xml:space="preserve">        </w:t>
      </w:r>
      <w:r>
        <w:rPr>
          <w:bCs/>
          <w:iCs/>
          <w:color w:val="000000"/>
          <w:szCs w:val="28"/>
        </w:rPr>
        <w:t>Согласно Учетной политике ОАО «Агрофирмы «Прозоровская»:</w:t>
      </w:r>
    </w:p>
    <w:p>
      <w:pPr>
        <w:pStyle w:val="Normal"/>
        <w:jc w:val="both"/>
        <w:rPr/>
      </w:pPr>
      <w:r>
        <w:rPr>
          <w:bCs/>
          <w:iCs/>
          <w:color w:val="000000"/>
          <w:szCs w:val="28"/>
        </w:rPr>
        <w:t>- ответственность за соблюдение законодательства РФ при выполнении хозяйственных операций и организацию бухгалтерского учета несет руководитель организации - генеральный директор – Зафрен-Хариф Б.Г.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обеспечивает соответствие осуществляемых хозяйственных операций законодательству РФ, контроль за движение имущества и выполнение обязательств - главный бухгалтер  - Мягкова Г.В.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Главный зоотехник – Багдонас И.И.- ответственный по цеху звероводство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Главный ветврач – Питеримова С.А.- ответственный по ветеринар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п. 1 ст. 5 Закона N 307-ФЗ аудиторская компания - «Калининградский аудит» проводит ежегодные аудиторские проверк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Согласно учетной политике выручка в целях налогообложения определялась по дате поступления средств на счета в банк или кассу, получения иного имущества (работ, услуг) или имущественных пра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ом за 2009 год выручка от реализации продукции, работ и услуг составила 77785 тыс. руб. (что составило 76 % к уровню прошлого года). Себестоимость  реализованной продукции за этот период составила 90342 тыс. руб. (101 % к прошлому году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шифровка сч.90 «Продажи» и сч.91 «Прочие доходы и расходы» за 2009 год</w:t>
      </w:r>
    </w:p>
    <w:tbl>
      <w:tblPr>
        <w:tblW w:w="9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66"/>
        <w:gridCol w:w="2112"/>
        <w:gridCol w:w="1908"/>
      </w:tblGrid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оменклатуры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ч.90 "Продажи"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+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 Убыток -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лисы выдела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7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лисы краше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лисы сырец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лисы тонирова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норки выдела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2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норки краше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норки сырец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7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7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норки тонированны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норки экспорт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4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песца выдела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песца краше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 хоря выделанны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, работы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8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4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55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.ч. по взаимозачетам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оменклатуры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ч.91 "Прочие доходы и расходы"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быль + /Убыток -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е раз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ченны % по кредитам получены % займ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7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финансир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и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4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90сч. +91с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3069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291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984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быток до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984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2009 году были получены целевые средства федерального бюджета в размере 4164 тыс. руб., в том числе 3487 - на развитие племенного животноводств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color w:val="000000"/>
          <w:szCs w:val="28"/>
        </w:rPr>
        <w:t>Кредиты в кредитных учреждениях в 2009 году не получались. Проценты по кредиту полученного в 2008 году были полностью погашены в 2009 году, сумма процентов составила 536 тыс.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 2004г. ОАО «Агрофирма «Прозоровская» применяет систему налогообложения для сельскохозяйственных товаропроизводителей (ЕСХН) – доходы уменьшенные на величину расхо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 2009 год исчислено ЕСХН – 1128 тыс.руб.</w:t>
      </w:r>
    </w:p>
    <w:p>
      <w:pPr>
        <w:pStyle w:val="Normal"/>
        <w:pBdr>
          <w:bottom w:val="single" w:sz="4" w:space="1" w:color="000000"/>
        </w:pBdr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ЕНВД-      16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ТОГО:                                       1144 тыс.руб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Убыток в 2009 год составил 10982 тыс. руб., в 2008 году была получена прибыль в размере 14978 тыс.руб..</w:t>
      </w:r>
    </w:p>
    <w:p>
      <w:pPr>
        <w:pStyle w:val="Normal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Расшифровка дебиторской задолженности  за 2009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( в тыс.руб.)</w:t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268"/>
      </w:tblGrid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ам и подрядчикам (сч.6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2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кредиторы (сч.76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и сборы (сч.68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ата по НД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ата по транспортному нало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ы с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стра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на 31.12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ебиторская задолженность за 2009г. уменьшилась на 1778 тыс.руб. (на 01.01.2009 год дебиторская задолженность составляла  10190 тыс.руб. ).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Расшифровка краткосрочной кредиторской задолженности  за 2009 год.</w:t>
      </w:r>
    </w:p>
    <w:tbl>
      <w:tblPr>
        <w:tblW w:w="73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365"/>
      </w:tblGrid>
      <w:tr>
        <w:trPr>
          <w:trHeight w:val="402" w:hRule="atLeast"/>
        </w:trPr>
        <w:tc>
          <w:tcPr>
            <w:tcW w:w="7319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( в тыс.руб.)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ам и подрядчикам (сч.60)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1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>
                <w:sz w:val="24"/>
                <w:szCs w:val="24"/>
              </w:rPr>
              <w:t>ООО "Успех"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О АГРИ ТРЕЙДИНГ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ВА Э.А.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Калининград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>
                <w:sz w:val="24"/>
                <w:szCs w:val="24"/>
              </w:rPr>
              <w:t>ЗАО "Береговой"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>
                <w:sz w:val="24"/>
                <w:szCs w:val="24"/>
              </w:rPr>
              <w:t>ООО "Купец и К"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Н.В. ЧП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ыба Балтии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ышленные корма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ПП Прибор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"ПРОФРА"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и и заказчики (сч.62)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нс за продукцию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кредиторы (сч.76)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нированная з/п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/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листы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Страх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и сборы (сч.68)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за 4 кв.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ХН за 2 полуг. 2009 года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налог за 4 кв. 200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ы с внебюджетными фонд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страх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ый фонд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страхованию по травматизму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по зар.плате</w:t>
              <w:br/>
              <w:t xml:space="preserve"> за 2 половину декабря 2009 года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кредиторская задолженность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9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редиторская задолженность за 2009г. уменьшилась на 3346 тыс.руб. (на 01.01.2009 год кредиторская задолженность составляла  8945 тыс.руб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Нематериальные активы в 2009 году ОАО «Агрофирмой Прозоровской» не приобретались. Амортизация на имеющиеся нематериальные активы начисляется линейным способом и отражается в учете путем накопления соответствующих сумм на сч.05 «Амортизация НМА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2009 году ОАО выдачу займов взаимосвязанным лицам не производила.                   В отчетном периоде ОАО «Агрофирма «Прозоровская» операции со связанными сторонами производились только с  ЗАО «Профра». Доля в уставном капитале ЗАО «Профра» - ОАО «Агрофирмы «Прозоровская» составляет – </w:t>
      </w:r>
      <w:r>
        <w:rPr>
          <w:color w:val="000000"/>
          <w:szCs w:val="28"/>
        </w:rPr>
        <w:t>12%</w:t>
      </w:r>
      <w:r>
        <w:rPr>
          <w:color w:val="FF00FF"/>
          <w:szCs w:val="28"/>
        </w:rPr>
        <w:t xml:space="preserve">  </w:t>
      </w:r>
      <w:r>
        <w:rPr>
          <w:color w:val="000000"/>
          <w:szCs w:val="28"/>
        </w:rPr>
        <w:t>(12 акций номинальной стоимостью  90 рублей).</w:t>
      </w:r>
      <w:r>
        <w:rPr>
          <w:color w:val="FF00FF"/>
          <w:szCs w:val="28"/>
        </w:rPr>
        <w:t xml:space="preserve"> </w:t>
      </w:r>
      <w:r>
        <w:rPr>
          <w:color w:val="000000"/>
          <w:szCs w:val="28"/>
        </w:rPr>
        <w:t>Опера</w:t>
      </w:r>
      <w:r>
        <w:rPr>
          <w:szCs w:val="28"/>
        </w:rPr>
        <w:t>ции со взаимосвязанными лицами были только производственного характера и производились по рыночным ценам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ЗАО «Профра» оказывала услуги рабочей силы на сумму 189092 руб. и услуги по выделке, тонировке, крашению меха на общих основаниях согласно договора б/н от 01.12.2008 года на сумму – 6333901 рублей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ОАО «Агрофирма «Прозоровская» реализовывала ЗАО «Профра» шкурки пушных зверей согласно договора купли-продажи от 10.01.2009 года в ценах действующего прейскура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Общие материальные затраты (по сч.20, 25, 26) за 2009 год по ОАО А/Ф «Прозоровская» сократились по сравнению с 2008 годом на 48350 тыс.руб. и составили 59360 тыс. рублей . Это объясняется тем, что в 2009 году поголовье основного стада норки сократилось более чем в 2 раза. </w:t>
      </w:r>
    </w:p>
    <w:tbl>
      <w:tblPr>
        <w:tblW w:w="6686" w:type="dxa"/>
        <w:jc w:val="left"/>
        <w:tblInd w:w="1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720"/>
      </w:tblGrid>
      <w:tr>
        <w:trPr>
          <w:trHeight w:val="900" w:hRule="atLeast"/>
        </w:trPr>
        <w:tc>
          <w:tcPr>
            <w:tcW w:w="6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за 2009 год</w:t>
              <w:br/>
              <w:t xml:space="preserve"> "Расходы по обычным видам деятельности"</w:t>
            </w:r>
          </w:p>
        </w:tc>
      </w:tr>
      <w:tr>
        <w:trPr>
          <w:trHeight w:val="360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ортизация осн.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9</w:t>
            </w:r>
          </w:p>
        </w:tc>
      </w:tr>
      <w:tr>
        <w:trPr>
          <w:trHeight w:val="301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траты на оплату труд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98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исления на соц.нуж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2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ьные затр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78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6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сего затрачено электроэнергии 1576492Квт на 4852тыс.руб. в том числе на основное производство 209859Квт на сумму 727тыс.рублей. В 2010 году повешение потребления электроэнергии не планиру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неральный директо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АО «Агрофирма «Прозоровская»                                         ЗАФРЕН-ХАРИФ Б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</w:t>
        <w:tab/>
        <w:tab/>
        <w:tab/>
        <w:tab/>
        <w:t xml:space="preserve">                              МЯГКОВА Г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5:00Z</dcterms:created>
  <dc:creator>User</dc:creator>
  <dc:description/>
  <cp:keywords/>
  <dc:language>en-US</dc:language>
  <cp:lastModifiedBy>GALYA</cp:lastModifiedBy>
  <cp:lastPrinted>2010-03-29T14:22:00Z</cp:lastPrinted>
  <dcterms:modified xsi:type="dcterms:W3CDTF">2010-04-01T08:05:00Z</dcterms:modified>
  <cp:revision>2</cp:revision>
  <dc:subject/>
  <dc:title>Пояснительная записка по итогам работы</dc:title>
</cp:coreProperties>
</file>