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иска аффилированных лиц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ое акционерное общ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Агрофирма «Прозоровская»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ОАО «Агрофирма «Прозоровская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8530, Калининградская область, Зеленоградский р-н, пос. Кострово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3902056243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1800358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692-D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43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список аффилированных лиц на дату: 31.03.2012 г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02.04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</w:t>
            </w:r>
            <w:r>
              <w:rPr>
                <w:b/>
                <w:sz w:val="24"/>
                <w:szCs w:val="24"/>
              </w:rPr>
              <w:t>Агрофирма «Прозоровская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.Г. Зафрен-Хариф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8:01:00Z</dcterms:created>
  <dc:creator>Prof-RomanovaAA</dc:creator>
  <dc:description/>
  <cp:keywords/>
  <dc:language>en-US</dc:language>
  <cp:lastModifiedBy>Катя</cp:lastModifiedBy>
  <dcterms:modified xsi:type="dcterms:W3CDTF">2012-03-26T13:07:00Z</dcterms:modified>
  <cp:revision>7</cp:revision>
  <dc:subject/>
  <dc:title>Приложение 25</dc:title>
</cp:coreProperties>
</file>