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Агрофирма «Прозоровская»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ОАО «Агрофирма «Прозоровска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30, Калининградская область, Зеленоградский р-н, пос. Кострово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90205624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80035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92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6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Агрофирма «Прозоровска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Г. Зафрен-Хариф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1:00Z</dcterms:created>
  <dc:creator>Prof-RomanovaAA</dc:creator>
  <dc:description/>
  <cp:keywords/>
  <dc:language>en-US</dc:language>
  <cp:lastModifiedBy>Катя</cp:lastModifiedBy>
  <dcterms:modified xsi:type="dcterms:W3CDTF">2012-03-27T08:05:00Z</dcterms:modified>
  <cp:revision>6</cp:revision>
  <dc:subject/>
  <dc:title>Приложение 25</dc:title>
</cp:coreProperties>
</file>