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Агрофирма «Прозоровска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Агрофирма «Прозоровская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Калининградская обл., г. Зеленоградск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Крымская,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 (40152) 3-60-6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Агрофирма «Прозоровская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10 год утверждена на годовом общем собрании акционеров (Протокол собрания №1 от 31 мая 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Агрофирма «Прозоровская»     ________________    Зафрен-Хариф Б.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04T08:27:00Z</dcterms:modified>
  <cp:revision>14</cp:revision>
  <dc:subject/>
  <dc:title>Открытое  Акционерное общество  «Неманский «Райавтодор»</dc:title>
</cp:coreProperties>
</file>