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Институт «Агропром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3, г. Калининград, ул. Яналова, д. 42б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lang w:val="ru-RU"/>
        </w:rPr>
        <w:t>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Институт «Агропром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 Скачков И.И.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59766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нов Иван Ивано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Калининградская обл., пос. Морское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57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93,97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199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.02.201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льчиков Вячеслав Васи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4.2006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айнгурт Александр Семе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,75%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угрова Ольга Георгие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Балтийск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,05%</w:t>
            </w:r>
          </w:p>
        </w:tc>
      </w:tr>
      <w:tr>
        <w:trPr>
          <w:trHeight w:val="6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Скачков Иван Иль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3.200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3.200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37:00Z</dcterms:created>
  <dc:creator>User</dc:creator>
  <dc:description/>
  <cp:keywords/>
  <dc:language>en-US</dc:language>
  <cp:lastModifiedBy>Катя</cp:lastModifiedBy>
  <cp:lastPrinted>2011-01-18T16:39:00Z</cp:lastPrinted>
  <dcterms:modified xsi:type="dcterms:W3CDTF">2011-06-24T12:40:00Z</dcterms:modified>
  <cp:revision>3</cp:revision>
  <dc:subject/>
  <dc:title>СПИСОК АФФИЛИРОВАННЫХ ЛИЦ</dc:title>
</cp:coreProperties>
</file>