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Институт «Агропромпроект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3, г. Калининград, ул. Яналова, д. 42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lang w:val="ru-RU"/>
        </w:rPr>
        <w:t>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Институт «Агропромпроек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     Скачков И.И.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143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059766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нов Иван Иван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Морское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7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57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97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5.02.201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льчиков Вячеслав Васил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4.2006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айнгурт Александр Семе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5%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угрова Ольга Георгие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Балтийск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,0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,05%</w:t>
            </w:r>
          </w:p>
        </w:tc>
      </w:tr>
      <w:tr>
        <w:trPr>
          <w:trHeight w:val="67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качков Иван Иль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9.03.2001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4.201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9.03.2001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4.201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37:00Z</dcterms:created>
  <dc:creator>User</dc:creator>
  <dc:description/>
  <cp:keywords/>
  <dc:language>en-US</dc:language>
  <cp:lastModifiedBy>Катя</cp:lastModifiedBy>
  <cp:lastPrinted>2011-01-18T16:39:00Z</cp:lastPrinted>
  <dcterms:modified xsi:type="dcterms:W3CDTF">2011-09-22T08:52:00Z</dcterms:modified>
  <cp:revision>6</cp:revision>
  <dc:subject/>
  <dc:title>СПИСОК АФФИЛИРОВАННЫХ ЛИЦ</dc:title>
</cp:coreProperties>
</file>