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Институт «Агропромпроект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3, г. Калининград, ул. Яналова, д. 42б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i/>
          <w:iCs/>
          <w:sz w:val="22"/>
          <w:szCs w:val="22"/>
          <w:lang w:val="ru-RU"/>
        </w:rPr>
        <w:t>_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Институт «Агропромпроект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     Скачков И.И.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143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0597665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0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нов Иван Иван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Калининградская обл., пос. Морское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имеет право распоряжаться более чем 20% от общего количества голосов, приходящихся на голосующие акции общества</w:t>
            </w:r>
          </w:p>
          <w:p>
            <w:pPr>
              <w:pStyle w:val="Prilozhenie"/>
              <w:ind w:left="45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6.03.200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6.03.2006</w:t>
            </w:r>
          </w:p>
          <w:p>
            <w:pPr>
              <w:pStyle w:val="Prilozhenie"/>
              <w:ind w:hanging="137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93,57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93,97%</w:t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ельчиков Вячеслав Васил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Вайнгурт Александр Семен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74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75%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грова Ольга Георгие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Балтийск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04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05%</w:t>
            </w:r>
          </w:p>
        </w:tc>
      </w:tr>
      <w:tr>
        <w:trPr>
          <w:trHeight w:val="2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Скачков Иван Иль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3) Лицо принадлежит к той группе лиц, к которой принадлежит акционерное обществ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8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Продлены полномочия единоличного исполнительного органа Об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.06.2012 г.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2 г.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Скачков Иван Иль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.06.2004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9.03.2001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1.04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9.03.2001/</w:t>
            </w:r>
          </w:p>
          <w:p>
            <w:pPr>
              <w:pStyle w:val="Prilozhenie"/>
              <w:ind w:firstLine="5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1.04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Скачков Иван Ильич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3) Лицо принадлежит к той группе лиц, к которой принадлежит акционерное общество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8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2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бран Совет директоров Об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.06.2012 г.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2 г.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нов Иван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Калининградская обл., пос. Морское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имеет право распоряжаться более чем 20% от общего количества голосов, приходящихся на голосующие акции общества</w:t>
            </w:r>
          </w:p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  <w:p>
            <w:pPr>
              <w:pStyle w:val="Prilozhenie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7.06.1997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137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5.02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93,57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93,97%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ельчиков Вячеслав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1.04.2006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Вайнгурт Александр Семе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.06.200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74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75%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грова Ольга Георг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Балтийск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.06.200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04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05%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Скачков Иван Иль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3) Лицо принадлежит к той группе лиц, к которой принадлежит акционерное общество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8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нов Иван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Калининградская обл., пос. Морское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имеет право распоряжаться более чем 20% от общего количества голосов, приходящихся на голосующие акции общества</w:t>
            </w:r>
          </w:p>
          <w:p>
            <w:pPr>
              <w:pStyle w:val="Prilozhenie"/>
              <w:ind w:left="45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6.03.200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6.03.2006</w:t>
            </w:r>
          </w:p>
          <w:p>
            <w:pPr>
              <w:pStyle w:val="Prilozhenie"/>
              <w:ind w:hanging="137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93,57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93,97%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ельчиков Вячеслав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Вайнгурт Александр Семе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74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75%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грова Ольга Георг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Балтийск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04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05%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Скачков Иван Ильич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3) Лицо принадлежит к той группе лиц, к которой принадлежит акционерное общество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8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2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51:00Z</dcterms:created>
  <dc:creator>User</dc:creator>
  <dc:description/>
  <cp:keywords/>
  <dc:language>en-US</dc:language>
  <cp:lastModifiedBy>Катя</cp:lastModifiedBy>
  <cp:lastPrinted>2011-12-21T16:41:00Z</cp:lastPrinted>
  <dcterms:modified xsi:type="dcterms:W3CDTF">2012-06-05T08:00:00Z</dcterms:modified>
  <cp:revision>6</cp:revision>
  <dc:subject/>
  <dc:title>СПИСОК АФФИЛИРОВАННЫХ ЛИЦ</dc:title>
</cp:coreProperties>
</file>