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Институт «Агропромпроект»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235" w:hRule="atLeast"/>
        </w:trPr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left="286" w:hanging="0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23, г. Калининград, ул. Яналова, д. 42б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i/>
          <w:iCs/>
          <w:sz w:val="22"/>
          <w:szCs w:val="22"/>
          <w:lang w:val="ru-RU"/>
        </w:rPr>
        <w:t>_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Институт «Агропромпроект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"02" апреля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08"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____     Скачков И.И.</w:t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0143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Cs w:val="20"/>
              </w:rPr>
              <w:t>1023900597665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1722"/>
        <w:gridCol w:w="425"/>
        <w:gridCol w:w="373"/>
        <w:gridCol w:w="239"/>
        <w:gridCol w:w="429"/>
        <w:gridCol w:w="484"/>
        <w:gridCol w:w="239"/>
        <w:gridCol w:w="537"/>
        <w:gridCol w:w="540"/>
        <w:gridCol w:w="540"/>
        <w:gridCol w:w="540"/>
        <w:gridCol w:w="720"/>
        <w:gridCol w:w="1369"/>
        <w:gridCol w:w="1871"/>
        <w:gridCol w:w="1845"/>
      </w:tblGrid>
      <w:tr>
        <w:trPr/>
        <w:tc>
          <w:tcPr>
            <w:tcW w:w="471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10" w:type="dxa"/>
            <w:gridSpan w:val="3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нов Иван Иванович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Калининградская обл., пос. Морское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7.06.1997/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8.06.201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93,57%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93,97%</w:t>
            </w:r>
          </w:p>
        </w:tc>
      </w:tr>
      <w:tr>
        <w:trPr>
          <w:trHeight w:val="22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% от общего количества голосов, приходящихся на голосующие акции обществ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7.06.1997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45"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имеет право более чем 50 % общего количества голосов, приходящихся на голосующие акции в  уставном капитале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5.02.201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ельчиков Вячеслав Василье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1.04.2006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8.06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Вайнгурт Александр Семено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6.2004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8.06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,74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,75%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угрова Ольга Георгие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Балтийск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6.2004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08.06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,04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,05%</w:t>
            </w:r>
          </w:p>
        </w:tc>
      </w:tr>
      <w:tr>
        <w:trPr>
          <w:trHeight w:val="673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Скачков Иван Ильич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6.2004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8.06.201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9.03.2001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1.04.201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9.03.2001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1.04.201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shapka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PageNumber">
    <w:name w:val="Page Number"/>
    <w:basedOn w:val="Style12"/>
    <w:rPr>
      <w:rFonts w:cs="Times New Roman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51:00Z</dcterms:created>
  <dc:creator>User</dc:creator>
  <dc:description/>
  <cp:keywords/>
  <dc:language>en-US</dc:language>
  <cp:lastModifiedBy>Comp6</cp:lastModifiedBy>
  <cp:lastPrinted>2011-12-21T16:41:00Z</cp:lastPrinted>
  <dcterms:modified xsi:type="dcterms:W3CDTF">2012-03-13T14:38:00Z</dcterms:modified>
  <cp:revision>5</cp:revision>
  <dc:subject/>
  <dc:title>СПИСОК АФФИЛИРОВАННЫХ ЛИЦ</dc:title>
</cp:coreProperties>
</file>