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 </w:t>
      </w:r>
      <w:r>
        <w:rPr>
          <w:bCs/>
        </w:rPr>
        <w:t>Открытое акционерное общество "Институт "Агропромпроект"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236023 г. Калининград, ул. Яналова, д. 42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3904014323 / 3904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Калининградское ОСБ № 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>:  4070281052002010085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bCs/>
        </w:rPr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Comp6</cp:lastModifiedBy>
  <cp:lastPrinted>2009-04-29T15:35:00Z</cp:lastPrinted>
  <dcterms:modified xsi:type="dcterms:W3CDTF">2010-12-24T13:11:00Z</dcterms:modified>
  <cp:revision>6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