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Бухгалтерский баланс</w:t>
        <w:br/>
        <w:t>на 1 января 2011 г.</w:t>
      </w:r>
    </w:p>
    <w:tbl>
      <w:tblPr>
        <w:tblW w:w="9252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6112"/>
        <w:gridCol w:w="1560"/>
        <w:gridCol w:w="1580"/>
      </w:tblGrid>
      <w:tr>
        <w:trPr/>
        <w:tc>
          <w:tcPr>
            <w:tcW w:w="6112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</w:t>
            </w:r>
          </w:p>
        </w:tc>
      </w:tr>
      <w:tr>
        <w:trPr/>
        <w:tc>
          <w:tcPr>
            <w:tcW w:w="7672" w:type="dxa"/>
            <w:gridSpan w:val="2"/>
            <w:tcBorders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 1 по ОКУД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10001</w:t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1.01.01</w:t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: </w:t>
            </w:r>
            <w:r>
              <w:rPr>
                <w:b/>
                <w:sz w:val="20"/>
                <w:szCs w:val="20"/>
              </w:rPr>
              <w:t>ОАО «Институт Агропромпроект»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ПО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904067</w:t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онный номер налогоплательщика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04014323</w:t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деятельности: </w:t>
            </w:r>
            <w:r>
              <w:rPr>
                <w:b/>
                <w:sz w:val="20"/>
                <w:szCs w:val="20"/>
              </w:rPr>
              <w:t>архитектурная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ВЭД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.20.11</w:t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о-правовая форма / форма собственности:</w:t>
            </w:r>
          </w:p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мешанная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ОПФ / ОКФС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.42</w:t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:</w:t>
            </w:r>
            <w:r>
              <w:rPr>
                <w:b/>
                <w:bCs/>
                <w:sz w:val="20"/>
                <w:szCs w:val="20"/>
              </w:rPr>
              <w:t xml:space="preserve"> тыс. руб.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ЕИ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4</w:t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нахождение (адрес):</w:t>
            </w:r>
            <w:r>
              <w:rPr>
                <w:b/>
                <w:bCs/>
                <w:sz w:val="20"/>
                <w:szCs w:val="20"/>
              </w:rPr>
              <w:t xml:space="preserve"> 236023, г. Калининград, ул. Яналова, 4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0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hinDelim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52" w:type="dxa"/>
        <w:jc w:val="left"/>
        <w:tblInd w:w="-94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5392"/>
        <w:gridCol w:w="720"/>
        <w:gridCol w:w="1560"/>
        <w:gridCol w:w="1580"/>
      </w:tblGrid>
      <w:tr>
        <w:trPr/>
        <w:tc>
          <w:tcPr>
            <w:tcW w:w="539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Код строки</w:t>
            </w:r>
          </w:p>
        </w:tc>
        <w:tc>
          <w:tcPr>
            <w:tcW w:w="15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На начало отчетного года</w:t>
            </w:r>
          </w:p>
        </w:tc>
        <w:tc>
          <w:tcPr>
            <w:tcW w:w="15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На конец отчетного периода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ВНЕОБОРОТНЫЕ АКТИВ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атериальные актив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сред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8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9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завершенное строитель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ные вложения в материальные ценно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ые финансовые влож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1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1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ложенные налоговые актив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внеоборотные актив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разделу I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9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0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ОБОРОТНЫЕ АКТИВ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ье, материалы и другие аналогичные ценно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вотные на выращивании и откорм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затраты в незавершенном производстве (издержках обращения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товая продукция и товары для перепродаж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ы отгруженны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будущих период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запасы и затра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Налог на добавленную стоимость по приобретенным ценностя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Дебиторская задолженность (платежи по которой ожидаются более чем через 12 месяцев после отчетной даты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упатели и заказчики (62, 76, 82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Дебиторская задолженность (платежи по которой ожидаются в течение 12 месяцев после отчетной даты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1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2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упатели и заказчики (62, 76, 82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срочные финансовые вложения (56,58,82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сред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оборотные актив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разделу II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4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5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5</w:t>
            </w:r>
          </w:p>
        </w:tc>
      </w:tr>
    </w:tbl>
    <w:p>
      <w:pPr>
        <w:pStyle w:val="ThinDelim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hinDelim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hinDelim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hinDelim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hinDelim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hinDelim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52" w:type="dxa"/>
        <w:jc w:val="left"/>
        <w:tblInd w:w="-94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5392"/>
        <w:gridCol w:w="720"/>
        <w:gridCol w:w="1560"/>
        <w:gridCol w:w="1580"/>
      </w:tblGrid>
      <w:tr>
        <w:trPr/>
        <w:tc>
          <w:tcPr>
            <w:tcW w:w="539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СИВ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Код строки</w:t>
            </w:r>
          </w:p>
        </w:tc>
        <w:tc>
          <w:tcPr>
            <w:tcW w:w="15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На начало отчетного года</w:t>
            </w:r>
          </w:p>
        </w:tc>
        <w:tc>
          <w:tcPr>
            <w:tcW w:w="15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На конец отчетного периода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КАПИТАЛ И РЕЗЕРВ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вный капита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ые акции, выкупленные у акционер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авочный капита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1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1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капита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ы, образованные в соответствии с законодательство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ы, образованные в соответствии с учредительными документам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спределенная прибыль (непокрытый убыток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6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8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разделу III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8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0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. ДОЛГОСРОЧНЫЕ ОБЯЗАТЕЛЬ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ймы и креди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ложенные налоговые обязатель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лгосрочные обязатель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разделу IV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. КРАТКОСРОЧНЫЕ ОБЯЗАТЕЛЬ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ймы и креди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орская задолженност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щики и подрядчик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лженность перед персоналом организаци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лженность перед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лженность по налогам и сбора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кредитор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Задолженность перед участниками (учредителями) по выплате доход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удущих период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ы предстоящих расход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краткосрочные обязатель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разделу V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5</w:t>
            </w:r>
          </w:p>
        </w:tc>
      </w:tr>
    </w:tbl>
    <w:p>
      <w:pPr>
        <w:pStyle w:val="ThinDelim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52" w:type="dxa"/>
        <w:jc w:val="left"/>
        <w:tblInd w:w="-94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5392"/>
        <w:gridCol w:w="720"/>
        <w:gridCol w:w="1560"/>
        <w:gridCol w:w="1580"/>
      </w:tblGrid>
      <w:tr>
        <w:trPr/>
        <w:tc>
          <w:tcPr>
            <w:tcW w:w="9252" w:type="dxa"/>
            <w:gridSpan w:val="4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 О НАЛИЧИИ ЦЕННОСТЕЙ, УЧИТЫВАЕМЫХ НА ЗАБАЛАНСОВЫХ СЧЕТАХ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Код строк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На начало отчетного года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На конец отчетного периода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ованные основные сред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лизингу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Товарно-материальные ценности, принятые на ответственное хранен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ы, принятые на комиссию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анная в убыток задолженность неплатежеспособных дебитор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я обязательств и платежей полученны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я обязательств и платежей выданны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нос жилищного фонд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Износ объектов внешнего благоустройства и других аналогичных объект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атериальные активы, полученные в пользован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SubHeading"/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Отчет о прибылях и убытках</w:t>
        <w:br/>
        <w:t>на 1 января 2010 г.</w:t>
      </w:r>
    </w:p>
    <w:tbl>
      <w:tblPr>
        <w:tblW w:w="9252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6112"/>
        <w:gridCol w:w="1560"/>
        <w:gridCol w:w="1580"/>
      </w:tblGrid>
      <w:tr>
        <w:trPr/>
        <w:tc>
          <w:tcPr>
            <w:tcW w:w="6112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</w:t>
            </w:r>
          </w:p>
        </w:tc>
      </w:tr>
      <w:tr>
        <w:trPr/>
        <w:tc>
          <w:tcPr>
            <w:tcW w:w="7672" w:type="dxa"/>
            <w:gridSpan w:val="2"/>
            <w:tcBorders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 2 по ОКУД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10002</w:t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</w:rPr>
              <w:t>2009.12.31</w:t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: </w:t>
            </w:r>
            <w:r>
              <w:rPr>
                <w:b/>
                <w:sz w:val="20"/>
                <w:szCs w:val="20"/>
              </w:rPr>
              <w:t>ОАО «Институт Агропромпроект»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ПО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904067</w:t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онный номер налогоплательщика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04014323</w:t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деятельности: </w:t>
            </w:r>
            <w:r>
              <w:rPr>
                <w:b/>
                <w:sz w:val="20"/>
                <w:szCs w:val="20"/>
              </w:rPr>
              <w:t>архитектурная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ВЭД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2011</w:t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о-правовая форма / форма собственности:</w:t>
            </w:r>
          </w:p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мешанная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ОПФ / ОКФС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.42</w:t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:</w:t>
            </w:r>
            <w:r>
              <w:rPr>
                <w:b/>
                <w:bCs/>
                <w:sz w:val="20"/>
                <w:szCs w:val="20"/>
              </w:rPr>
              <w:t xml:space="preserve"> тыс. руб.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ЕИ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4</w:t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нахождение (адрес):</w:t>
            </w:r>
            <w:r>
              <w:rPr>
                <w:b/>
                <w:bCs/>
                <w:sz w:val="20"/>
                <w:szCs w:val="20"/>
              </w:rPr>
              <w:t xml:space="preserve"> 236023, г. Калининград, ул. Яналова, 4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0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hinDelim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52" w:type="dxa"/>
        <w:jc w:val="left"/>
        <w:tblInd w:w="-94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5392"/>
        <w:gridCol w:w="720"/>
        <w:gridCol w:w="1560"/>
        <w:gridCol w:w="1580"/>
      </w:tblGrid>
      <w:tr>
        <w:trPr/>
        <w:tc>
          <w:tcPr>
            <w:tcW w:w="539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Код строки</w:t>
            </w:r>
          </w:p>
        </w:tc>
        <w:tc>
          <w:tcPr>
            <w:tcW w:w="15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отчетный период</w:t>
            </w:r>
          </w:p>
        </w:tc>
        <w:tc>
          <w:tcPr>
            <w:tcW w:w="15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За аналогичный период предыдущего года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и расходы по обычным видам деятельно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Выручка (нетто) от продажи товаров, продукции, работ, услуг (за минусом налога на добавленную стоимость, акцизов и аналогичных обязательных платежей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5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бестоимость проданных товаров, продукции, работ, услуг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912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461)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овая прибыл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1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4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ерческие расход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ческие расход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 (убыток) от продаж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1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4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и расход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 к получению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 к уплат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частия в других организация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22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22)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 (убыток) до налогооблож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2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ложенные налоговые актив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ложенные налоговые обязатель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налог на прибыл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47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77)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ая прибыль (убыток) отчетного период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5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ОЧНО: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ые налоговые обязательства (активы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ый расход (доход) по налогу на прибыл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овая прибыль (убыток) на акцию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одненная прибыль (убыток) на акцию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hinDelim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52" w:type="dxa"/>
        <w:jc w:val="left"/>
        <w:tblInd w:w="-94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4092"/>
        <w:gridCol w:w="720"/>
        <w:gridCol w:w="1100"/>
        <w:gridCol w:w="1100"/>
        <w:gridCol w:w="1100"/>
        <w:gridCol w:w="1140"/>
      </w:tblGrid>
      <w:tr>
        <w:trPr/>
        <w:tc>
          <w:tcPr>
            <w:tcW w:w="409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Код строки</w:t>
            </w:r>
          </w:p>
        </w:tc>
        <w:tc>
          <w:tcPr>
            <w:tcW w:w="220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отчетный период</w:t>
            </w:r>
          </w:p>
        </w:tc>
        <w:tc>
          <w:tcPr>
            <w:tcW w:w="224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аналогичный период предыдущего года</w:t>
            </w:r>
          </w:p>
        </w:tc>
      </w:tr>
      <w:tr>
        <w:trPr/>
        <w:tc>
          <w:tcPr>
            <w:tcW w:w="40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ыток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ыток</w:t>
            </w:r>
          </w:p>
        </w:tc>
      </w:tr>
      <w:tr>
        <w:trPr/>
        <w:tc>
          <w:tcPr>
            <w:tcW w:w="40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40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Штрафы, пени и неустойки признанные или по которым получены решения суда (арбитражного суда) об их взыскани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0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 (убыток)  прошлых ле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0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Возмещение убытков, причиненных неисполнением или ненадлежащим исполнением обязательст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0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Курсовые разницы по операциям в иностранной валют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0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исления в оценочные резерв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09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Списание дебиторских и кредиторских задолженностей, по которым истек срок исковой давно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560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6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360" w:after="120"/>
      <w:jc w:val="center"/>
      <w:outlineLvl w:val="0"/>
    </w:pPr>
    <w:rPr>
      <w:rFonts w:eastAsia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autoSpaceDE w:val="false"/>
      <w:spacing w:lineRule="auto" w:line="240" w:before="240" w:after="40"/>
      <w:outlineLvl w:val="1"/>
    </w:pPr>
    <w:rPr>
      <w:rFonts w:eastAsia="Times New Roman"/>
      <w:b/>
      <w:bCs/>
      <w:sz w:val="22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eastAsia="Times New Roman"/>
      <w:b/>
      <w:bCs/>
      <w:sz w:val="28"/>
      <w:szCs w:val="28"/>
    </w:rPr>
  </w:style>
  <w:style w:type="character" w:styleId="2">
    <w:name w:val="Заголовок 2 Знак"/>
    <w:basedOn w:val="Style12"/>
    <w:qFormat/>
    <w:rPr>
      <w:rFonts w:eastAsia="Times New Roman"/>
      <w:b/>
      <w:bCs/>
      <w:sz w:val="22"/>
      <w:szCs w:val="22"/>
    </w:rPr>
  </w:style>
  <w:style w:type="character" w:styleId="Style13">
    <w:name w:val="Название Знак"/>
    <w:basedOn w:val="Style12"/>
    <w:qFormat/>
    <w:rPr>
      <w:rFonts w:eastAsia="Times New Roman"/>
      <w:b/>
      <w:bCs/>
      <w:sz w:val="32"/>
      <w:szCs w:val="32"/>
    </w:rPr>
  </w:style>
  <w:style w:type="character" w:styleId="Subst">
    <w:name w:val="Subst"/>
    <w:qFormat/>
    <w:rPr>
      <w:b/>
      <w:bCs/>
      <w:i/>
      <w:iCs/>
    </w:rPr>
  </w:style>
  <w:style w:type="paragraph" w:styleId="Heading">
    <w:name w:val="Heading"/>
    <w:basedOn w:val="Normal"/>
    <w:next w:val="Normal"/>
    <w:qFormat/>
    <w:pPr>
      <w:widowControl w:val="false"/>
      <w:autoSpaceDE w:val="false"/>
      <w:spacing w:lineRule="auto" w:line="240" w:before="0" w:after="240"/>
      <w:jc w:val="center"/>
    </w:pPr>
    <w:rPr>
      <w:rFonts w:eastAsia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Heading">
    <w:name w:val="Sub Heading"/>
    <w:qFormat/>
    <w:pPr>
      <w:widowControl w:val="false"/>
      <w:autoSpaceDE w:val="false"/>
      <w:bidi w:val="0"/>
      <w:spacing w:before="240" w:after="4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 Title"/>
    <w:qFormat/>
    <w:pPr>
      <w:widowControl w:val="false"/>
      <w:autoSpaceDE w:val="false"/>
      <w:bidi w:val="0"/>
      <w:spacing w:before="0" w:after="24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ubHeading1">
    <w:name w:val="Sub Heading1"/>
    <w:qFormat/>
    <w:pPr>
      <w:widowControl w:val="false"/>
      <w:autoSpaceDE w:val="false"/>
      <w:bidi w:val="0"/>
      <w:spacing w:before="80" w:after="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pacedNormal">
    <w:name w:val="Spaced Normal"/>
    <w:qFormat/>
    <w:pPr>
      <w:widowControl w:val="false"/>
      <w:autoSpaceDE w:val="false"/>
      <w:bidi w:val="0"/>
      <w:spacing w:before="120" w:after="4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hinDelim">
    <w:name w:val="Thin Delim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09:54:00Z</dcterms:created>
  <dc:creator>Comp6</dc:creator>
  <dc:description/>
  <cp:keywords/>
  <dc:language>en-US</dc:language>
  <cp:lastModifiedBy>Катя</cp:lastModifiedBy>
  <dcterms:modified xsi:type="dcterms:W3CDTF">2011-05-20T09:45:00Z</dcterms:modified>
  <cp:revision>26</cp:revision>
  <dc:subject/>
  <dc:title/>
</cp:coreProperties>
</file>