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ининградагроснаб»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юридический адрес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, г.Калининград, ул.Ген.-лейт.Озерова, д.24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04259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01001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200000003653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Б Инвестбанк(ОАО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900000000737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748737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банк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Paragraphjustify">
    <w:name w:val="paragraph_justify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39:00Z</dcterms:created>
  <dc:creator>Russian Vania</dc:creator>
  <dc:description/>
  <cp:keywords/>
  <dc:language>en-US</dc:language>
  <cp:lastModifiedBy>Екатерина</cp:lastModifiedBy>
  <cp:lastPrinted>2007-11-20T09:19:00Z</cp:lastPrinted>
  <dcterms:modified xsi:type="dcterms:W3CDTF">2009-05-08T12:39:00Z</dcterms:modified>
  <cp:revision>2</cp:revision>
  <dc:subject/>
  <dc:title>                              Министерство  сельского  хозяйств</dc:title>
</cp:coreProperties>
</file>