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Предварительно утвержден Советом директоров                                  Утвержден годовым общим собранием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</w:rPr>
        <w:t xml:space="preserve">ОАО «Калининградагроснаб»                                                              акционеров ОАО «Калининградагроснаб»                                                                                                   </w:t>
      </w:r>
    </w:p>
    <w:p>
      <w:pPr>
        <w:pStyle w:val="Normal"/>
        <w:rPr/>
      </w:pPr>
      <w:r>
        <w:rPr/>
        <w:t>14.04.2010 г.(Протокол № 4 от 14.04.10г)                              19 мая 2010 года (Протокол № 30 от 20.05.2010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ДОВО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«Калининградагроснаб» по итогам работы за 200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адачах на 2010 год</w:t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Сведения об обществе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1. Полное фирменное наименование, местонахождение и почтовый адрес: открытое акционерное общество «Калининградагроснаб». 236029, г. Калининград, ул. Ген.- лейт. Озерова, дом 24. Тел.\факс 21-42-64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2. Дата государственной регистрации общества, регистрационный номер и орган регистрации: 01.07.1996г., № 66, Мэрия города Калининграда( запись в Едином государственном реестре юридических лиц о юридическом лице, зарегистрированном до 1 июля 2002 года, от 28.10.2002г. за основным государственным регистрационным номером 1023900588703)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1.3. Идентификационный номер налогоплательщика 3903004259.</w:t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1.4. Количество акционеров, зарегистрированных в реестре – 29 акционеров, из них юридических лиц – 4, физических лиц – 25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5. Информация об акционерах, владеющих более 5% голосующих акций: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4"/>
        </w:rPr>
        <w:t>Алексюк Николай Никитович – 20,16%, Боломуткина Мария Геннадьевна – 20,16%, Колтун Лариса Николаевна – 15,32%, Скороходов Александр Викторович – 15,32%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6. Общество имеет филиал, расположенный  по адресу:  г. Гусев Калининградской области, ул. Победы 31Б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Информация об аудиторе общества: Аудиторская фирма «СФО Оценка-Аудит». Договор №194-ОА от 22 декабря 2009г. Место нахождения аудиторской фирмы: 236000, г. Калининград, ул. Советский пр 12. Лицензия на осуществление аудиторской деятельности № Е 006279, выданная на основании приказа Министерства финансов Российской Федерации от 7 сентября 2004 года № 250. Член Аудиторской Палаты России. Свидетельство № 1741, а также с 01.10.2009г. Является членом саморегулируемой организации Некоммерческое партнерство «Аудиторская палата России» и имеет регистрационный номер 1741 в реестре членов НП АПР. Общий регистрационный номер записи (ОРНЗ) в Реестре саорегулируемой организации НП «Аудиторская Палата России» - 10401007937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роведен аудит финансовой (бухгалтерской) отчетности за 2009 год. Аудитор Беседин К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 Финансово-хозяйственная деятельность Общ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2009 год для ОАО «Калининградагроснаб» характеризуется ухудшением финансовых результатов. На общем фоне падения производства с/х продукции по всем основным направлениям в регионе (по мясу, молоку, сбору зерна) аналогичная картина наблюдается со спросом на технику и запасные части и комплектующие к ней. Серьезное влияние оказывает обостряющаяся конкуренция. Создаются фирмы, магазины, торгующие аналогичной продукцией, не только в Калининграде, но и в районных центрах области.</w:t>
      </w:r>
    </w:p>
    <w:p>
      <w:pPr>
        <w:pStyle w:val="Normal"/>
        <w:jc w:val="both"/>
        <w:rPr/>
      </w:pPr>
      <w:r>
        <w:rPr/>
        <w:tab/>
        <w:t>Продолжают сказываться на платежеспособном спросе на наши товары последствия финансового кризиса 2008г., который не закончился и сейчас. Условия кредитования с\х производителей ухудшаются. Все это не могло не сказаться на результатах работы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1. Результаты работы за 2009 год</w:t>
      </w:r>
    </w:p>
    <w:p>
      <w:pPr>
        <w:pStyle w:val="Normal"/>
        <w:ind w:left="3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За 2009г. реализовано запасных частей, товаров производственного назначения, техники на сумму 28,8 млн.руб.</w:t>
      </w:r>
    </w:p>
    <w:p>
      <w:pPr>
        <w:pStyle w:val="Normal"/>
        <w:jc w:val="both"/>
        <w:rPr/>
      </w:pPr>
      <w:r>
        <w:rPr/>
        <w:tab/>
        <w:t>Среднемесячный объем реализации составил 2,4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2. Структура продаж 2008-2009гг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9"/>
        <w:gridCol w:w="2457"/>
        <w:gridCol w:w="2278"/>
        <w:gridCol w:w="2229"/>
      </w:tblGrid>
      <w:tr>
        <w:trPr>
          <w:trHeight w:val="387" w:hRule="exact"/>
        </w:trPr>
        <w:tc>
          <w:tcPr>
            <w:tcW w:w="4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продаж</w:t>
            </w:r>
          </w:p>
        </w:tc>
        <w:tc>
          <w:tcPr>
            <w:tcW w:w="2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9г. к 2008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exact"/>
        </w:trPr>
        <w:tc>
          <w:tcPr>
            <w:tcW w:w="4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008г.                             2009г.</w:t>
            </w:r>
          </w:p>
        </w:tc>
        <w:tc>
          <w:tcPr>
            <w:tcW w:w="2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ая и с/хозяйственная техни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7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03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ые запасные части и эл. оборудова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4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части к с/техник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4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6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5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6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9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8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ский филиал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3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50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19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2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53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37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3. Структура продаж по группам товаров</w:t>
      </w:r>
    </w:p>
    <w:tbl>
      <w:tblPr>
        <w:tblW w:w="111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6"/>
        <w:gridCol w:w="2480"/>
        <w:gridCol w:w="2278"/>
        <w:gridCol w:w="2235"/>
      </w:tblGrid>
      <w:tr>
        <w:trPr>
          <w:trHeight w:val="387" w:hRule="exact"/>
        </w:trPr>
        <w:tc>
          <w:tcPr>
            <w:tcW w:w="4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продаж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9г. к 2008г.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exact"/>
        </w:trPr>
        <w:tc>
          <w:tcPr>
            <w:tcW w:w="4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008г.                             2009г.</w:t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ая и с/хозяйственная техника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25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ые запасные части и эл. оборудование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29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части к с/технике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5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76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9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товары(Гусевский филиал)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2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5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4. Структурный анализ дохода:</w:t>
      </w:r>
    </w:p>
    <w:tbl>
      <w:tblPr>
        <w:tblW w:w="111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5"/>
        <w:gridCol w:w="1857"/>
        <w:gridCol w:w="1857"/>
        <w:gridCol w:w="1864"/>
        <w:gridCol w:w="1868"/>
      </w:tblGrid>
      <w:tr>
        <w:trPr>
          <w:trHeight w:val="387" w:hRule="exact"/>
        </w:trPr>
        <w:tc>
          <w:tcPr>
            <w:tcW w:w="3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3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г.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ПН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ые з/части,эл. оборудование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4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4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части к с/хоз технике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4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товары(Гусевский филиал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1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4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Из приведенных данных следует, что недобор дохода по всем группам товаров составил 317 тыс. рублей по сравнению с 2008 годом.</w:t>
      </w:r>
    </w:p>
    <w:p>
      <w:pPr>
        <w:pStyle w:val="Normal"/>
        <w:ind w:left="91"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5. О работе Гусевского филиал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Филиал в 2009 работал более стабильно и показал прирост товарооборота к уровню 2008г.- 519 т.р.  (или 3,3%), что говорит о продолжающемся смещении спроса на нашу продукцию в восточные районы области.</w:t>
      </w:r>
    </w:p>
    <w:p>
      <w:pPr>
        <w:pStyle w:val="Normal"/>
        <w:jc w:val="both"/>
        <w:rPr/>
      </w:pPr>
      <w:r>
        <w:rPr/>
        <w:tab/>
        <w:t>Росту продаж способствовало и использование таких форм работы, как отпуск товара с отсрочкой платежа некоторым клиентам. Хотя и тут не обошлось без накладок. Взыскание долгов по таким договорам порой приходится осуществлять в арбитражном порядке.</w:t>
      </w:r>
    </w:p>
    <w:p>
      <w:pPr>
        <w:pStyle w:val="Normal"/>
        <w:jc w:val="both"/>
        <w:rPr/>
      </w:pPr>
      <w:r>
        <w:rPr/>
        <w:tab/>
        <w:t>В целом работу Гусевского филиала надо оценить положительно.</w:t>
      </w:r>
    </w:p>
    <w:p>
      <w:pPr>
        <w:pStyle w:val="Normal"/>
        <w:jc w:val="both"/>
        <w:rPr/>
      </w:pPr>
      <w:r>
        <w:rPr/>
        <w:tab/>
        <w:t>В 2009г. завершены работы по реконструкции склада и торгового помещения Гусевского филиала. Общая сумма капитальных вложений составила 714 тыс.руб. (переведено из незавершенного строительства в основные фонды). В настоящее время проводится работа по выкупу земельного участка филиал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6. Финансово экономические показатели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Выручка от реализации в 2009 году составила - 25233 тыс. руб.</w:t>
      </w:r>
    </w:p>
    <w:p>
      <w:pPr>
        <w:pStyle w:val="Normal"/>
        <w:jc w:val="both"/>
        <w:rPr/>
      </w:pPr>
      <w:r>
        <w:rPr/>
        <w:tab/>
        <w:t>Себестоимость реализованных товаров 19183 тыс. руб.</w:t>
      </w:r>
    </w:p>
    <w:p>
      <w:pPr>
        <w:pStyle w:val="Normal"/>
        <w:jc w:val="both"/>
        <w:rPr/>
      </w:pPr>
      <w:r>
        <w:rPr/>
        <w:tab/>
        <w:t>Валовая прибыль 6050 тыс. руб.</w:t>
      </w:r>
    </w:p>
    <w:p>
      <w:pPr>
        <w:pStyle w:val="Normal"/>
        <w:jc w:val="both"/>
        <w:rPr/>
      </w:pPr>
      <w:r>
        <w:rPr/>
        <w:tab/>
        <w:t>Коммерческие расходы – 4904 тыс. руб. против 4888 тыс .руб. в 2008 году.</w:t>
      </w:r>
    </w:p>
    <w:p>
      <w:pPr>
        <w:pStyle w:val="Normal"/>
        <w:jc w:val="both"/>
        <w:rPr/>
      </w:pPr>
      <w:r>
        <w:rPr/>
        <w:tab/>
        <w:t>В процентах от выручки это составляет 19,4 против 16,5 в 2008г.</w:t>
      </w:r>
    </w:p>
    <w:p>
      <w:pPr>
        <w:pStyle w:val="Normal"/>
        <w:jc w:val="both"/>
        <w:rPr/>
      </w:pPr>
      <w:r>
        <w:rPr/>
        <w:tab/>
        <w:t>Балансовая прибыль составила1146 тыс. руб. (в 2008г. - 1415 тыс. руб.)</w:t>
      </w:r>
    </w:p>
    <w:p>
      <w:pPr>
        <w:pStyle w:val="Normal"/>
        <w:rPr/>
      </w:pPr>
      <w:r>
        <w:rPr/>
        <w:tab/>
        <w:t>Кредиторская задолженность 1389 тыс. руб.(2008г. - 1608 т.р.)</w:t>
      </w:r>
    </w:p>
    <w:p>
      <w:pPr>
        <w:pStyle w:val="Normal"/>
        <w:rPr/>
      </w:pPr>
      <w:r>
        <w:rPr/>
        <w:tab/>
        <w:t>Дебиторская задолженность на конец года – 1082 тыс. руб. (2008г. - 952 т.р.)</w:t>
      </w:r>
    </w:p>
    <w:p>
      <w:pPr>
        <w:pStyle w:val="Normal"/>
        <w:rPr/>
      </w:pPr>
      <w:r>
        <w:rPr/>
        <w:tab/>
        <w:t>Коэффициент оборачиваемости составил  2,98 против 3,27 в предыдущем году.</w:t>
      </w:r>
    </w:p>
    <w:p>
      <w:pPr>
        <w:pStyle w:val="Normal"/>
        <w:rPr/>
      </w:pPr>
      <w:r>
        <w:rPr/>
        <w:tab/>
        <w:t>Наценка в 2009 году составила 20,0%.</w:t>
      </w:r>
    </w:p>
    <w:p>
      <w:pPr>
        <w:pStyle w:val="Normal"/>
        <w:rPr/>
      </w:pPr>
      <w:r>
        <w:rPr/>
        <w:tab/>
        <w:t>Годовая выработка составила 1440 тыс.руб. на 1 работника при среднесписочной численности 20 человек. Среднемесячная зарплата в Обществе составила  13841 рубль.</w:t>
      </w:r>
    </w:p>
    <w:p>
      <w:pPr>
        <w:pStyle w:val="Normal"/>
        <w:rPr/>
      </w:pPr>
      <w:r>
        <w:rPr/>
        <w:tab/>
        <w:t>Складские товарные запасы сократились незначительно с 8596 т.р. до 8324 т.р.</w:t>
      </w:r>
    </w:p>
    <w:p>
      <w:pPr>
        <w:pStyle w:val="Normal"/>
        <w:jc w:val="both"/>
        <w:rPr/>
      </w:pPr>
      <w:r>
        <w:rPr/>
        <w:tab/>
        <w:t>Чистая прибыль Общества за 2009г. составила – 984 тыс. руб.(2008г. - 1043 т.р.)</w:t>
      </w:r>
    </w:p>
    <w:p>
      <w:pPr>
        <w:pStyle w:val="Normal"/>
        <w:jc w:val="both"/>
        <w:rPr/>
      </w:pPr>
      <w:r>
        <w:rPr/>
        <w:tab/>
        <w:t>Таковы финансовые результаты Общества.</w:t>
      </w:r>
    </w:p>
    <w:p>
      <w:pPr>
        <w:pStyle w:val="Normal"/>
        <w:jc w:val="both"/>
        <w:rPr/>
      </w:pPr>
      <w:r>
        <w:rPr/>
        <w:tab/>
        <w:t>Чистая прибыль использовалась в соответствии с Уставом.</w:t>
      </w:r>
    </w:p>
    <w:p>
      <w:pPr>
        <w:pStyle w:val="Normal"/>
        <w:jc w:val="both"/>
        <w:rPr/>
      </w:pPr>
      <w:r>
        <w:rPr/>
        <w:tab/>
        <w:t>Сформированы:</w:t>
      </w:r>
    </w:p>
    <w:p>
      <w:pPr>
        <w:pStyle w:val="Normal"/>
        <w:rPr/>
      </w:pPr>
      <w:r>
        <w:rPr/>
        <w:tab/>
        <w:tab/>
        <w:tab/>
        <w:t>Фонд накопления  - 590 тыс. руб.</w:t>
      </w:r>
    </w:p>
    <w:p>
      <w:pPr>
        <w:pStyle w:val="Normal"/>
        <w:rPr/>
      </w:pPr>
      <w:r>
        <w:rPr/>
        <w:tab/>
        <w:tab/>
        <w:tab/>
        <w:t>Фонд потребления  - 394 тыс. руб.</w:t>
      </w:r>
    </w:p>
    <w:p>
      <w:pPr>
        <w:pStyle w:val="Normal"/>
        <w:rPr/>
      </w:pPr>
      <w:r>
        <w:rPr/>
        <w:t>Использование фондов производилось в соответствии с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руктура издержек характеризуется следующими показателями:</w:t>
      </w:r>
    </w:p>
    <w:p>
      <w:pPr>
        <w:pStyle w:val="Normal"/>
        <w:rPr/>
      </w:pPr>
      <w:r>
        <w:rPr/>
        <w:tab/>
        <w:t>Зарплата с начислениями - 73,3%</w:t>
      </w:r>
    </w:p>
    <w:p>
      <w:pPr>
        <w:pStyle w:val="Normal"/>
        <w:rPr/>
      </w:pPr>
      <w:r>
        <w:rPr/>
        <w:tab/>
        <w:t>Запасные части, топливо, ремонт а\техники – 4,6%</w:t>
      </w:r>
    </w:p>
    <w:p>
      <w:pPr>
        <w:pStyle w:val="Normal"/>
        <w:rPr/>
      </w:pPr>
      <w:r>
        <w:rPr/>
        <w:tab/>
        <w:t>Износ основных фондов – 4,5%</w:t>
        <w:tab/>
      </w:r>
    </w:p>
    <w:p>
      <w:pPr>
        <w:pStyle w:val="Normal"/>
        <w:rPr/>
      </w:pPr>
      <w:r>
        <w:rPr/>
        <w:tab/>
        <w:t>Связь – 3,3%</w:t>
      </w:r>
    </w:p>
    <w:p>
      <w:pPr>
        <w:pStyle w:val="Normal"/>
        <w:rPr/>
      </w:pPr>
      <w:r>
        <w:rPr/>
        <w:tab/>
        <w:t>Ремонт офиса,склада – 1,7%</w:t>
      </w:r>
    </w:p>
    <w:p>
      <w:pPr>
        <w:pStyle w:val="Normal"/>
        <w:rPr/>
      </w:pPr>
      <w:r>
        <w:rPr/>
        <w:tab/>
        <w:t>Электроэнергия - 2,5%</w:t>
      </w:r>
    </w:p>
    <w:p>
      <w:pPr>
        <w:pStyle w:val="Normal"/>
        <w:rPr/>
      </w:pPr>
      <w:r>
        <w:rPr/>
        <w:tab/>
        <w:t>Охрана – 2,5%</w:t>
      </w:r>
    </w:p>
    <w:p>
      <w:pPr>
        <w:pStyle w:val="Normal"/>
        <w:rPr/>
      </w:pPr>
      <w:r>
        <w:rPr/>
        <w:tab/>
        <w:t>Обслуживание копировальной техники – 1,7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7. О положении общества в отрас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Доля ОАО «Калининградагроснаб» в оптовой торговле запасными частями к автотракторной и сельскохозяйственной технике в области весьма незначительна. Кроме нас, аналогичными товарами торгуют множество фирм и частных предпринимателей, как в Калининграде, так и в каждом районном центре области.</w:t>
      </w:r>
    </w:p>
    <w:p>
      <w:pPr>
        <w:pStyle w:val="Normal"/>
        <w:jc w:val="both"/>
        <w:rPr/>
      </w:pPr>
      <w:r>
        <w:rPr/>
        <w:tab/>
        <w:t>Приоритетом в работе общества в прошедшем году являлось максимальное удовлетворение покупателя качественным товаром, обеспечивающим его производствен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u w:val="single"/>
        </w:rPr>
        <w:t>2.8. О факторах риска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К факторам риска относится вся цепочка нашей производственной деятельности, начиная с формирования заявки и заканчивая реализацией товара, включая гарантийный срок эксплуатации техники, з/частей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8.1. Группы рисков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Связана с приобретением, хранением, продажей, гарантийным сроком эксплуатации товаров, техники в том числе  заключение договоров поставки,ответственность сторон, в частности в настоящее время практически все поставщики требуют при заключении договоров 100% предоплату, за исключением тех, с которыми  имеем давние устоявшиеся взаимоотношения. Это и есть фактор р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Хранение товарно-материальных ценностей. Это соблюдение правил хранения различных групп товаров, правил пожарной безопасности, ох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Соблюдение норм налогового законодательства, правильность и своевременность составления отчетов, начисление и перечисления налог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Расчеты с покупателями. Договора поставки товаров с отсрочкой платежа -  также фактор рис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9. О крупных сделках, в которых заинтересован определенный круг лиц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>Таких сделок в 2009году не было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Корпоративные действи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3.1. Уставный капитал на 01.01.2010 г. в соответствии с Уставом Общества составляет 2480 (Две тысячи четыреста восемьдесят ) рублей и разделен  на 248 обыкновенных именных бездокументарных акций. Номинальная стоимость 1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едения о выпусках акций:</w:t>
      </w:r>
    </w:p>
    <w:p>
      <w:pPr>
        <w:pStyle w:val="Normal"/>
        <w:ind w:firstLine="720"/>
        <w:jc w:val="both"/>
        <w:rPr/>
      </w:pPr>
      <w:r>
        <w:rPr/>
        <w:t>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оличество –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Номер регистрации 35-1-26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ата регистрации 08.12.1993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оличество – 19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Номер регистрации 35-1-3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ата регистрации 24.02.1994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2. Информация о деятельности совета директоров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Избраны на общем годовом собрании акционеров 10.06.2009г., протокол № 29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3206"/>
        <w:gridCol w:w="3862"/>
        <w:gridCol w:w="3010"/>
      </w:tblGrid>
      <w:tr>
        <w:trPr>
          <w:tblHeader w:val="true"/>
          <w:trHeight w:val="24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</w:rPr>
              <w:t>п\п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.И.О. Члена Совета директоров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раткие биографические данные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в Уставном капитале Общества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лексюк Н.Н. - председатель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36г., образование высшее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,16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лексюк В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1г., образование высшее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ли не имеет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тун Л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5г., образование высшее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32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ых А.В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1г., образование высшее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81%</w:t>
            </w:r>
          </w:p>
        </w:tc>
      </w:tr>
    </w:tbl>
    <w:p>
      <w:pPr>
        <w:pStyle w:val="Normal"/>
        <w:ind w:firstLine="720"/>
        <w:rPr/>
      </w:pPr>
      <w:r>
        <w:rPr/>
        <w:t>В течение 2009 года состав совета не менялся. Совет работал в соответствии с Федеральным законом «Об акционерных обществах»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ленам Совета директоров выплачивалось вознаграждение в соответствии с Уставом Общества и Положением «О Совете директоров ОАО «Калининградагроснаб»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3. Информация о деятельности исполнительного органа </w:t>
      </w:r>
    </w:p>
    <w:p>
      <w:pPr>
        <w:pStyle w:val="Normal"/>
        <w:ind w:firstLine="720"/>
        <w:jc w:val="both"/>
        <w:rPr/>
      </w:pPr>
      <w:r>
        <w:rPr/>
        <w:t>Единоличным исполнительным органом общества является генеральный директор. В отчетном 2009 году генеральным директором был Алексюк Валерий Николаевич, краткие биографические данные, сведения о владении акциями указаны в п. 3.2.</w:t>
      </w:r>
    </w:p>
    <w:p>
      <w:pPr>
        <w:pStyle w:val="Normal"/>
        <w:ind w:firstLine="720"/>
        <w:jc w:val="both"/>
        <w:rPr/>
      </w:pPr>
      <w:r>
        <w:rPr/>
        <w:t>Генеральный директор выполнял полномочия единоличного исполнительного органа в рамках  полномочий определяемых российским законодательством, уставом общества, внутренними документами общества.</w:t>
      </w:r>
    </w:p>
    <w:p>
      <w:pPr>
        <w:pStyle w:val="Normal"/>
        <w:jc w:val="both"/>
        <w:rPr/>
      </w:pPr>
      <w:r>
        <w:rPr/>
        <w:tab/>
        <w:t>Оплата труда, премирование осуществлялось в соответствии с Положением об оплате труда, штатным расписанием и действую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u w:val="single"/>
        </w:rPr>
        <w:t>3.4. Информация о деятельности ревизионной комиссии</w:t>
      </w:r>
      <w:r>
        <w:rPr/>
        <w:t>: персональный состав ревизионной комиссии за отчетный год: Сытник Л.А., Калинина Н.М., Киселева Т.П.</w:t>
      </w:r>
    </w:p>
    <w:p>
      <w:pPr>
        <w:pStyle w:val="Normal"/>
        <w:ind w:firstLine="720"/>
        <w:rPr/>
      </w:pPr>
      <w:r>
        <w:rPr/>
        <w:t>Количество заседаний, проведенных ревизионной комиссией – 1 (Одно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5. Сведения об аффилированных лицах по состоянию на 31.12.2009г. с указанием количества принадлежащих им акц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1131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4"/>
        <w:gridCol w:w="5597"/>
      </w:tblGrid>
      <w:tr>
        <w:trPr/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ффилированные лица</w:t>
            </w:r>
          </w:p>
        </w:tc>
        <w:tc>
          <w:tcPr>
            <w:tcW w:w="5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ля принадлежащих акций %.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Члены Совета директоров:</w:t>
            </w:r>
          </w:p>
          <w:p>
            <w:pPr>
              <w:pStyle w:val="Style16"/>
              <w:rPr/>
            </w:pPr>
            <w:r>
              <w:rPr/>
              <w:t>Алексюк Н.Н.</w:t>
            </w:r>
          </w:p>
          <w:p>
            <w:pPr>
              <w:pStyle w:val="Style16"/>
              <w:rPr/>
            </w:pPr>
            <w:r>
              <w:rPr/>
              <w:t>Колтун Л.Н.</w:t>
            </w:r>
          </w:p>
          <w:p>
            <w:pPr>
              <w:pStyle w:val="Style16"/>
              <w:rPr/>
            </w:pPr>
            <w:r>
              <w:rPr/>
              <w:t>Алексюк В.Н.</w:t>
            </w:r>
          </w:p>
          <w:p>
            <w:pPr>
              <w:pStyle w:val="Style16"/>
              <w:rPr/>
            </w:pPr>
            <w:r>
              <w:rPr/>
              <w:t>Старых А.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  <w:t>15,32</w:t>
            </w:r>
          </w:p>
          <w:p>
            <w:pPr>
              <w:pStyle w:val="Style16"/>
              <w:rPr/>
            </w:pPr>
            <w:r>
              <w:rPr/>
              <w:t>-</w:t>
            </w:r>
          </w:p>
          <w:p>
            <w:pPr>
              <w:pStyle w:val="Style16"/>
              <w:rPr/>
            </w:pPr>
            <w:r>
              <w:rPr/>
              <w:t>0,81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. Акционеры, владеющие более 20% обыкновенных именных акций:</w:t>
            </w:r>
          </w:p>
          <w:p>
            <w:pPr>
              <w:pStyle w:val="Style16"/>
              <w:jc w:val="both"/>
              <w:rPr/>
            </w:pPr>
            <w:r>
              <w:rPr/>
              <w:t>Алексюк Н.Н.</w:t>
            </w:r>
          </w:p>
          <w:p>
            <w:pPr>
              <w:pStyle w:val="Style16"/>
              <w:jc w:val="both"/>
              <w:rPr/>
            </w:pPr>
            <w:r>
              <w:rPr/>
              <w:t>Боломуткина М.Г.</w:t>
            </w:r>
          </w:p>
        </w:tc>
        <w:tc>
          <w:tcPr>
            <w:tcW w:w="5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. Лица, принадлежащие к той группе лиц, к которой принадлежит общество:</w:t>
            </w:r>
          </w:p>
          <w:p>
            <w:pPr>
              <w:pStyle w:val="Style16"/>
              <w:jc w:val="both"/>
              <w:rPr/>
            </w:pPr>
            <w:r>
              <w:rPr/>
              <w:t>Алексюк В.Н. - генеральный директор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. ОАО «Черняховскагропромснаб» - акционерное общество имеет право распоряжаться более чем 20 процентами общего количества голосов, приходящихся на акции, составляющие уставной капитал данного лица</w:t>
            </w:r>
          </w:p>
        </w:tc>
        <w:tc>
          <w:tcPr>
            <w:tcW w:w="5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,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4. Соблюдение обществом кодекса корпоративного поведения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Общество работает с момента его регистрации в соответствии с законами Российской Федерации, уставом и внутренними нормативными документами общества.</w:t>
      </w:r>
    </w:p>
    <w:p>
      <w:pPr>
        <w:pStyle w:val="Normal"/>
        <w:jc w:val="both"/>
        <w:rPr/>
      </w:pPr>
      <w:r>
        <w:rPr/>
        <w:tab/>
        <w:t>Торговлей на рынке ценных бумаг не занимается.</w:t>
      </w:r>
    </w:p>
    <w:p>
      <w:pPr>
        <w:pStyle w:val="Normal"/>
        <w:jc w:val="both"/>
        <w:rPr/>
      </w:pPr>
      <w:r>
        <w:rPr/>
        <w:tab/>
        <w:t>Корпоративное поведение общества открытое, объективное, информация необходимая для производственной деятельности общества доступна как для акционеров, так и для наших поставщиков и покупателей.</w:t>
      </w:r>
    </w:p>
    <w:p>
      <w:pPr>
        <w:pStyle w:val="Normal"/>
        <w:jc w:val="both"/>
        <w:rPr/>
      </w:pPr>
      <w:r>
        <w:rPr/>
        <w:tab/>
        <w:t>Противозаконных действий не проводило и не проводит, интересы акционеров не ущемляются.</w:t>
      </w:r>
    </w:p>
    <w:p>
      <w:pPr>
        <w:pStyle w:val="Normal"/>
        <w:ind w:firstLine="720"/>
        <w:jc w:val="both"/>
        <w:rPr/>
      </w:pPr>
      <w:r>
        <w:rPr/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firstLine="720"/>
        <w:jc w:val="both"/>
        <w:rPr/>
      </w:pPr>
      <w:r>
        <w:rPr/>
        <w:t>Акционеры имеют право на регулярное и своевременное получение полной и достоверной информации об Обществе, в том числе о финансовом положении Общества, результатах его деятельности, об управлении Обществом.</w:t>
      </w:r>
    </w:p>
    <w:p>
      <w:pPr>
        <w:pStyle w:val="Normal"/>
        <w:ind w:firstLine="720"/>
        <w:jc w:val="both"/>
        <w:rPr/>
      </w:pPr>
      <w:r>
        <w:rPr/>
        <w:t>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720"/>
        <w:jc w:val="both"/>
        <w:rPr/>
      </w:pPr>
      <w:r>
        <w:rPr/>
        <w:t>Практика корпоративного поведения Общества обеспечивает эффективный контроль за финансово-хозяйственной деятельность Общества с целью защиты прав и законных интересов акционе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5. Учет и отчет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Учетная политика в прошедшем году  радикальных изменений не претерпела, корректировки проводились в соответствии с изменениями в нормативных документах по бухгалтерскому и налоговому учету.</w:t>
      </w:r>
    </w:p>
    <w:p>
      <w:pPr>
        <w:pStyle w:val="Normal"/>
        <w:jc w:val="both"/>
        <w:rPr/>
      </w:pPr>
      <w:r>
        <w:rPr/>
        <w:tab/>
        <w:t>Грубых нарушений не было, что подтверждается аудиторской проверкой, итогами инвентаризации проведенной по состоянию на 01.11.2009г.</w:t>
      </w:r>
    </w:p>
    <w:p>
      <w:pPr>
        <w:pStyle w:val="Normal"/>
        <w:jc w:val="both"/>
        <w:rPr/>
      </w:pPr>
      <w:r>
        <w:rPr/>
        <w:tab/>
        <w:t>Таким образом  предлагаю бухгалтерский отчет формы №№1,2,3,4,5, пояснительную записку к годовому бухгалтерскому отчету за 2009 год с валютой баланса 17589 тыс. руб. утвер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 за отсутствия средств фонда потребления дивиденды за 2009 год не выплач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Перспективы развития общества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В условиях финансового кризиса, роста  неплатежеспособности основных потребителей нашей продукции сложно оценивать реальные перспективы общества.</w:t>
      </w:r>
    </w:p>
    <w:p>
      <w:pPr>
        <w:pStyle w:val="Normal"/>
        <w:jc w:val="both"/>
        <w:rPr/>
      </w:pPr>
      <w:r>
        <w:rPr/>
        <w:tab/>
        <w:t>Особое внимание следует уделять в нынешних условиях  мероприят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 .Снижение себестоимости  реализуемых товаров, поиск поставщиков, предлагающих наиболее выгодную конкурентную цену и гарантирующих качество товара.</w:t>
      </w:r>
    </w:p>
    <w:p>
      <w:pPr>
        <w:pStyle w:val="Normal"/>
        <w:jc w:val="both"/>
        <w:rPr/>
      </w:pPr>
      <w:r>
        <w:rPr/>
        <w:tab/>
        <w:t>2. Снижение уровня  непроизводительных расходов, снижение затрат по всем направлениям.</w:t>
      </w:r>
    </w:p>
    <w:p>
      <w:pPr>
        <w:pStyle w:val="Normal"/>
        <w:jc w:val="both"/>
        <w:rPr/>
      </w:pPr>
      <w:r>
        <w:rPr/>
        <w:tab/>
        <w:t>3. Отрегулировать объемы и номенклатуру закупаемых товаров с учетом снижающегося спроса, снижения количества эксплуатируемой техники.</w:t>
      </w:r>
    </w:p>
    <w:p>
      <w:pPr>
        <w:pStyle w:val="Normal"/>
        <w:jc w:val="both"/>
        <w:rPr/>
      </w:pPr>
      <w:r>
        <w:rPr/>
        <w:tab/>
        <w:t>4. Активней использовать информирование постоянных покупателей о наличии и возможностях поставки техники, з/частей, оборудования под заказ.</w:t>
      </w:r>
    </w:p>
    <w:p>
      <w:pPr>
        <w:pStyle w:val="Normal"/>
        <w:jc w:val="both"/>
        <w:rPr/>
      </w:pPr>
      <w:r>
        <w:rPr/>
        <w:tab/>
        <w:t>5. Проработать номенклатуру запасных частей к импортной с/х технике с учетом парка машин у сельхозпроизводителей.</w:t>
      </w:r>
    </w:p>
    <w:p>
      <w:pPr>
        <w:pStyle w:val="Normal"/>
        <w:jc w:val="both"/>
        <w:rPr/>
      </w:pPr>
      <w:r>
        <w:rPr/>
        <w:tab/>
        <w:t>6. Рассмотреть вопрос перевода Общества на упрощенную систему налогооб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ОАО «Калининградагроснаб» :                                             В.Н. Алексюк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ный бухгалтер:                                                                                                             А.М. Хитри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97" w:right="363" w:gutter="0" w:header="0" w:top="567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6:00Z</dcterms:created>
  <dc:creator>user</dc:creator>
  <dc:description/>
  <cp:keywords/>
  <dc:language>en-US</dc:language>
  <cp:lastModifiedBy>Office</cp:lastModifiedBy>
  <cp:lastPrinted>2010-05-17T13:58:00Z</cp:lastPrinted>
  <dcterms:modified xsi:type="dcterms:W3CDTF">2010-05-20T14:05:00Z</dcterms:modified>
  <cp:revision>3</cp:revision>
  <dc:subject/>
  <dc:title>                                                               </dc:title>
</cp:coreProperties>
</file>