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ено»</w:t>
      </w:r>
    </w:p>
    <w:p>
      <w:pPr>
        <w:pStyle w:val="Normal"/>
        <w:rPr/>
      </w:pPr>
      <w:r>
        <w:rPr/>
        <w:t>решением Совета директоров</w:t>
      </w:r>
    </w:p>
    <w:p>
      <w:pPr>
        <w:pStyle w:val="Normal"/>
        <w:rPr/>
      </w:pPr>
      <w:r>
        <w:rPr/>
        <w:t>протокол №8 от 02.06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крытое акционерное общество</w:t>
      </w:r>
    </w:p>
    <w:p>
      <w:pPr>
        <w:pStyle w:val="Normal"/>
        <w:jc w:val="right"/>
        <w:rPr/>
      </w:pPr>
      <w:r>
        <w:rPr/>
        <w:t>«Калининградагроснаб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ВЕДЕНИЯ РЕЕСТРА ВЛАДЕЛЬЦЕВ ИМ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ЫХ БУМАГ</w:t>
      </w:r>
      <w:r>
        <w:br w:type="page"/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полнить пункт 1.3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ведение и хранение реестра владельцев именных ценных бумаг ОАО «Калининградагроснаб» возлагается на генерального директ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Внести изменения в Приложение № 8 - Журнал учета входящих документов, поступающих запросов и выдачи документов, изложив его в новой редакции.(Проект прилагается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нести изменения в Приложение № 12 — Анкета зарегистрированного юридического лица, изложив его в новой редакции (Проект прилагается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Приложение №8</w:t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акционерного общества)</w:t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Журнал уч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ходящих документов, поступающих запросов и выдачи документов</w:t>
      </w:r>
      <w:r>
        <w:br w:type="page"/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22"/>
        <w:gridCol w:w="1418"/>
        <w:gridCol w:w="3600"/>
        <w:gridCol w:w="1644"/>
        <w:gridCol w:w="1525"/>
        <w:gridCol w:w="1767"/>
        <w:gridCol w:w="15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ходящий номер докумен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та получения документа регистратор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Сведения о лице, представившем документы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для юридического лица – наименование организации, представившей документы, дата и исходящий номер, присвоенный организацией, фамилия лица, подписавшего сопроводительное письмо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ля физического лица (если указаны) – фамилия, имя, отчество, дата, почтовый адрес отправ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та отправки ответа (внесения записи в реестр) или направления отказа о внесении записи в реест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сходящий номер ответа на докумен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амилия должностного лица, подписавшего отв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ись получ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12790" cy="891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72" t="2634" r="9086" b="6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58:00Z</dcterms:created>
  <dc:creator>Office</dc:creator>
  <dc:description/>
  <cp:keywords/>
  <dc:language>en-US</dc:language>
  <cp:lastModifiedBy>Office</cp:lastModifiedBy>
  <dcterms:modified xsi:type="dcterms:W3CDTF">2010-02-12T10:19:00Z</dcterms:modified>
  <cp:revision>6</cp:revision>
  <dc:subject/>
  <dc:title/>
</cp:coreProperties>
</file>