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Калининградагроснаб» сообщает об утверждении годовой бухгалтерской отчетности за 2008 год (Протокол годового общего собрания акционеров ОАО «Калининградагроснаб» № 29 от 11 июня 2009 год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23:00Z</dcterms:created>
  <dc:creator>Admin</dc:creator>
  <dc:description/>
  <cp:keywords/>
  <dc:language>en-US</dc:language>
  <cp:lastModifiedBy>Admin</cp:lastModifiedBy>
  <cp:lastPrinted>2113-01-01T00:00:00Z</cp:lastPrinted>
  <dcterms:modified xsi:type="dcterms:W3CDTF">2009-06-11T12:23:00Z</dcterms:modified>
  <cp:revision>2</cp:revision>
  <dc:subject/>
  <dc:title>ОАО «Калининградагроснаб» сообщает об утверждении годовой бухгалтерской отчетности за 2008 год (Протокол годового общего собрания акционеров ОАО «Калининградагроснаб» № 29 от 11 июня 2009 года)</dc:title>
</cp:coreProperties>
</file>