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агрострой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236023, Россия, г. Калининград, ул. лейт. Яналова, д. 4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kaliningradagrostroy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gazinter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net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>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агрострой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11" января 2010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Ф.Е. Цидильковский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60341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390101277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460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Феликс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</w:t>
            </w:r>
            <w:r>
              <w:rPr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право распоряжаться более чем 20 процентами общего количества голосов, приходящихся на голосующие акции и составляющие уставный капитал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2)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3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01.1995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8.1995 г 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/ 25.03.2009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6.03.2007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10.01.1995 г. / 26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2,7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6,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03.2009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Черкасов Владимир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03.2009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индсфатер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03.2009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Анисимов Анатол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03.2009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40:00Z</dcterms:created>
  <dc:creator>User</dc:creator>
  <dc:description/>
  <cp:keywords/>
  <dc:language>en-US</dc:language>
  <cp:lastModifiedBy>Катя</cp:lastModifiedBy>
  <cp:lastPrinted>2009-09-29T16:08:00Z</cp:lastPrinted>
  <dcterms:modified xsi:type="dcterms:W3CDTF">2011-01-24T07:57:00Z</dcterms:modified>
  <cp:revision>4</cp:revision>
  <dc:subject/>
  <dc:title>СПИСОК АФФИЛИРОВАННЫХ ЛИЦ</dc:title>
</cp:coreProperties>
</file>