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агрострой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 xml:space="preserve">236023, Россия, г. Калининград, ул. лейт. Яналова, д. 4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агрострой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1" апреля 2011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Ф.Е. Цидильковский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60341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2390101277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460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Феликс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Еф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)</w:t>
            </w:r>
            <w:r>
              <w:rPr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 w:val="false"/>
                <w:iCs w:val="false"/>
              </w:rPr>
              <w:t>Лицо имеет право распоряжаться более чем 20 процентами общего количества голосов, приходящихся на голосующие акции и составляющие уставный капитал акционерного общества</w:t>
            </w:r>
          </w:p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2)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3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4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8.1995 г 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/ 25.03.2011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 / 26.03.2007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highlight w:val="cyan"/>
              </w:rPr>
            </w:pPr>
            <w:r>
              <w:rPr>
                <w:rStyle w:val="SUBST"/>
              </w:rPr>
              <w:t>10.01.1995 г. / 26.03.200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2,79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6,1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Олег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Фелик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.03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Черкасов Владимир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ав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.03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индсфатер Иван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.03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Анисимов Анатоли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.03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  <w:r>
        <w:br w:type="page"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Не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bCs w:val="false"/>
                <w:iCs w:val="false"/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 w:val="false"/>
                <w:i w:val="false"/>
              </w:rPr>
            </w:pPr>
            <w:r>
              <w:rPr>
                <w:rStyle w:val="SUBST"/>
                <w:bCs w:val="false"/>
                <w:i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22">
    <w:name w:val="Основной текст 2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6:50:00Z</dcterms:created>
  <dc:creator>User</dc:creator>
  <dc:description/>
  <cp:keywords/>
  <dc:language>en-US</dc:language>
  <cp:lastModifiedBy>Comp6</cp:lastModifiedBy>
  <cp:lastPrinted>2011-04-04T09:20:00Z</cp:lastPrinted>
  <dcterms:modified xsi:type="dcterms:W3CDTF">2011-04-04T06:25:00Z</dcterms:modified>
  <cp:revision>6</cp:revision>
  <dc:subject/>
  <dc:title>СПИСОК АФФИЛИРОВАННЫХ ЛИЦ</dc:title>
</cp:coreProperties>
</file>