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агрострой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 xml:space="preserve">236023, Россия, г. Калининград, ул. лейт. Яналова, д. 4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агростро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Ф.Е. Цидильковский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6034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2390101277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460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Феликс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</w:t>
            </w:r>
            <w:r>
              <w:rPr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право распоряжаться более чем 20 процентами общего количества голосов, приходящихся на голосующие акции и составляющие уставный капитал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2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3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>
                <w:rStyle w:val="SUBST"/>
                <w:bCs w:val="false"/>
                <w:iCs w:val="false"/>
              </w:rPr>
              <w:t>физические лица являются супругами, родителями и детьми, братьями и (или) сестрами (с Цидильковским О. Ф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8.1995 г./ 29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9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1.1995 г. / 29.03.2012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10.01.1995 г. 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2,7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46,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Цидильковский Олег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 xml:space="preserve">- </w:t>
            </w:r>
            <w:r>
              <w:rPr>
                <w:rStyle w:val="SUBST"/>
                <w:bCs w:val="false"/>
                <w:iCs w:val="false"/>
              </w:rPr>
              <w:t>физические лица являются супругами, родителями и детьми, братьями и (или) сестрами (с Цидильковским  Ф. Е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Черкасов Владимир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индсфатер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Анисимов Анатол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6.03.2007 г. 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3.2012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14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49:00Z</dcterms:created>
  <dc:creator>User</dc:creator>
  <dc:description/>
  <cp:keywords/>
  <dc:language>en-US</dc:language>
  <cp:lastModifiedBy>Comp6</cp:lastModifiedBy>
  <cp:lastPrinted>2011-12-22T14:04:00Z</cp:lastPrinted>
  <dcterms:modified xsi:type="dcterms:W3CDTF">2012-03-14T08:12:00Z</dcterms:modified>
  <cp:revision>13</cp:revision>
  <dc:subject/>
  <dc:title>СПИСОК АФФИЛИРОВАННЫХ ЛИЦ</dc:title>
</cp:coreProperties>
</file>