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Калининградагрострой»</w:t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bCs/>
          <w:sz w:val="24"/>
          <w:szCs w:val="24"/>
        </w:rPr>
        <w:t>236023, Россия, Калининград, ул. Л-та Яналова, д.42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06034170   /   3904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Филиал ОАО "УРАЛСИБ" в г. Калининграде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50000000075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20000000075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75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9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1-01-20T14:00:00Z</dcterms:modified>
  <cp:revision>3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