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                                </w:t>
      </w:r>
      <w:r>
        <w:rPr>
          <w:sz w:val="28"/>
        </w:rPr>
        <w:t>ПОЯСНИТЕЛЬНАЯ ЗАПИСКА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К ГОДОВОМУ ОТЧЕТУ ОТКРЫТОГО АКЦИОНЕРНОГО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ОБЩЕСТВА «Калининградагрострой»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ЗА  2009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01.01.2009 года стоимость основных средств ОАО Калининградагрострой» составила 5357,0 тыс.рублей. Оборотные активы составляют 2367,0 тыс рублей, в том числе запасы материалов- 1598,0 тыс рублей.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Уставной капитал ОАО «Калининградагрострой»  составил 27,0 тыс.рублей, добавочный  капитал - 5510,0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ыручка от работ и оказания услуг составила 13459,0 тыс.рубле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бестоимость работ и услуг — 13037,0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аловая прибыль  - 422,0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бытки составили — 49,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Главный бухгалтер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ОАО «Калининградагрострой»                           Л.М.Кораба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40:00Z</dcterms:created>
  <dc:creator>гяук</dc:creator>
  <dc:description/>
  <dc:language>en-US</dc:language>
  <cp:lastModifiedBy>гяук</cp:lastModifiedBy>
  <cp:lastPrinted>2011-01-25T11:00:00Z</cp:lastPrinted>
  <dcterms:modified xsi:type="dcterms:W3CDTF">2011-01-25T09:40:00Z</dcterms:modified>
  <cp:revision>2</cp:revision>
  <dc:subject/>
  <dc:title>                          </dc:title>
</cp:coreProperties>
</file>