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ГРАДАГРОСТР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1-е января 2011 года акционерное общество име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в сумме 5699,0 тысяч 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асы строительных материалов 1603,0 тыс.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491,0 тыс.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составил 27,0 тыс.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бавочный капитал 5510,0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ыручка от работ и оказания услуг составила 15418,0 тыс. рублей. </w:t>
        <w:tab/>
        <w:t>Себестоимость работ и услуг 13446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ходы составили 1676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истая прибыль отчетного периода 59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логи 1799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>Л.М. Корабан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8:00Z</dcterms:created>
  <dc:creator>user</dc:creator>
  <dc:description/>
  <cp:keywords/>
  <dc:language>en-US</dc:language>
  <cp:lastModifiedBy>user</cp:lastModifiedBy>
  <cp:lastPrinted>2011-03-23T09:40:00Z</cp:lastPrinted>
  <dcterms:modified xsi:type="dcterms:W3CDTF">2011-03-23T07:42:00Z</dcterms:modified>
  <cp:revision>1</cp:revision>
  <dc:subject/>
  <dc:title>ПОЯСНИТЕЛЬНАЯ ЗАПИСКА</dc:title>
</cp:coreProperties>
</file>