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>ОТЧЕТ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 xml:space="preserve">Совета директоров о результатах хозяйственной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 xml:space="preserve">деятельности ОАО «Калининградагрострой»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333333"/>
          <w:sz w:val="28"/>
          <w:szCs w:val="28"/>
          <w:lang w:eastAsia="ru-RU"/>
        </w:rPr>
        <w:t>за 2009 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акционерном обществе на день проведения собрания числится 55 человек работающих, в том числе аппарат— 13 чел., общежитие - 10 чел., участок по обслуживанию здания - 12 чел., подсобное хозяйство - 2 чел., производственная база -15 чел., база отдыха «Строитель» - 3 че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кционерное общество в отчетном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году не имело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крупных заказов, а выполняло мелкие заказы такие как дача в п. Сокольники, где освоено 512 тыс. руб и возведение фундаментов зерносушильного комплекса ЗАО «Нестеровский» Нестеровского района - 700 тыс. рублей и др. заказы. Всего освоено в 2009 году 1500,0 тыс.руб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кционерное общество участвовало в аукционе на право заключения контракта на капремонт детского сада в п,Ясное Славского райо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связи с тем, что лицензия на право осуществления строительной деятельности прекратила свое действие с 01.01.2010 года была разработана документация для вступления в некоммерческое Партнерство «Межрегиональное объединение сельских строителей». В результате проделанной работы нами было получено свидетельство о допуске к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видам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работ, которые оказывают влияние на безопасность объектов капитального строитель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з-за отсутствия подряда мы вынуждены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были упразднить строительный участок в г.Нестерове и уволить всех рабочих-строител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ерспективы на этот год неутешительные. На момент проведения собрания не заключен ни один договор на строительство объек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настоящее время проводится работа по подготовке административного здания по ул.Яналова для ввода в эксплуатац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нализ данных о степени деятельности по направлениям показал следующе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изводственная  база. В связи с кризисом строительство объектов в области резко сократилось и по этой причине на производственную базу не стали поступать заявки на изготовление строительных деревянных конструкций, шлакоблоков, пиломатериалов и др. изделий.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eastAsia="Times New Roman"/>
          <w:color w:val="333333"/>
          <w:sz w:val="28"/>
          <w:szCs w:val="26"/>
          <w:lang w:eastAsia="ru-RU"/>
        </w:rPr>
      </w:pPr>
      <w:r>
        <w:rPr>
          <w:rFonts w:eastAsia="Times New Roman"/>
          <w:color w:val="333333"/>
          <w:sz w:val="28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Чтобы покрыть текущие затраты /заработная плата работникам, содержание зданий, уплата налогов и др./ акционерное общество вынуждено было сдавать простаивающие цеха в аренду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   2 </w:t>
      </w:r>
      <w:r>
        <w:rPr>
          <w:rFonts w:eastAsia="Times New Roman"/>
          <w:sz w:val="28"/>
          <w:szCs w:val="28"/>
          <w:lang w:eastAsia="ru-RU"/>
        </w:rPr>
        <w:t>цеха были сданы в аренду под ремонт автомобил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   1 </w:t>
      </w:r>
      <w:r>
        <w:rPr>
          <w:rFonts w:eastAsia="Times New Roman"/>
          <w:sz w:val="28"/>
          <w:szCs w:val="28"/>
          <w:lang w:eastAsia="ru-RU"/>
        </w:rPr>
        <w:t>цех  сдан под ремонт ленточных пил и изготовление бытовок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  </w:t>
      </w:r>
      <w:r>
        <w:rPr>
          <w:rFonts w:eastAsia="Times New Roman"/>
          <w:sz w:val="28"/>
          <w:szCs w:val="28"/>
          <w:lang w:eastAsia="ru-RU"/>
        </w:rPr>
        <w:t>Бетонированная площадка сдана для временного хранения строительных материал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   </w:t>
      </w:r>
      <w:r>
        <w:rPr>
          <w:rFonts w:eastAsia="Times New Roman"/>
          <w:sz w:val="28"/>
          <w:szCs w:val="28"/>
          <w:lang w:eastAsia="ru-RU"/>
        </w:rPr>
        <w:t>Установлено 2 подъемника для ремонта автомобилей и в марте-апреле этот цех будет также сдан в аренд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этом году приступили к строительству еще одного цеха для дальнейшей его эксплуатации или сдачи в аренд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дача цехов в аренду - это вынужденная мера с целью окупаемости затрат и сохранения их для дальнейшего использования по назначению, в случае, когда в области вновь будет развернуто строительство объек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аза отдыха «Строитель» работала сезонно с 01 мая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о 31 августа. За этот период отдохнуло около 300 человек. Получено за оказанные услуги 1056,0 тыс.рубл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 отчетный период на базе были проведены следующие рабо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>построена и установлена крытая беседка на территор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>произведен ремонт лоджий с западной и северной стороны зда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>ремонт стоков воды внутри зда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в </w:t>
      </w:r>
      <w:r>
        <w:rPr>
          <w:rFonts w:eastAsia="Times New Roman"/>
          <w:sz w:val="28"/>
          <w:szCs w:val="28"/>
          <w:lang w:eastAsia="ru-RU"/>
        </w:rPr>
        <w:t>подвальных    помещениях    и    котельной заменена полностью электропроводк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   </w:t>
      </w:r>
      <w:r>
        <w:rPr>
          <w:rFonts w:eastAsia="Times New Roman"/>
          <w:sz w:val="28"/>
          <w:szCs w:val="28"/>
          <w:lang w:eastAsia="ru-RU"/>
        </w:rPr>
        <w:t>установлена пожарная сигнализац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   </w:t>
      </w:r>
      <w:r>
        <w:rPr>
          <w:rFonts w:eastAsia="Times New Roman"/>
          <w:sz w:val="28"/>
          <w:szCs w:val="28"/>
          <w:lang w:eastAsia="ru-RU"/>
        </w:rPr>
        <w:t>проведены   работы   по   дальнейшему   благоустройству территории  - посадка    кустарников,    цветов,    разбивка дороже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настоящее время на базе проводится косметический ремонт помещений и подготовительные работы к открытию сезона, приему отдыхающи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 свиноводческой ферме в п. Лозовское поголовье свиней на 01  января т.г. сократилось по сравнению с прошлым годом и составило 47 гол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 2009 год реализовано 3700 кг. мяса. С целью поддержки и оказания помощи работникам акционерного общества ежемесячно  реализовывалось мясо по 5 кг. по себестоимости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течение года на ферме была произведена замена вышедшего из строя насоса по навозоудалению.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общежитии проводились ремонтные работы лестничных площадок, а также внутренние отделочные работы отдельных помещ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становлены металлические входные двери в подъездах. Освоено 80 тыс.рубл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текущем отчетном году была проведена работа и получено свидетельство на право собственности общежит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ыл подготовлен и передан материал в коллективное агентство по должникам за коммунальные услуги. Поданы иски в суд по неплательщикам и имеется ряд решений суда о взыскании задолж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ыплата заработной платы была своевременной. Среднемесячная заработная плата составила 8876 руб по сравнению с прошлогодней 8692 руб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азывалась материальная помощь работникам, при уходе в отпуск, в размере одного месячного оклада. Оказывалась также помощь работникам на лечение, юбилеи, похоро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ветом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директоров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акционерного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бщества предпринимаются меры на получение подряда на строительные работы, с целью сохранения стабильной работы нашего коллекти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седатель Совета директор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ОАО «Калининградагрострой»</w:t>
        <w:tab/>
        <w:tab/>
        <w:tab/>
        <w:t xml:space="preserve">       А.А.Анисимов</w:t>
      </w:r>
    </w:p>
    <w:sectPr>
      <w:type w:val="nextPage"/>
      <w:pgSz w:w="11906" w:h="16838"/>
      <w:pgMar w:left="1985" w:right="18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27:00Z</dcterms:created>
  <dc:creator>Comp6</dc:creator>
  <dc:description/>
  <cp:keywords/>
  <dc:language>en-US</dc:language>
  <cp:lastModifiedBy>Comp6</cp:lastModifiedBy>
  <dcterms:modified xsi:type="dcterms:W3CDTF">2011-01-21T09:53:00Z</dcterms:modified>
  <cp:revision>7</cp:revision>
  <dc:subject/>
  <dc:title/>
</cp:coreProperties>
</file>