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агрострой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Калининградагрострой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36023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ул. Л-та Яналова, д. 4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</w:rPr>
              <w:t xml:space="preserve">                                       </w:t>
            </w:r>
            <w:r>
              <w:rPr>
                <w:rFonts w:cs="Book Antiqua" w:ascii="Book Antiqua" w:hAnsi="Book Antiqua"/>
                <w:b/>
                <w:color w:val="000000"/>
              </w:rPr>
              <w:t>тел. 8 (4012) 93-45-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агрострой» сообщает о том, что годовая бухгалтерская отчетность за 2011 год утверждена на годовом общем собрании акционеров (Протокол №1 от 29.03.2012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агрострой»  _________________  Цидильковский Ф.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3-29T09:53:00Z</dcterms:modified>
  <cp:revision>11</cp:revision>
  <dc:subject/>
  <dc:title>Открытое  Акционерное общество  «Неманский «Райавтодор»</dc:title>
</cp:coreProperties>
</file>