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/>
      </w:pPr>
      <w:r>
        <w:rPr>
          <w:b/>
          <w:bCs/>
        </w:rPr>
        <w:t>Бухгалтерский баланс</w:t>
        <w:br/>
        <w:t>на 31 декабря 2009</w:t>
      </w:r>
      <w:r>
        <w:rPr/>
        <w:t xml:space="preserve"> г.</w:t>
      </w:r>
    </w:p>
    <w:tbl>
      <w:tblPr>
        <w:tblW w:w="1044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302"/>
        <w:gridCol w:w="1560"/>
        <w:gridCol w:w="1580"/>
      </w:tblGrid>
      <w:tr>
        <w:trPr/>
        <w:tc>
          <w:tcPr>
            <w:tcW w:w="730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86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.03.2010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u w:val="single"/>
              </w:rPr>
              <w:t>ОАО КМУ «Атомэнергомонтаж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194821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3017674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 </w:t>
            </w:r>
            <w:r>
              <w:rPr>
                <w:u w:val="single"/>
              </w:rPr>
              <w:t>Монтаж зданий и сооружений из сборных конструкц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.21.7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u w:val="single"/>
              </w:rPr>
            </w:pPr>
            <w:r>
              <w:rPr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9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  <w:tr>
        <w:trPr/>
        <w:tc>
          <w:tcPr>
            <w:tcW w:w="730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Россия, 236029, г. Калининград, ул. Окружная Б. -2, 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1058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93"/>
        <w:gridCol w:w="850"/>
        <w:gridCol w:w="1560"/>
        <w:gridCol w:w="1580"/>
      </w:tblGrid>
      <w:tr>
        <w:trPr/>
        <w:tc>
          <w:tcPr>
            <w:tcW w:w="6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03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2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89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90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84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1058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93"/>
        <w:gridCol w:w="850"/>
        <w:gridCol w:w="1560"/>
        <w:gridCol w:w="1580"/>
      </w:tblGrid>
      <w:tr>
        <w:trPr/>
        <w:tc>
          <w:tcPr>
            <w:tcW w:w="6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8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5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84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10691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9"/>
        <w:gridCol w:w="850"/>
        <w:gridCol w:w="1560"/>
        <w:gridCol w:w="1972"/>
      </w:tblGrid>
      <w:tr>
        <w:trPr/>
        <w:tc>
          <w:tcPr>
            <w:tcW w:w="1069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по лизин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, принятые на комисс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отдельных показателей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23"/>
        <w:gridCol w:w="2605"/>
        <w:gridCol w:w="26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 (стр. 150), в том числе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Прочие запасы и затраты (стр. 217), в том числе: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 (стр. 270), в том числе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ДС начисленный с аванс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показатели резервного капитала (стр. 433), в том числ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3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3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3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показатели (стр. 520), в том числе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 (стр. 660), в том числе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ценности, учитываемые на забалансовых счетах (стр. 995), в том числе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5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5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5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95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  <w:br/>
        <w:t>за 2009 г.</w:t>
      </w:r>
    </w:p>
    <w:tbl>
      <w:tblPr>
        <w:tblW w:w="101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917"/>
        <w:gridCol w:w="1560"/>
        <w:gridCol w:w="2268"/>
      </w:tblGrid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869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.03.2010</w:t>
            </w:r>
          </w:p>
        </w:tc>
      </w:tr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u w:val="single"/>
              </w:rPr>
              <w:t>ОАО КМУ «Атомэнергомонтаж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194821</w:t>
            </w:r>
          </w:p>
        </w:tc>
      </w:tr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3017674</w:t>
            </w:r>
          </w:p>
        </w:tc>
      </w:tr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 </w:t>
            </w:r>
            <w:r>
              <w:rPr>
                <w:u w:val="single"/>
              </w:rPr>
              <w:t>Монтаж зданий и сооружений из сборных конструкц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.21.7</w:t>
            </w:r>
          </w:p>
        </w:tc>
      </w:tr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u w:val="single"/>
              </w:rPr>
            </w:pPr>
            <w:r>
              <w:rPr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9</w:t>
            </w:r>
          </w:p>
        </w:tc>
      </w:tr>
      <w:tr>
        <w:trPr/>
        <w:tc>
          <w:tcPr>
            <w:tcW w:w="63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8" w:leader="none"/>
              </w:tabs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36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771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0915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554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554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и расход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8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40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877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4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768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892"/>
        <w:gridCol w:w="800"/>
        <w:gridCol w:w="1100"/>
        <w:gridCol w:w="1100"/>
        <w:gridCol w:w="1100"/>
        <w:gridCol w:w="1140"/>
      </w:tblGrid>
      <w:tr>
        <w:trPr/>
        <w:tc>
          <w:tcPr>
            <w:tcW w:w="48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зателя</w:t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 прошлых ле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зменениях капитала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720"/>
        <w:gridCol w:w="1180"/>
        <w:gridCol w:w="1180"/>
        <w:gridCol w:w="500"/>
        <w:gridCol w:w="680"/>
        <w:gridCol w:w="880"/>
        <w:gridCol w:w="300"/>
        <w:gridCol w:w="1280"/>
      </w:tblGrid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7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.03.2008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u w:val="single"/>
              </w:rPr>
              <w:t>ОАО КМУ «Атомэнергомонтаж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194821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3017674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 </w:t>
            </w:r>
            <w:r>
              <w:rPr>
                <w:u w:val="single"/>
              </w:rPr>
              <w:t>Монтаж зданий и сооружений из сборных конструкций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.21.7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u w:val="single"/>
              </w:rPr>
            </w:pPr>
            <w:r>
              <w:rPr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9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15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15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744)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ое увеличение капит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е в социаль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7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2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24)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4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Изменения капит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46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отдельных показателей</w:t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098"/>
        <w:gridCol w:w="1134"/>
        <w:gridCol w:w="992"/>
        <w:gridCol w:w="1453"/>
        <w:gridCol w:w="8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полнительные показатели  (стр. 040), в том числе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Другое увеличение капитала (стр. 081), в том числе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исаны орган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чет о движении денежных средств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3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.03.2008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u w:val="single"/>
              </w:rPr>
              <w:t>ОАО КМУ «Атомэнергомонтаж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194821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301767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 </w:t>
            </w:r>
            <w:r>
              <w:rPr>
                <w:u w:val="single"/>
              </w:rPr>
              <w:t>Монтаж зданий и сооружений из сборных конструкц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.21.7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u w:val="single"/>
              </w:rPr>
            </w:pPr>
            <w:r>
              <w:rPr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9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7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857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187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88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379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363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4743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296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318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9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5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35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(поступления)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2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7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2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(поступления)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37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отдельных показате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23"/>
        <w:gridCol w:w="2605"/>
        <w:gridCol w:w="24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На начало отчетного пери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На конец отчетного пери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Прочие доходы  (стр. 030), в том числ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Страховое возмещение по ДТ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3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3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3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3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3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 xml:space="preserve">На прочие расходы (стр. 190), в том числе: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Услуги бан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19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49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5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Штраф за нарушение хоз. договор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19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20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  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Лиценз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0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9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Техосмотр автотранспор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19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Членские взносы в Н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19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  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Прочие расходы по инвестиционной деятельности (стр. 320), в том числ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Госпошлина за регистрацию недвижим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2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0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(11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2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2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2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2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Прочие доходы (поступления) по финансовой деятельности (стр. 370), в том числ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7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7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7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7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7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Прочие расходы по финансовой деятельности (стр. 420), в том числ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42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42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42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42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42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ub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к бухгалтерскому балансу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.03.2008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рганизация: </w:t>
            </w:r>
            <w:r>
              <w:rPr>
                <w:u w:val="single"/>
              </w:rPr>
              <w:t>ОАО КМУ «Атомэнергомонтаж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19482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0301767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 </w:t>
            </w:r>
            <w:r>
              <w:rPr>
                <w:u w:val="single"/>
              </w:rPr>
              <w:t>Монтаж зданий и сооружений из сборных конструкц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.21.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u w:val="single"/>
              </w:rPr>
            </w:pPr>
            <w:r>
              <w:rPr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/385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7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7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9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      -     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8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5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4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54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7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91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(4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85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2:00Z</dcterms:created>
  <dc:creator>Office</dc:creator>
  <dc:description/>
  <cp:keywords/>
  <dc:language>en-US</dc:language>
  <cp:lastModifiedBy>Катя</cp:lastModifiedBy>
  <dcterms:modified xsi:type="dcterms:W3CDTF">2010-10-01T14:26:00Z</dcterms:modified>
  <cp:revision>5</cp:revision>
  <dc:subject/>
  <dc:title>Бухгалтерский баланс</dc:title>
</cp:coreProperties>
</file>