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О раскрытии акционерным обществом  на странице в сети Интернет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списка аффилированных лиц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Открытое Акционерное Общество Калининградское Монтажное Управление "Атомэнергомонтаж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ОАО КМУ "АЭМ"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Ленинградский район, г.Калининград, 2-я Большая Окружная №90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1023901018635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3903017674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05155-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592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Вид документа, текст которого опубликован на странице в сети Интернет: список аффилированных лиц на дату: 30.06.2012 г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02.07.2012 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КМУ «АЭМ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.М. Татуйко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51:00Z</dcterms:created>
  <dc:creator>Prof-RomanovaAA</dc:creator>
  <dc:description/>
  <cp:keywords/>
  <dc:language>en-US</dc:language>
  <cp:lastModifiedBy>Катя</cp:lastModifiedBy>
  <dcterms:modified xsi:type="dcterms:W3CDTF">2012-05-25T13:54:00Z</dcterms:modified>
  <cp:revision>8</cp:revision>
  <dc:subject/>
  <dc:title>Приложение 25</dc:title>
</cp:coreProperties>
</file>