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Калининградское Монтажное Управление "Атомэнергомонтаж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КМУ "АЭМ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енинградский район, г.Калининград, 2-я Большая Окружная №9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390101863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301767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15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КМУ «АЭ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М. Тат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3-21T06:51:00Z</dcterms:modified>
  <cp:revision>7</cp:revision>
  <dc:subject/>
  <dc:title>Приложение 25</dc:title>
</cp:coreProperties>
</file>