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Калининградское Монтажное Управление "Атомэнергомонтаж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КМУ "АЭМ"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енинградский район, г.Калининград, 2-я Большая Окружная №90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23901018635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301767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155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0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КМУ «АЭ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.М. Татуй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3-20T10:43:00Z</dcterms:modified>
  <cp:revision>5</cp:revision>
  <dc:subject/>
  <dc:title>Приложение 25</dc:title>
</cp:coreProperties>
</file>