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бщени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</w:rPr>
              <w:t>Открытое акционерное общество Калининградское монтажное управление "Атомэнергомонтаж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КМУ "АЭМ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</w:rPr>
              <w:t>Россия, 236029, г. Калининград, 2-я Большая Окружная, № 9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2390101863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301767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</w:rPr>
              <w:t>05155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(Протокол б/н от 28 июня  2012 года)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Генеральный 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КМУ «АЭ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.М. Татуй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12:00Z</dcterms:created>
  <dc:creator>Prof-RomanovaAA</dc:creator>
  <dc:description/>
  <cp:keywords/>
  <dc:language>en-US</dc:language>
  <cp:lastModifiedBy>Катя</cp:lastModifiedBy>
  <dcterms:modified xsi:type="dcterms:W3CDTF">2012-06-28T14:12:00Z</dcterms:modified>
  <cp:revision>2</cp:revision>
  <dc:subject/>
  <dc:title>Приложение 25</dc:title>
</cp:coreProperties>
</file>