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352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 xml:space="preserve">Открытое  акционерное общество 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«Калининградское Монтажное Управление «Атомэнергомонтаж»»</w:t>
            </w:r>
          </w:p>
        </w:tc>
      </w:tr>
      <w:tr>
        <w:trPr>
          <w:trHeight w:val="368" w:hRule="atLeast"/>
        </w:trPr>
        <w:tc>
          <w:tcPr>
            <w:tcW w:w="99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(ОАО «КМУ «Атомэнергомонтаж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оссийская Федерация, г. Калининград, ул. ул. 2-я Б. Окружная, д. 9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Калининградское Монтажное Управление «Атомэнергомонтаж»» сообщает о том, что годовая бухгалтерская отчетность за 2009 год утверждена на годовом общем собрании акционеров (Протокол собрания б/н от 23.06.2010 год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енеральный директор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ОАО «КМУ «Атомэнергомонтаж»           _________________    Н.М. Татуй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56:00Z</dcterms:created>
  <dc:creator>Customer</dc:creator>
  <dc:description/>
  <cp:keywords/>
  <dc:language>en-US</dc:language>
  <cp:lastModifiedBy>Катя</cp:lastModifiedBy>
  <cp:lastPrinted>2009-02-25T11:43:00Z</cp:lastPrinted>
  <dcterms:modified xsi:type="dcterms:W3CDTF">2010-10-01T13:56:00Z</dcterms:modified>
  <cp:revision>2</cp:revision>
  <dc:subject/>
  <dc:title>Открытое  Акционерное общество  «Неманский «Райавтодор»</dc:title>
</cp:coreProperties>
</file>