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51065" cy="927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835" cy="56178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561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4200" cy="56172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561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44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4200" cy="56172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561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39585" cy="9393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14490" cy="9335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933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84010" cy="5486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17410" cy="92563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23380" cy="9049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7180" cy="7506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0" cy="92595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3010" cy="6858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39585" cy="92779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21170" cy="82689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10400" cy="38677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4299" w:h="17491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15:00Z</dcterms:created>
  <dc:creator>Dima</dc:creator>
  <dc:description/>
  <dc:language>en-US</dc:language>
  <cp:lastModifiedBy>Dima</cp:lastModifiedBy>
  <dcterms:modified xsi:type="dcterms:W3CDTF">2010-04-22T06:15:00Z</dcterms:modified>
  <cp:revision>2</cp:revision>
  <dc:subject/>
  <dc:title/>
</cp:coreProperties>
</file>