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Автоколонна 1359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АК-1359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Россия, 236023,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Третьяковская,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/ факс 53-45-60 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крытое акционерное общество «Автоколонна 1359» сообщает об утверждении годовой бухгалтерской отчетности за 2009 год (Протокол годового общего собрания акционеров ОАО «АК-1359» № 1 от 23.06.2010 г.)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Достоверность данных, содержащихся в годовой бухгалтерской отчетности акционерного общества, подтверждена ревизионной комиссией Об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Генеральный директор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ОАО «АК-1359»    </w:t>
        <w:tab/>
        <w:tab/>
        <w:t xml:space="preserve">          _________________             Азаркевич А.И.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24T06:06:00Z</dcterms:modified>
  <cp:revision>13</cp:revision>
  <dc:subject/>
  <dc:title>Открытое  Акционерное общество  «Неманский «Райавтодор»</dc:title>
</cp:coreProperties>
</file>