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Автоколонна №1704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9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Суворова, 1 «А»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5981" w:leader="none"/>
        </w:tabs>
        <w:ind w:left="-29" w:right="-83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77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1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94" w:type="dxa"/>
        <w:jc w:val="left"/>
        <w:tblInd w:w="115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77"/>
      </w:tblGrid>
      <w:tr>
        <w:trPr>
          <w:cantSplit w:val="true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08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86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0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1773"/>
        <w:gridCol w:w="4950"/>
        <w:gridCol w:w="1290"/>
        <w:gridCol w:w="1350"/>
        <w:gridCol w:w="153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ступления основания (основани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ечкин Александр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2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2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Лицо является членом Совета директоров акционерного обществ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Вадим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Житоми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вязин Андрей Александ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2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2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ронова Анна Андр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Базовый элемент Тильзит»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имеет право распоряжаться более 20 % акций общества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10.1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2%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2%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/>
      </w:r>
      <w:r>
        <w:br w:type="page"/>
      </w:r>
    </w:p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9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40"/>
        <w:gridCol w:w="4140"/>
        <w:gridCol w:w="111"/>
        <w:gridCol w:w="1509"/>
        <w:gridCol w:w="1184"/>
        <w:gridCol w:w="796"/>
        <w:gridCol w:w="2160"/>
        <w:gridCol w:w="6"/>
        <w:gridCol w:w="17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1"/>
                <w:szCs w:val="21"/>
                <w:lang w:val="ru-RU" w:eastAsia="en-US" w:bidi="ar-SA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1"/>
                <w:szCs w:val="21"/>
                <w:lang w:val="ru-RU" w:eastAsia="en-US" w:bidi="ar-SA"/>
              </w:rPr>
              <w:t>п/п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1"/>
                <w:szCs w:val="21"/>
                <w:lang w:val="ru-RU" w:eastAsia="en-US" w:bidi="ar-SA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1"/>
                <w:szCs w:val="21"/>
                <w:lang w:val="ru-RU" w:eastAsia="en-US" w:bidi="ar-SA"/>
              </w:rPr>
              <w:t>Дата наступления изменения</w:t>
            </w:r>
          </w:p>
        </w:tc>
        <w:tc>
          <w:tcPr>
            <w:tcW w:w="2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1"/>
                <w:szCs w:val="21"/>
                <w:lang w:val="ru-RU" w:eastAsia="en-US" w:bidi="ar-SA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1.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Изменились доля участия аффилированного лица в уставном капитале акционерного общества и доля принадлежащих аффилированному лицу обыкновенных акций акционерного ощества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27.10.10</w:t>
            </w:r>
          </w:p>
        </w:tc>
        <w:tc>
          <w:tcPr>
            <w:tcW w:w="2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27.10.10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Полное фирменное наименование (наиме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нование для неком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мерческой организа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ции) или фамилия, имя, отчество аффи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  <w:t>Булана Вадим Петрович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  <w:t xml:space="preserve">Владеющий более 25 %  акций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  <w:t>02.02.1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61,54%</w:t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61,54%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Содержание сведений об аффилированном лице после изменения: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</w:r>
          </w:p>
        </w:tc>
      </w:tr>
      <w:tr>
        <w:trPr>
          <w:trHeight w:val="1643" w:hRule="atLeast"/>
        </w:trPr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Полное фирменное наименование (наиме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нование для неком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мерческой организа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ции) или фамилия, имя, отчество аффи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  <w:t>Осечкин Александр Анатольевич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  <w:t>Россия, Калининградская обл., г. Советск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  <w:t xml:space="preserve">Владеющий более 25 %  акций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  <w:t>27.10.10</w:t>
            </w:r>
          </w:p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25,02%</w:t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en-A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-AU" w:eastAsia="en-US" w:bidi="ar-SA"/>
              </w:rPr>
              <w:t>25,02%</w:t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  <w:t>ООО «Базовый элемент Тильзит»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  <w:t>Россия, Калининградская обл.,  г. Советск, ул. Лесная, д.1 а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  <w:t xml:space="preserve">Владеющий более 25 %  акций 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1"/>
                <w:szCs w:val="21"/>
                <w:lang w:val="ru-RU" w:eastAsia="en-US" w:bidi="ar-SA"/>
              </w:rPr>
              <w:t>27.10.10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  <w:t>36,52%</w:t>
            </w:r>
          </w:p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ru-RU" w:eastAsia="en-US" w:bidi="ar-SA"/>
              </w:rPr>
            </w:r>
          </w:p>
        </w:tc>
        <w:tc>
          <w:tcPr>
            <w:tcW w:w="21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en-A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en-AU" w:eastAsia="en-US" w:bidi="ar-SA"/>
              </w:rPr>
              <w:t>36,5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6:00Z</dcterms:created>
  <dc:creator>user</dc:creator>
  <dc:description/>
  <dc:language>en-US</dc:language>
  <cp:lastModifiedBy>Ivan I. Ivanov</cp:lastModifiedBy>
  <cp:lastPrinted>2011-06-08T15:03:00Z</cp:lastPrinted>
  <dcterms:modified xsi:type="dcterms:W3CDTF">2010-10-23T10:47:00Z</dcterms:modified>
  <cp:revision>7</cp:revision>
  <dc:subject/>
  <dc:title>Приложение 26</dc:title>
</cp:coreProperties>
</file>