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6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0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84" w:type="dxa"/>
        <w:jc w:val="left"/>
        <w:tblInd w:w="115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67"/>
      </w:tblGrid>
      <w:tr>
        <w:trPr>
          <w:cantSplit w:val="true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533"/>
        <w:gridCol w:w="4995"/>
        <w:gridCol w:w="1410"/>
        <w:gridCol w:w="1455"/>
        <w:gridCol w:w="14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Житомир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4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4%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  <w:r>
        <w:br w:type="page"/>
      </w:r>
    </w:p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6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3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27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3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dc:language>en-US</dc:language>
  <cp:lastModifiedBy>Ivan I. Ivanov</cp:lastModifiedBy>
  <cp:lastPrinted>2011-06-08T14:44:00Z</cp:lastPrinted>
  <dcterms:modified xsi:type="dcterms:W3CDTF">2010-10-23T10:47:00Z</dcterms:modified>
  <cp:revision>7</cp:revision>
  <dc:subject/>
  <dc:title>Приложение 26</dc:title>
</cp:coreProperties>
</file>