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Автоколонна №1704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42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7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Суворова, 1 «А»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981" w:leader="none"/>
        </w:tabs>
        <w:ind w:left="-29" w:right="-83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vashsovetnik.org/openinfo.htm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0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64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7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624" w:type="dxa"/>
        <w:jc w:val="left"/>
        <w:tblInd w:w="115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207"/>
      </w:tblGrid>
      <w:tr>
        <w:trPr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08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86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7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0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1773"/>
        <w:gridCol w:w="4950"/>
        <w:gridCol w:w="1290"/>
        <w:gridCol w:w="1350"/>
        <w:gridCol w:w="156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ступления основания (основани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ечкин Александр 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Гвардей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10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Лицо является членом Совета директоров акционерного обществ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ind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лана Вадим Пет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Житоми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вязин Андрей Александ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Гвардей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3.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2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ронова Анна Андр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4%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кин Валерий Викторович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имеет право распоряжаться более 20 % акций общества</w:t>
            </w:r>
          </w:p>
          <w:p>
            <w:pPr>
              <w:pStyle w:val="Normal"/>
              <w:snapToGrid w:val="false"/>
              <w:ind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3.1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52%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52%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/>
      </w:r>
      <w:r>
        <w:br w:type="page"/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6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6" w:type="dxa"/>
        <w:jc w:val="left"/>
        <w:tblInd w:w="-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257" w:type="dxa"/>
        <w:jc w:val="left"/>
        <w:tblInd w:w="-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6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257" w:type="dxa"/>
        <w:jc w:val="left"/>
        <w:tblInd w:w="-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6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6:00Z</dcterms:created>
  <dc:creator>user</dc:creator>
  <dc:description/>
  <cp:keywords/>
  <dc:language>en-US</dc:language>
  <cp:lastModifiedBy>Comp6</cp:lastModifiedBy>
  <cp:lastPrinted>2011-06-08T15:03:00Z</cp:lastPrinted>
  <dcterms:modified xsi:type="dcterms:W3CDTF">2011-07-04T12:37:00Z</dcterms:modified>
  <cp:revision>2</cp:revision>
  <dc:subject/>
  <dc:title>Приложение 26</dc:title>
</cp:coreProperties>
</file>