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3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8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981" w:leader="none"/>
        </w:tabs>
        <w:ind w:left="-29" w:right="-83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17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5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634" w:type="dxa"/>
        <w:jc w:val="left"/>
        <w:tblInd w:w="11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17"/>
      </w:tblGrid>
      <w:tr>
        <w:trPr>
          <w:cantSplit w:val="true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9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8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773"/>
        <w:gridCol w:w="4950"/>
        <w:gridCol w:w="1290"/>
        <w:gridCol w:w="1350"/>
        <w:gridCol w:w="157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0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Лицо является членом Совета директоров акционерного обще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кин Валерий Викто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3.1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57"/>
        <w:gridCol w:w="437"/>
        <w:gridCol w:w="397"/>
        <w:gridCol w:w="397"/>
        <w:gridCol w:w="397"/>
        <w:gridCol w:w="472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7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7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dc:language>en-US</dc:language>
  <cp:lastModifiedBy>Ivan I. Ivanov</cp:lastModifiedBy>
  <cp:lastPrinted>2011-06-08T15:03:00Z</cp:lastPrinted>
  <dcterms:modified xsi:type="dcterms:W3CDTF">2010-10-23T10:47:00Z</dcterms:modified>
  <cp:revision>7</cp:revision>
  <dc:subject/>
  <dc:title>Приложение 26</dc:title>
</cp:coreProperties>
</file>