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Автоколонна №1704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7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4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Калининградская область, г. Советск, ул. Суворова, 1 «А»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5981" w:leader="none"/>
        </w:tabs>
        <w:ind w:left="-29" w:right="-83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327" w:type="dxa"/>
        <w:jc w:val="left"/>
        <w:tblInd w:w="-8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6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.П.</w:t>
            </w:r>
          </w:p>
        </w:tc>
        <w:tc>
          <w:tcPr>
            <w:tcW w:w="6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644" w:type="dxa"/>
        <w:jc w:val="left"/>
        <w:tblInd w:w="11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227"/>
      </w:tblGrid>
      <w:tr>
        <w:trPr>
          <w:cantSplit w:val="true"/>
        </w:trPr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00008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03861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9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90" w:type="dxa"/>
        <w:jc w:val="left"/>
        <w:tblInd w:w="-8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1773"/>
        <w:gridCol w:w="4950"/>
        <w:gridCol w:w="1290"/>
        <w:gridCol w:w="1350"/>
        <w:gridCol w:w="158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наступления основания (оснований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ечкин Александр Анатол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Гвардейск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10.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лана Александр Петрович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СоветскЛицо является членом Совета директоров акционерного обществ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)Лицо является членом Совета директоров акционерного общества   </w:t>
            </w:r>
          </w:p>
          <w:p>
            <w:pPr>
              <w:pStyle w:val="Normal"/>
              <w:snapToGrid w:val="false"/>
              <w:ind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napToGrid w:val="false"/>
              <w:ind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Лицо принадлежит к той группе лиц, к которой принадлежит акционерное общест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лана Вадим Пет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Житоми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вязин Андрей Александ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Гвардейск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03.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2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2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ронова Анна Андр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Советск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4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4%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кин Валерий Викторович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Советск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)Лицо является членом Совета директоров акционерного общества   </w:t>
            </w:r>
          </w:p>
          <w:p>
            <w:pPr>
              <w:pStyle w:val="Normal"/>
              <w:snapToGrid w:val="false"/>
              <w:ind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Лицо имеет право распоряжаться более 20 % акций общества</w:t>
            </w:r>
          </w:p>
          <w:p>
            <w:pPr>
              <w:pStyle w:val="Normal"/>
              <w:snapToGrid w:val="false"/>
              <w:ind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Лицо принадлежит к той группе лиц, к которой принадлежит акционерное общество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03.11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52%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52%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/>
      </w:r>
      <w:r>
        <w:br w:type="page"/>
      </w:r>
    </w:p>
    <w:p>
      <w:pPr>
        <w:pStyle w:val="Normal"/>
        <w:spacing w:before="24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57"/>
        <w:gridCol w:w="437"/>
        <w:gridCol w:w="397"/>
        <w:gridCol w:w="397"/>
        <w:gridCol w:w="397"/>
        <w:gridCol w:w="482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6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7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277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8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277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8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Times New Roman" w:hAnsi="Arial;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9:26:00Z</dcterms:created>
  <dc:creator>user</dc:creator>
  <dc:description/>
  <cp:keywords/>
  <dc:language>en-US</dc:language>
  <cp:lastModifiedBy>Катя</cp:lastModifiedBy>
  <cp:lastPrinted>2011-06-08T15:03:00Z</cp:lastPrinted>
  <dcterms:modified xsi:type="dcterms:W3CDTF">2012-01-10T12:17:00Z</dcterms:modified>
  <cp:revision>2</cp:revision>
  <dc:subject/>
  <dc:title>Приложение 26</dc:title>
</cp:coreProperties>
</file>