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ы</w:t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еочередным Общим собранием участников</w:t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го акционерного общества</w:t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втоколонна №1704»</w:t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токол собрания № 1 от 03.11.2006г.</w:t>
      </w:r>
    </w:p>
    <w:p>
      <w:pPr>
        <w:pStyle w:val="Normal"/>
        <w:shd w:fill="FFFFFF" w:val="clear"/>
        <w:autoSpaceDE w:val="false"/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4536" w:hanging="0"/>
        <w:jc w:val="both"/>
        <w:rPr/>
      </w:pPr>
      <w:r>
        <w:rPr>
          <w:color w:val="000000"/>
          <w:sz w:val="22"/>
          <w:szCs w:val="22"/>
        </w:rPr>
        <w:t xml:space="preserve">Председатель Собрания </w:t>
      </w:r>
      <w:r>
        <w:rPr>
          <w:sz w:val="22"/>
          <w:szCs w:val="22"/>
        </w:rPr>
        <w:t>__________ П.И Субботин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ИЗМЕНЕНИЯ И ДОПОЛНЕНИЯ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в Устав Открытого Акционерного Общества «Автоколонна № 1704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 Главе 7 Устава «Общее собрание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ункт 7.2.6. Устава - исключи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ункт 7.2.7. Устава - исключить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 Главе 8 Устава «Совет директоров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лаву 8 дополнить пунктом 8.3.26. следующего содержания: Образование единоличного исполнительного органа общества (генерального директора) и досрочное прекращение его полномоч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 Главе 9 Устава «Исполнительный орган общества (Генеральный директор)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- Пункт 9.2. Устава изложить в новой редакции: «Образование исполнительного органа общества и досрочное прекращение его полномочий осуществляется по решению Совета директоров обще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пункте 9.9. Устава вместо слов «Общее собрание акционеров» читать «Совет директоров обществ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ункт 9.11. Устава изложить в новой редакции: «Генеральный директор назначаетс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етом директоров сроком до 5 л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24:00Z</dcterms:created>
  <dc:creator>Ivan I. Ivanov</dc:creator>
  <dc:description/>
  <cp:keywords/>
  <dc:language>en-US</dc:language>
  <cp:lastModifiedBy>Ivan I. Ivanov</cp:lastModifiedBy>
  <dcterms:modified xsi:type="dcterms:W3CDTF">2011-02-08T22:28:00Z</dcterms:modified>
  <cp:revision>1</cp:revision>
  <dc:subject/>
  <dc:title>Утверждены</dc:title>
</cp:coreProperties>
</file>