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36" w:hanging="0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widowControl w:val="false"/>
        <w:autoSpaceDE w:val="false"/>
        <w:ind w:left="4536" w:hanging="0"/>
        <w:rPr>
          <w:sz w:val="22"/>
          <w:szCs w:val="22"/>
        </w:rPr>
      </w:pPr>
      <w:r>
        <w:rPr>
          <w:sz w:val="22"/>
          <w:szCs w:val="22"/>
        </w:rPr>
        <w:t>очередным общим собранием акционеров</w:t>
      </w:r>
    </w:p>
    <w:p>
      <w:pPr>
        <w:pStyle w:val="Normal"/>
        <w:widowControl w:val="false"/>
        <w:autoSpaceDE w:val="false"/>
        <w:ind w:left="4536" w:hanging="0"/>
        <w:rPr>
          <w:sz w:val="22"/>
          <w:szCs w:val="22"/>
        </w:rPr>
      </w:pPr>
      <w:r>
        <w:rPr>
          <w:sz w:val="22"/>
          <w:szCs w:val="22"/>
        </w:rPr>
        <w:t>открытого акционерного общества</w:t>
      </w:r>
    </w:p>
    <w:p>
      <w:pPr>
        <w:pStyle w:val="Normal"/>
        <w:widowControl w:val="false"/>
        <w:autoSpaceDE w:val="false"/>
        <w:ind w:left="4536" w:hanging="0"/>
        <w:rPr/>
      </w:pPr>
      <w:r>
        <w:rPr>
          <w:sz w:val="22"/>
          <w:szCs w:val="22"/>
        </w:rPr>
        <w:t>«Автоколонна № 1704»</w:t>
      </w:r>
    </w:p>
    <w:p>
      <w:pPr>
        <w:pStyle w:val="Normal"/>
        <w:widowControl w:val="false"/>
        <w:autoSpaceDE w:val="false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536" w:hanging="0"/>
        <w:rPr/>
      </w:pPr>
      <w:r>
        <w:rPr>
          <w:sz w:val="22"/>
          <w:szCs w:val="22"/>
        </w:rPr>
        <w:t>Протокол № 1 общего собрания акционеров</w:t>
      </w:r>
    </w:p>
    <w:p>
      <w:pPr>
        <w:pStyle w:val="Normal"/>
        <w:widowControl w:val="false"/>
        <w:autoSpaceDE w:val="false"/>
        <w:ind w:left="4536" w:hanging="0"/>
        <w:rPr/>
      </w:pPr>
      <w:r>
        <w:rPr>
          <w:sz w:val="22"/>
          <w:szCs w:val="22"/>
        </w:rPr>
        <w:t>от « 09 » июня 2007г</w:t>
      </w:r>
    </w:p>
    <w:p>
      <w:pPr>
        <w:pStyle w:val="Normal"/>
        <w:widowControl w:val="false"/>
        <w:autoSpaceDE w:val="false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536" w:hanging="0"/>
        <w:rPr/>
      </w:pPr>
      <w:r>
        <w:rPr>
          <w:sz w:val="22"/>
          <w:szCs w:val="22"/>
        </w:rPr>
        <w:t>Председатель Собрания __________ П.И Субботин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ИЗМЕНЕНИЯ В УСТА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ОТКРЫТОГО АКЦИОНЕРНОГО ОБЩЕСТВА «АВТОКОЛОННА № 1704»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ункт 4.3. статьи 4 Устава Общества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4.3. "Общество осуществляет любые виды хозяйственной деятельности, за исключением запрещенных законодательными актами Российской Федерации"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ункт 5 1 статьи 5 Устава Общества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1. "Уставный капитал Общества составляет 2 534 (две тысячи пятьсот тридцать четыре) руб., который определяет минимальный размер имущества, гарантирующего интересы его кредиторов и составляет из номинальной стоимости акции общества, приобретенных акционерами, и состоит из 4 795 штук обыкновенных акций при номинальной стоимости 53 коп. Все обыкновенные акции являются именными"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ункт 6.1. статьи 6 Устава Общества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. "Все акции Общества являются обыкновенными именными и выпускаются в бездокументарной форме"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ункт 8.1. статьи 8 Устава Общества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 1 "Совет директоров состоит из пяти человек, избираемых общим собранием акционеров"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Абзац первый пункта 8.8. статьи 8 Устава Общества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8.8. "Совет директоров избирается кумулятивным голосованием общим собранием акционеров Общества в составе 5 членов При этом число голосов, принадлежащих каждому акционеру умножается на число лиц.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"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Абзац первый пункта 11.2. статьи 11 Устава Общества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1.2. "Ревизионная комиссия общества избирается общим собранием акционеров из числа акционеров общества в составе 3 (трех) человек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Абзац второй пункта 14.2. статьи 14 Устава Общества – исключ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59:00Z</dcterms:created>
  <dc:creator>Ivan I. Ivanov</dc:creator>
  <dc:description/>
  <cp:keywords/>
  <dc:language>en-US</dc:language>
  <cp:lastModifiedBy>Ivan I. Ivanov</cp:lastModifiedBy>
  <dcterms:modified xsi:type="dcterms:W3CDTF">2011-02-08T22:07:00Z</dcterms:modified>
  <cp:revision>2</cp:revision>
  <dc:subject/>
  <dc:title/>
</cp:coreProperties>
</file>