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ОТКРЫТОГО АКЦИОНЕРНОГО ОБЩЕСТВА "АВТОКОЛЛОНА № 1704"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1. Открытое акционерное общество "Автоколонна № 1704", в дальнейшем именуемое "Общество" учреждено в соответствии с Указом Президента РФ "Об организационных мерах по преобразо</w:t>
        <w:softHyphen/>
        <w:t>ванию государственных предприятий в акционерные общества" от 1 июля 1992 года № 721, зарегистрировано решением Малого Совета народных депутатов г.Советска Калининградской области № 78 от 25.02.1993г. с присвоением номера государственной регистрации СКГ №36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2. ФИРМЕННОЕ НАИМЕНОВАНИЕ И МЕСТО НАХОЖДЕНИЯ ОБЩ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2.1. Полное фирменное наименование общества - "Открытое ак</w:t>
        <w:softHyphen/>
        <w:t>ционерное общество Автоколонна № 1704", сокращенное фирменное наименование общества - ОАО"Автоколонна № 1704"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2.2. Местонахождение общества - 238755,г.Советск,Калининград</w:t>
        <w:softHyphen/>
        <w:t>ской области ,ул.Суворова,1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3. ЮРИДИЧЕСКИЙ СТАТУС ОБЩ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3.1. Общество является юридическим лицом, коммерческой ор</w:t>
        <w:softHyphen/>
        <w:t>ганизацией, имеет в собственности обособленное имущество, учи</w:t>
        <w:softHyphen/>
        <w:t>тываемое на его самостоятельном балансе, круглую печать, штам</w:t>
        <w:softHyphen/>
        <w:t>пы и бланки со своим наименованием, фирменный знак(символику), расчетный и иные банковские счета. Общество имеет право открывать в установленном порядке банковские счета не только на тер</w:t>
        <w:softHyphen/>
        <w:t>ритории Российской Федерации, но и за её предел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3.2. Учредителем общества являются акционеры общ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3.3. Общество несёт ответственность по своим обязательствам и только в пределах своего имущества. Акционеры несут риск убытков в пределах стоимости принадлежащих ему акций. Акционер вправе отчуждать принадлежащие им акции без согласия других акционеров общества. Общество не отвечает по обязательствам своих акционеров, государства и его орган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3.4. Общество является правопреемником государственного предприятия "Автоколонна № 1704". Общество может в соответ</w:t>
        <w:softHyphen/>
        <w:t>ствии с Законодательством создавать филиалы и открывать пред</w:t>
        <w:softHyphen/>
        <w:t>ставительства на территории Российской Федераци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Общество для достижения целей своей деятельности вправе от своего имени совершать сделки, приобретать имущественные и личные неимущественные права и нести обязанности, быть истцом и ответчиком в судебных органах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3.6. Общество имеет гражданские права и несёт обязанности, необ</w:t>
        <w:softHyphen/>
        <w:t>ходимые для осуществления любых видов деятельности, не запрещенных Федеральным Закон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3.7. Устав общества является учредительным документом об</w:t>
        <w:softHyphen/>
        <w:t>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3.8. Требования Устава общества обязательны для исполнения всеми органами общества и его акционер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4.ЦЕЛЬ И ПРЕДМЕТ ДЕЯТЕЛЬНОСТИ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4.1. Основной целью общества является получение прибыл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4.2. Основными видами деятельности акционерного общества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  <w:t>- выполнение перевозок грузов внутри области и за её предела</w:t>
        <w:softHyphen/>
        <w:t>ми том числе международных перевозок грузов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организация и осуществление перевозок пассажиров маршрут</w:t>
        <w:softHyphen/>
        <w:t>ными автобусами:</w:t>
      </w:r>
    </w:p>
    <w:p>
      <w:pPr>
        <w:pStyle w:val="Normal"/>
        <w:shd w:fill="FFFFFF" w:val="clear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 городе и пригороде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нутри области</w:t>
      </w:r>
    </w:p>
    <w:p>
      <w:pPr>
        <w:pStyle w:val="Normal"/>
        <w:shd w:fill="FFFFFF" w:val="clear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 государствам Балтии и странам СНГ</w:t>
      </w:r>
    </w:p>
    <w:p>
      <w:pPr>
        <w:pStyle w:val="Normal"/>
        <w:shd w:fill="FFFFFF" w:val="clear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 международном сообщении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перевозка пассажиров заказными автобусами:</w:t>
      </w:r>
    </w:p>
    <w:p>
      <w:pPr>
        <w:pStyle w:val="Normal"/>
        <w:shd w:fill="FFFFFF" w:val="clear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 городе и пригороде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нутри области</w:t>
      </w:r>
    </w:p>
    <w:p>
      <w:pPr>
        <w:pStyle w:val="Normal"/>
        <w:shd w:fill="FFFFFF" w:val="clear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 пределах Российской Федерации</w:t>
      </w:r>
    </w:p>
    <w:p>
      <w:pPr>
        <w:pStyle w:val="Normal"/>
        <w:shd w:fill="FFFFFF" w:val="clear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 странам СНГ и государствам Балтии</w:t>
      </w:r>
    </w:p>
    <w:p>
      <w:pPr>
        <w:pStyle w:val="Normal"/>
        <w:shd w:fill="FFFFFF" w:val="clear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 международном сообщении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перевозка пассажиров легковыми автомобилями:</w:t>
      </w:r>
    </w:p>
    <w:p>
      <w:pPr>
        <w:pStyle w:val="Normal"/>
        <w:shd w:fill="FFFFFF" w:val="clear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 городе и пригороде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нутри области</w:t>
      </w:r>
    </w:p>
    <w:p>
      <w:pPr>
        <w:pStyle w:val="Normal"/>
        <w:shd w:fill="FFFFFF" w:val="clear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 пределах Российской Федерации</w:t>
      </w:r>
    </w:p>
    <w:p>
      <w:pPr>
        <w:pStyle w:val="Normal"/>
        <w:shd w:fill="FFFFFF" w:val="clear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 государствам Балтии и странам СНГ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 международном сообщении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перевозка пассажиров маршрутными таксомоторами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городе и при</w:t>
        <w:softHyphen/>
        <w:t>город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перевозка пассажиров легковыми таксомоторами внутри обла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коммерческая деятельность, внешнеэкономическая деятельность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купля, продажа, бартер и др. сделки, не запрещенные законом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складирование, хранение, транспортировка имущества, его страхо</w:t>
        <w:softHyphen/>
        <w:t>вание;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приобретение и продажа патентов, лицензий и др.прав на ве</w:t>
        <w:softHyphen/>
        <w:t>дение всех разрешенных законом видов деятельности, включая комиссионную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приобретение и сдача в аренду и наем имущества и прав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все виды разрешенной законом деятельности на рынке ценных бумаг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информационное обслуживание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торговую, торгово/посредническую, закупочную, сбытовую, созда</w:t>
        <w:softHyphen/>
        <w:t>ёт оптово-розничные торговые подразделения и предприятия, том числе с правом реализации за валюту в соответствии с дей</w:t>
        <w:softHyphen/>
        <w:t>ствующим законодательством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организацию деловых встреч, бизнес-туров «круизов и иных ту</w:t>
        <w:softHyphen/>
        <w:t>ристических и деловых поездок в РФ и за пределами, в том числе в иностранных государствах с участием российских и ино</w:t>
        <w:softHyphen/>
        <w:t>странных граждан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организацию и эксплуатацию объектов туристического, оздоро</w:t>
        <w:softHyphen/>
        <w:t>вительного и профилактического назначения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оказывает содействие в подготовке правовой и иной докумен</w:t>
        <w:softHyphen/>
        <w:t>тации проведении переговоров, заключении контрактов как с российскими, так и зарубежными партнёрами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подготовку и переподготовку кадров; организует и проводит конференции, семинары, деловые встречи как в РФ, так и за её пределами, в том числе в иностранных государствах;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оказывает консультации и услуги финансового характера, в том числе по операциям с ценными бумагами в установленном за</w:t>
        <w:softHyphen/>
        <w:t>конодательством порядке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ипотека, приобретение и продажа в собственность жилых и нежилых зданий, помещений, сооружений и земельных участков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организует работу платных автостоянок, гаражей, станций тех</w:t>
        <w:softHyphen/>
        <w:t>нического обслуживания и бензозаправочных станций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 оказывает услуги по техническому обслуживанию и ремонту транспортных средств сторонним организациям и частным лиц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4.3. Общество осуществляет любые виды хозяйственной деятель</w:t>
        <w:softHyphen/>
        <w:t>ности, за исключением запрещенных законодательствами, актами Российской Федерации, в соответствии с целью своей деятельност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4.4. Для осуществления своей хозяйственной деятельности акцио</w:t>
        <w:softHyphen/>
        <w:t>нерное общество привлекает в качестве рабочей силы как чле</w:t>
        <w:softHyphen/>
        <w:t>нов акционерного общества, так и не акционеров-граждан Российской Федерации, а также в случае необходимости в соответствии с законодательством - иностранную рабочую силу(квалифицированных специалистов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4.5. ФИЛИАЛЫ И ПРЕДСТАВИТЕЛЬСТВА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4.5.1. Общество может создавать как на территории РФ так и за её пределами филиалы, дочерние предприятия, представительства со 100% участием общества в их уставном капитале, а также быть учредителем во вновь создаваемых других обществах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4.5.2. Филиалы, представительства и иные обособленные подразделения общества действуют в соответствии с Положением о них. Ре</w:t>
        <w:softHyphen/>
        <w:t>шение в создании и ликвидации филиалов, представительств и иных обособленных подразделений, а также Положения о них принимаются Советом директоров общества, а утверждаются общим собранием акционе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4.5.3. Филиалы, представительства и иные обособленные подраз</w:t>
        <w:softHyphen/>
        <w:t>деления отвечают по обязательствам общества, а общество по их обязательств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4.5.4. Филиалы, представительства и иные обособленные подраз</w:t>
        <w:softHyphen/>
        <w:t>деления не являются юридическими лицами, их руководители назна</w:t>
        <w:softHyphen/>
        <w:t>чаются Советом директоров общества и действуют от имени общества на основании доверенност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4.5.5. Общество самостоятельно планирует свою производственно-хозяйственную и иную деятельность, а также социальное развитие трудового коллектива. Основу плана составляют договоры, заклю</w:t>
        <w:softHyphen/>
        <w:t>ченные с потребителями продукции и услуг, поставщиками материально-технических и иных ресурсов, а также решения исполнительных органов общества и Совета директоров, принятые в пределах уста</w:t>
        <w:softHyphen/>
        <w:t>новленных настоящим Уставом полномоч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4.5.6. Общество осуществляет все виды внешнеэкономических де</w:t>
        <w:softHyphen/>
        <w:t>ятельности в установленном законодательством поряд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5. УСТАВНОЙ КАПИТАЛ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1. Уставной капитал общества составляет 2534 руб.(Две тысячи пятьсот тридцать четыре рубля).который определяет минимальный размер имущества, гарантирующего интересы его кредиторов и сос</w:t>
        <w:softHyphen/>
        <w:t>тавляет из номинальной стоимости акций общества, приобретенных акционерами, и состоит из 4795 штук обыкновенных акций при но</w:t>
        <w:softHyphen/>
        <w:t>минальной стоимости 0,53 коп. Все обыкновенные акции являются именными. Из них 1(одна) "Золотая акция" закреплена за Министер</w:t>
        <w:softHyphen/>
        <w:t>ством имущественных отношений РФ г.Москва, Никольский пер.9 (ст.5 ФЗ от 21. 07.1997г. № 123-ФЗ "О приватизации государственной имущества и об основах приватизации муниципального имущества в Российской Федерации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2. Увеличение уставного капитала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2.1. Уставной капитал общества может быть увеличен путем увеличения номинальной стоимости обыкновенных акций или разме</w:t>
        <w:softHyphen/>
        <w:t>щения дополнительных обыкновенных акций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2.2. Решение об увеличении уставного капитала общества путем увеличения номинальной стоимости акций принимается об</w:t>
        <w:softHyphen/>
        <w:t xml:space="preserve">щим собранием акционеров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Решение об увеличении уставного капитала общества путем раз</w:t>
        <w:softHyphen/>
        <w:t>мещения дополнительных акций принимается общим собранием ак</w:t>
        <w:softHyphen/>
        <w:t>ционер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3.Уменьшение уставного капитала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3.1. Уставной капитал общества может быть уменьшен путем уменьшения номинальной стоимости акций или сокращения их об</w:t>
        <w:softHyphen/>
        <w:t>щего количества. Общество не вправе уменьшать свой уставной капитал, если в результате такого уменьшения его размер станет меньше минимального уставного капитала определенного в соответ</w:t>
        <w:softHyphen/>
        <w:t>ствии с действующим Федеральным Закон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3.2. Решение об уменьшении уставного капитала общества путем уменьшения номинальной стоимости акций или путем приоб</w:t>
        <w:softHyphen/>
        <w:t>ретения части акций в целях сокращения их общего количества, при</w:t>
        <w:softHyphen/>
        <w:t>нимается общим собранием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4. Общество вправе в соответствии с Законодательством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4.1. Принимать (приобретать)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4.2. Приобретать размещенные акции по решению Совета ди</w:t>
        <w:softHyphen/>
        <w:t>ректоров при условии, что номинальная стоимость акций общества, находящихся в обращении составит не менее 90% от уставного капитал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4.3. Размещать облигации в иные ценные бумаги по решению Совета ди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5. Акции, приобретенные обществом на основании принятого общим собранием акционеров решения об уменьшении уставного ка</w:t>
        <w:softHyphen/>
        <w:t>питала общества путем приобретения акций в целях сокращения их общего количества, погашаются при их приобретен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риобретенные обществом по решению Совета директоров об</w:t>
        <w:softHyphen/>
        <w:t>щества акции, не представляют право голоса, они не учитываются при подсчете голосов, по ним не начисляются дивиденды. Такие ак</w:t>
        <w:softHyphen/>
        <w:t>ции должны быть реализованы по их рыночной стоимости не позд</w:t>
        <w:softHyphen/>
        <w:t>нее одного года с даты их приобретения. В противном случае общее собрание акционеров должно принять решение об уменьшении устав</w:t>
        <w:softHyphen/>
        <w:t>ного капитала общества путём погашения указанных ак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6. Чистые активы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6.1. Стоимость чистых активов общества оценивается по дан</w:t>
        <w:softHyphen/>
        <w:t>ным бухгалтерского учета в порядке, устанавливаемом нормативно-правовыми актами Российской Федерац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6.</w:t>
      </w:r>
      <w:r>
        <w:rPr>
          <w:i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Если по окончании финансового года в соответствии с годовы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хгалтерским балансом, предложенным для утверждения акционерам общества, или результатами аудиторской проверки стоимость чис</w:t>
        <w:softHyphen/>
        <w:t>тых активов общества окажется меньше его уставного капитала, об</w:t>
        <w:softHyphen/>
        <w:t>щество обязано объявить об уменьшении своего уставного капитала до величины не превышающей стоимости его чистых актив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6.3. Если по окончании финансового года в соответствии с го</w:t>
        <w:softHyphen/>
        <w:t>довым бухгалтерским балансом, предложенным для утверждения ак</w:t>
        <w:softHyphen/>
        <w:t>ционерам общества, или результатами аудиторской проверки стоимость чистых активов общества окажется меньше величины минимального уставного капитала, указанной в статье 26 Федерального закона "Об акционерных обществах" общество принимает решение о своей ликвидац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5.6.4. Если решение об уменьшении уставного капитала общества или ликвидации общества не было принято, его акционеры, кредиторы, а также органы уполномоченные государством, вправе требовать лик</w:t>
        <w:softHyphen/>
        <w:t>видации общества в судебном поряд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6. ОБЩИЕ ПРАВА И ОБЯЗАННОСТИ АКЦИОНЕРОВ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. Все акции общества являются обыкновенными именными (кроме "Золотой акции") и выпускаются в без документарной форм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2. Каждая обыкновенная акция общества предоставляет акционе</w:t>
        <w:softHyphen/>
        <w:t>ру - её владельцу одинаковый объем прав: даёт один голос на соб</w:t>
        <w:softHyphen/>
        <w:t>рании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3. Акционеры-владельцы обыкновенных акций общества в соответствии с Федеральным законом как лично, так и через своего пред</w:t>
        <w:softHyphen/>
        <w:t>ставителя, участвуют в общем собрании акционеров с правом голоса по всем вопросам его компетенции, а также имеет право на полу</w:t>
        <w:softHyphen/>
        <w:t>чение дивидендов, а в случае ликвидации общества - право на получение части стоимости его иму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4. Акционеры общества могут отчуждать принадлежащие им ак</w:t>
        <w:softHyphen/>
        <w:t>ции без согласия других акционеров и общ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ab/>
        <w:t>6.5. Акционер общества имеет доступ к следующим документам:</w:t>
      </w:r>
    </w:p>
    <w:p>
      <w:pPr>
        <w:pStyle w:val="Normal"/>
        <w:widowControl w:val="false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устав акционерного общества;</w:t>
      </w:r>
    </w:p>
    <w:p>
      <w:pPr>
        <w:pStyle w:val="Normal"/>
        <w:widowControl w:val="false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решение о создании акционерного общества;</w:t>
      </w:r>
    </w:p>
    <w:p>
      <w:pPr>
        <w:pStyle w:val="Normal"/>
        <w:widowControl w:val="false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видетельство о госрегистрации;</w:t>
      </w:r>
    </w:p>
    <w:p>
      <w:pPr>
        <w:pStyle w:val="Normal"/>
        <w:widowControl w:val="false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документы, подтверждающие право акционерного об</w:t>
        <w:softHyphen/>
        <w:t>щества на имущество, находящееся на его балансе;</w:t>
      </w:r>
    </w:p>
    <w:p>
      <w:pPr>
        <w:pStyle w:val="Normal"/>
        <w:widowControl w:val="false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нутренние документы акционерного общества, ут</w:t>
        <w:softHyphen/>
        <w:t>вержденные органами управления;</w:t>
      </w:r>
    </w:p>
    <w:p>
      <w:pPr>
        <w:pStyle w:val="Normal"/>
        <w:widowControl w:val="false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ложение о филиале (представительстве);</w:t>
      </w:r>
    </w:p>
    <w:p>
      <w:pPr>
        <w:pStyle w:val="Normal"/>
        <w:widowControl w:val="false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годовой финансовый отчет;</w:t>
      </w:r>
    </w:p>
    <w:p>
      <w:pPr>
        <w:pStyle w:val="Normal"/>
        <w:widowControl w:val="false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спект эмиссии акций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документы финансовой отчетности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токолы общих собраний, заседаний Совета директоров ревизионной комиссии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заключение ревизионной комиссии, аудитора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иные документы, предусмотренные Законодательством и решениями органов управления акционерного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риобрести их копии за плату не выше себестоимости. Документы бухгалтерского учета и протоколы заседаний правления общества акционерам не предоставляютс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6. Акционер имеет право на информацию о включении его в список акционеров, а акционеры обладающие не менее 10% голо</w:t>
        <w:softHyphen/>
        <w:t>сов, на общем собрании акционеров имеют право ознакомиться со списками акционеров, имеющих право на участие в общем собрании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7. Акционер имеет право в случаях, предусмотренных действу</w:t>
        <w:softHyphen/>
        <w:t>ющим законодательством РФ защищать в судебном порядке свои нару</w:t>
        <w:softHyphen/>
        <w:t>шенные гражданские права, в том числе требовать от общества воз</w:t>
        <w:softHyphen/>
        <w:t>мещения убытк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8. Каждый акционер-владелец обыкновенных акций общества обязан- выполнять требования Устава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не разглашать конфиденциальную информацию о де</w:t>
        <w:softHyphen/>
        <w:t>ятельности обществ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ыполнять иные обязанности, предусмотренные насто</w:t>
        <w:softHyphen/>
        <w:t>ящим Уставом, законом, внутренними положениями общества, а также решениями общего собрания акционеров и Совета директоров, принятыми в соответствии с их компетенцие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9. Обыкновенные акции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Каждая обыкновенная акция общества имеет одинаковую номиналь</w:t>
        <w:softHyphen/>
        <w:t>ную стоимость и предоставляет акционеру - её владельцу одинаковый объем пра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0. Акционеры- владельцы обыкновенных акций общества могут в соответствии с Федеральным законом "Об акционерных общест</w:t>
        <w:softHyphen/>
        <w:t>вах" участвовать в общем собрании акционеров с правом голоса по всем вопросам его компетенции, также имеют право на получение дивидендов, а в случае ликвидации общества -право на получение части его имущества (ликвидационную квоту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1. Привилегированные акции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Конвертация обыкновенных акций в привилегированные акции, обли</w:t>
        <w:softHyphen/>
        <w:t>гации и иные ценные бумаги не допускается и естественно общество таких акций не имеет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2. Голосующие акции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Голосующей является акция, предоставляющая её владельцу право голоса по всем вопросам компетенции общего собрания либо по отдельным вопросам оговоренным в Федеральном закон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Голосующей по всем вопросам компетенции общего собрания яв</w:t>
        <w:softHyphen/>
        <w:t>ляется полностью оплаченная обыкновенная акция, кроме акций, находящихся в распоряжении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3. Акции, голосующие по всем вопросам компетенции общего собрания, предоставляют их владельцу право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инимать участие в голосовании на общем собра</w:t>
        <w:softHyphen/>
        <w:t>нии акционеров по всем вопросам его компетенции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ыдвигать кандидатов в органы общества в поряд</w:t>
        <w:softHyphen/>
        <w:t>ке и на условиях, предусмотренных законом и уста</w:t>
        <w:softHyphen/>
        <w:t>вом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носить предложения в повестку дня годового об</w:t>
        <w:softHyphen/>
        <w:t>щего собрания акционеров в порядке и на усло</w:t>
        <w:softHyphen/>
        <w:t>виях, предусмотренных законом и уставом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требовать для ознакомления список лиц, имеющих право на участие в общем собрании акционеров, в порядке и на условиях, предусмотренных законом и уставом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доступа к документам бухгалтерского учета в по рядке и на условиях, предусмотренных законом и уставом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требовать созыва внеочередного общего собрания акционеров проверки ревизионной комиссией финансово-хозяйственной деятельности общества в порядке и на условиях, предусмотренных зако</w:t>
        <w:softHyphen/>
        <w:t>ном и уставом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требовать созыва заседания Совета директоров общества в порядке и на условиях, предусмотрен</w:t>
        <w:softHyphen/>
        <w:t>ных Уставом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требовать выкупа обществом, всех или части при</w:t>
        <w:softHyphen/>
        <w:t>надлежащих ему акций в случаях установленных законом и Уставом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14. Размещение акций и иных эмиссионных ценных бумаг Общество не вправе осуществлять размещение дополнительных акций и иных эмиссионных ценных бумаг посредством подписки и конвертац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 Приобретение обществом размещённых акций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1. Общество вправе приобретать размещенные акции по реше</w:t>
        <w:softHyphen/>
        <w:t>нию общего собрания акционеров об уменьшении уставного капитала общества путём приобретения части размещённых акций в целях сокра</w:t>
        <w:softHyphen/>
        <w:t>щения их общего колич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2. Акции, приобретенные обществом на основании решения общего собрания акционеров об уменьшении уставного капитала об</w:t>
        <w:softHyphen/>
        <w:t>щества путём приобретения части акций в целях сокращения их об</w:t>
        <w:softHyphen/>
        <w:t>щего количества, погашаются при их приобретен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3. Общество не вправе принимать решения об уменьшении уставного капитала общества путём приобретения части разме</w:t>
        <w:softHyphen/>
        <w:t>щённых акций в целях сокращения их общего количества, если номи</w:t>
        <w:softHyphen/>
        <w:t>нальная стоимость акций, оставшихся в обращении, станет ниже минимального размера уставного капитала, предусмотренного Федераль</w:t>
        <w:softHyphen/>
        <w:t>ным Законом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4. Общество вправе приобретать размещённые акции по реше</w:t>
        <w:softHyphen/>
        <w:t>нию Совета Директо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риобретенные обществом, по решению Совета директоров общест</w:t>
        <w:softHyphen/>
        <w:t>ва акции не представляют права голоса, они не учитываются при подсчете голосов, по ним не начисляются дивиденды. Такие акции должны быть реализованы по их рыночной стоимости не позднее одного года с даты их приобретения работникам или акционерам предприятия. В противном случае общее собрание акционеров дол</w:t>
        <w:softHyphen/>
        <w:t>жно принять решение об уменьшении уставного капитала общества путём погашения указанных ак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5. Решением о приобретении акций должно быть определено количество приобретаемых обществом акций, цена приобретения, форма и срок оплаты, а также срок, в течение которого осуществля</w:t>
        <w:softHyphen/>
        <w:t>ется приобретение ак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6. Одновременно на балансе общества может стоять не более 10% собственных ак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7. Приобретение, выкуп и реализация акций во всех слу</w:t>
        <w:softHyphen/>
        <w:t>чаях осуществляется только деньг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Срок, в течение которого осуществляется приобретение акций, не может быть меньше 30 дней. Цена приобретения и выкупа акций определяется рыночной стоимостью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Рыночная стоимость акций определяется решением Совета директоров общества, за исключением случаев, когда в соответствии с Федеральным Законом "Об акционерных обществах" рыночная стоимость опре</w:t>
        <w:softHyphen/>
        <w:t>деляется судом или иными орган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8. Не позднее чем за 30 дней до начала срока, в течение которого осуществляется приобретение акций, общество обязано уве</w:t>
        <w:softHyphen/>
        <w:t>домить акционеров- владельцев обыкновенных акций, решение о при</w:t>
        <w:softHyphen/>
        <w:t>обретении которых принято. Уведомление должно содержать, ука</w:t>
        <w:softHyphen/>
        <w:t>занные в п.5 данной статьи свед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9. Общество не вправе осуществлять приобретение раз</w:t>
        <w:softHyphen/>
        <w:t>мещенных им обыкновенных акций: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до полной оплаты всего уставного капитала общества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если на момент их приобретения общество отвечает приз</w:t>
        <w:softHyphen/>
        <w:t>накам несостоятельности (банкротства) в соответствии с правовыми актами РФ о несостоятельности (банкротстве) предпри</w:t>
        <w:softHyphen/>
        <w:t>ятий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если на момент их приобретения стоимость чистых ак</w:t>
        <w:softHyphen/>
        <w:t>тивов общества меньше его уставного капитал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10. Акционеры-владельцы обыкновенных акций имеют право требовать выкупа обществом всех или части принадлежащих им акций в случаях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реорганизации обществ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овершения крупной сделки решение о соверше</w:t>
        <w:softHyphen/>
        <w:t>нии которой принимается общим собранием акционеров в соответ</w:t>
        <w:softHyphen/>
        <w:t>ствии с пунктом 2 статьи 79 Федерального Закона "Об акцио</w:t>
        <w:softHyphen/>
        <w:t>нерных обществах",если они голосовали против принятия реше</w:t>
        <w:softHyphen/>
        <w:t>ния о его реорганизации или совершении указанной сделки, либо не принимали в голосовании по этим вопросам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несения изменений и дополнений в Устав об</w:t>
        <w:softHyphen/>
        <w:t>щества или утверждения Устава общества в новой редакции, огра</w:t>
        <w:softHyphen/>
        <w:t>ничивающих их права, если они голосовали против принятия соот</w:t>
        <w:softHyphen/>
        <w:t>ветствующего решения или не принимали участия в голосован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11. Список акционеров, имеющих право требовать выкупа обществом принадлежащих им акций, составляется на основании данных реестра акционеров общества на день составления списка акционеров общества, имеющих право на участие в общем собрании акционеров, повестка дня которого включает вопросы, голосование по которым в соответствии с Федеральным Законом может повлечь возникновение права требовать выкупа ак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12. Письменное требование акционера о выкупе принадле</w:t>
        <w:softHyphen/>
        <w:t>жащих ему акций направляется обществу с указанием места жительства акционера и количество акций, выкупа которых не требует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13. Общество информирует акционеров о наличии у них права требовать выкупа обществом принадлежащих им акций, цене и порядке осуществления выкуп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Совет директоров в срок не позднее 15 дней с установленной даты окончания приёма заявок от акционеров на продажу акций обязан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инять решение о количестве акций, приобретаемых у каждого акционер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обязать общество в лице генерального директора оп</w:t>
        <w:softHyphen/>
        <w:t>латить приобретаемые акции в порядке и сроки определённые ре</w:t>
        <w:softHyphen/>
        <w:t>шением о приобретении акций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ередать регистратору общества необходимые документы для внесения соответствующих изменений в реестр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14. Требования акционеров о выкупе обществом принадлежащих им акций предъявляется обществу не позднее 45 дней с даты принятия соответствующего решения общим собранием акционеров. По истечении указанного срока общество обязано выкупить акции у акционеров, предъявивших требования о выкупе, в течение 30 дне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15. Общая сумма средств, направляемых обществом на выкуп акций, не может превышать 10%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оимости чистых активов общества на дату принятия решения, которое повлекло возникновение у ак</w:t>
        <w:softHyphen/>
        <w:t>ционеров требования выкупа обществом принадлежащих им ак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16. Акции, выкупленные обществом в случае его реоргани</w:t>
        <w:softHyphen/>
        <w:t>зации, погашаются при их выкуп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5.17. При принятии решения о приобретении обществом раз</w:t>
        <w:softHyphen/>
        <w:t>мещённых акций общество обязано руководствоваться ограничениями, установленными Федеральными закон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6. ДИВИДЕНДЫ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6.1. Дивидендом является часть чистой прибыли общества, распределяемая среди акционеров пропорционально числу имеющих</w:t>
        <w:softHyphen/>
        <w:t>ся у них обыкновенных ак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6.2. Общество вправе один раз в год принимать решение (объявлять) о выплате дивидендов по размещённым акциям. Решение о выплате годовых дивидендов, размере годового дивиденда и форме его выплаты по обыкновенным акциям принимается общим собранием акционеров при утверждении распределения прибыли. Размер годовых дивидендов не может быть больше рекомендованного Советом ди</w:t>
        <w:softHyphen/>
        <w:t>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6.3. дивиденд выплачивается обществом только в денежной форме. Выплата производится посредством безналичного расчета на банковские реквизиты (почтовый адрес посредством почтового пе</w:t>
        <w:softHyphen/>
        <w:t>ревода), указанные акционерам или номинальным держателем регис</w:t>
        <w:softHyphen/>
        <w:t>тратору общества. При этом затраты на перечисление (перевод) дивидендов акционеру осуществляется за счет акционер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16.4. Срок выплаты годовых дивидендов определяется решением общего собрания акционеров о выплате годовых дивиденд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6.5. Для выплаты дивидендов в обществе составляется список лиц, имеющих право получения годовых дивидендов. Данный список составляется по данным реестра владельцев обыкновенных акций на дату составления списка лиц, имеющих право участвовать в годовом общем собрании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6.6. Общество не вправе принимать решение о выплате дивидендов по акциям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если на момент выплаты дивидендов общество отвечает признакам несостоятельности в соответствии с законодательством, или указанные признаки появятся у общества в результате выплаты дивидендов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если на день выплаты стоимость чистых активов общества меньше его уставного капитала и резервного фонд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общество не может принимать решение о выплате дивидендов по обыкновенным акциям, размер дивиденда по котором определен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 иных случаях, предусмотренных Федеральным закон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6.16.7. При принятии решения (объявлении) о выплате дивидендов общество обязано руководствоваться ограничениями, установленными Федеральными закон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7.ОБЩЕЕ СОБРАНИЕ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1. Высшим органом управления общества является общее соб</w:t>
        <w:softHyphen/>
        <w:t>рание акционеров. Общество обязано ежегодно проводить годовое общее собрание акционеров в сроки не ранее чем через два месяца и не позднее чем через шесть месяцев после окончания финансового года. Дата и порядок проведения общего собрания акционеров, порядок сообщения акционерам о его проведении, перечень представляемых материалов (информации)при подготовке к проведению общего собра</w:t>
        <w:softHyphen/>
        <w:t>ния акционеров устанавливается Советом директоров общества в соот</w:t>
        <w:softHyphen/>
        <w:t>ветствии с требованиями Федерального закона "Об акционерных обществах".Проводимые помимо годового общего собрания акционеров являются внеочередны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 Компетенция общего собрания акционеров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1. В компетенцию общего собрания акционеров входит решение следующих вопросов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</w:r>
      <w:r>
        <w:rPr>
          <w:i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>2. Внесение изменений и дополнений в Устав общества или утверждение Устава общества в новой редакции (кроме случаев, предусмотренных в п.2-5 ст.12 Федерального закона "Об акционер</w:t>
        <w:softHyphen/>
        <w:t>ных обществах"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3. Реорганизация обще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2.4. Ликвидация общества, назначение ликвидационной комиссии и Утверждение промежуточного и окончательного ликвидационного ба</w:t>
        <w:softHyphen/>
        <w:t>ланс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</w:r>
      <w:r>
        <w:rPr>
          <w:i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>5. Определение количественного состава Совета директоров общества, избрание его членов и досрочное прекращение их полномоч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6. Избрание единоличного исполнительного органа общества - генерального директор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7. Досрочное прекращение полномочий единоличного исполни</w:t>
        <w:softHyphen/>
        <w:t>тельного орган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8. Избрание членов ревизионной комиссии общества и досроч</w:t>
        <w:softHyphen/>
        <w:t>ное прекращение их полномоч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9. Утверждение аудитор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10. Определение количества, номинальной стоимости объявленных акций и прав предоставляемых этими акция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</w:r>
      <w:r>
        <w:rPr>
          <w:i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>11. Увеличение уставного капитала общества путём увели</w:t>
        <w:softHyphen/>
        <w:t>чения номинальной стоимости ак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12. Приобретение обществом части акций в целях сокращения их общего количества, а также погашение приобретенных и выкуп</w:t>
        <w:softHyphen/>
        <w:t>ленных обществом акций, находящихся в распоряжении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13. Утверждение годовых отчетов, годовой бухгалтерской от</w:t>
        <w:softHyphen/>
        <w:t>четности, в том числе отчетов о прибылях и убытках (счетов прибы</w:t>
        <w:softHyphen/>
        <w:t>лей и убытков) общества, а также распределение прибыли, в том числе выплата дивидендов, и убытков общества по результатам финансового год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14. Определение порядка ведения общего собрания акционе</w:t>
        <w:softHyphen/>
        <w:t>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15. Утверждение внутренних документов, регулирующих дея</w:t>
        <w:softHyphen/>
        <w:t>тельность орган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16. Принятия решения о вознаграждении и компенсации рас</w:t>
        <w:softHyphen/>
        <w:t>ходов членам ревизионной комиссии общества, связанных с испол</w:t>
        <w:softHyphen/>
        <w:t>нением ими своих обязанностей в период исполнения ими этих обязанностей, установление размеров таких вознаграждения и ком</w:t>
        <w:softHyphen/>
        <w:t>пенса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17. Принятия решения о вознаграждении и компенсации рас</w:t>
        <w:softHyphen/>
        <w:t>ходов членам Совета директоров общества, связанных с исполнением ими функций членов Совета директоров в период исполнения ими своих обязанностей, установление размеров таких вознаграждений и компенса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18. Избрание членов счетной комиссии и досрочное прекра</w:t>
        <w:softHyphen/>
        <w:t>щение их полномоч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19. Определение предельного размера объявленных акций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2.20. Принятие решения о неприменении преимущественного права акционеров на приобретение акций общества или ценных бумаг, конвертируемых в акции, предусмотренного ст.40 Федерального за</w:t>
        <w:softHyphen/>
        <w:t>кона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21. Приобретение и выкуп обществом размещённых акций в случаях предусмотренных Федеральным закон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22. Принятие решений об одобрении сделок в случаях, предусмотренных ст.83 Федерального закона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23. Принятие решений об одобрении крупных сделок в случае, предусмотренном п.</w:t>
      </w:r>
      <w:r>
        <w:rPr>
          <w:i/>
          <w:iCs/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>ст.79 Федерального закона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24. Принятие решений об одобрении крупных сделок в случае, предусмотренном п.3 ст.79 Федерального закона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25. Участие в финансово-промышленных группах, иных объединениях коммерческих организа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26. Принятие решения о создании филиалов, дочерних предприятий со 100% участием общества в их уставном капитале, а также быть учредителем во вновь создаваемых обществах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</w:r>
      <w:r>
        <w:rPr>
          <w:iCs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>27. Определения перечня дополнительных документов, обязатель</w:t>
        <w:softHyphen/>
        <w:t>ных для хранения в обществ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28. Решение иных вопросов, предусмотренных Федеральным за</w:t>
        <w:softHyphen/>
        <w:t>коном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29. Решения по вопросам 1-26 пункта 2 настоящей статьи от</w:t>
        <w:softHyphen/>
        <w:t>носится к исключительной компетенции общего собрания, которые не могут быть переданы на решение исполнительному органу общества, а также не могут быть переданы на решение Совету директоров об</w:t>
        <w:softHyphen/>
        <w:t>щества, за исключением решения вопросов о внесении изменений и дополнений в Устав, связанных с увеличением уставного капитала в соответствии со ст.ст.12,27 Федерального закона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30. Общее собрание не вправе рассматривать и принимать решения по вопросам, не отнесенным законом и Уставом общества к его компетенц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31. Общее собрание не вправе принимать решения по вопро</w:t>
        <w:softHyphen/>
        <w:t>сам, не включенным в повестку дня собрания, а также изменять по</w:t>
        <w:softHyphen/>
        <w:t>вестку дн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2.32. На общем собрании акционеров председательствует пред</w:t>
        <w:softHyphen/>
        <w:t>седатель Совета директоров, а если он отсутствует или отказывает</w:t>
        <w:softHyphen/>
        <w:t>ся председательствовать - лицо, выполняющее функции генерального директор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3. Порядок принятия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шений общим собранием акционеров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3.1. Решение общего собрания акционеров по вопросу, поставлен</w:t>
        <w:softHyphen/>
        <w:t>ному на голосование, принимается большинством голосов акционеров-владельцев голосующих акций общества, принимающих участие в собрании, если для принятия решения Федеральным законом "Об акционерных обществах" не установлено ино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ab/>
        <w:t>7.</w:t>
      </w:r>
      <w:r>
        <w:rPr>
          <w:color w:val="000000"/>
          <w:sz w:val="22"/>
          <w:szCs w:val="22"/>
        </w:rPr>
        <w:t>3.2. Общее собрание акционеров принимает решения по ниже же перечисленным вопросам только по предложению Совета директоров: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1)</w:t>
        <w:tab/>
        <w:t>реорганизация общества;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2)</w:t>
        <w:tab/>
        <w:t>увеличение уставного капитала общества путём увеличения номинальной стоимости акций;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3)</w:t>
        <w:tab/>
        <w:t>уменьшение уставного капитала общества путём уменьше</w:t>
        <w:softHyphen/>
        <w:t>ния номинальной стоимости акций, путём приобретения при</w:t>
        <w:softHyphen/>
        <w:t>обретения обществом акций в целях сокращения их общего количества, а также путём погашения приобретенных и вы</w:t>
        <w:softHyphen/>
        <w:t>купленных обществом акций (акций, находящихся в распо</w:t>
        <w:softHyphen/>
        <w:t>ряжении общества);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4)</w:t>
        <w:tab/>
        <w:t>принятие решений об одобрении сделок в случаях, предус</w:t>
        <w:softHyphen/>
        <w:t>мотренных ст.83 Федерального закона "Об акционерных об</w:t>
        <w:softHyphen/>
        <w:t>ществах";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5)</w:t>
        <w:tab/>
        <w:t>принятие решений об одобрении крупных сделок в случаях, предусмотренных ст.79 Федерального закона "Об акционер</w:t>
        <w:softHyphen/>
        <w:t>ных обществах";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6)</w:t>
        <w:tab/>
        <w:t>принятие решения об участии в финансово-промышленных группах, ассоциациях и иных объединениях коммерческих организаций;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7)</w:t>
        <w:tab/>
        <w:t>утверждение внутренних документов, регулирующих деятель</w:t>
        <w:softHyphen/>
        <w:t>ность органов общества;</w:t>
      </w:r>
    </w:p>
    <w:p>
      <w:pPr>
        <w:pStyle w:val="Normal"/>
        <w:shd w:fill="FFFFFF" w:val="clear"/>
        <w:autoSpaceDE w:val="false"/>
        <w:ind w:left="1418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)</w:t>
        <w:tab/>
        <w:t>принятие решения о выплате вознаграждения членам реви</w:t>
        <w:softHyphen/>
        <w:t>зионной комиссии общества или компенсации расходов, свя</w:t>
        <w:softHyphen/>
        <w:t>занных с исполнением ими своих обязанностей;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9)</w:t>
        <w:tab/>
        <w:t>приобретение обществом размещённых акций в случаях, пре</w:t>
        <w:softHyphen/>
        <w:t>дусмотренных Федеральным законом"Об акционерных общест</w:t>
        <w:softHyphen/>
        <w:t>вах"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3.3. Общее собрание акционеров принимает решения по ниже перечисленным вопросам большинством в три четверти голосов акционеров - владельцев голосующих акций, прини</w:t>
        <w:softHyphen/>
        <w:t>мающих участие в общем собрании акционеров: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1)</w:t>
        <w:tab/>
        <w:t>внесение изменений и дополнений в Устав общества или утверждение Устава общества в новой редакции (кроме случаев, предусмотренных в п. 2-5 ст. 12 Федерального закона "Об акционер</w:t>
        <w:softHyphen/>
        <w:t>ных обществах";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2)</w:t>
        <w:tab/>
        <w:t>реорганизации общества;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3)</w:t>
        <w:tab/>
        <w:t>Ликвидации общества, назначение ликвидационной комис</w:t>
        <w:softHyphen/>
        <w:t>сии и утверждение промежуточного и окончательного ликвидацион</w:t>
        <w:softHyphen/>
        <w:t>ных балансов;</w:t>
      </w:r>
    </w:p>
    <w:p>
      <w:pPr>
        <w:pStyle w:val="Normal"/>
        <w:widowControl w:val="false"/>
        <w:autoSpaceDE w:val="false"/>
        <w:ind w:left="1418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</w:t>
        <w:tab/>
        <w:t>определение количества, номинальной стоимости, катего</w:t>
        <w:softHyphen/>
        <w:t>рии объявленных акций и прав предоставляемых этими акциями;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5)</w:t>
        <w:tab/>
        <w:t>принятие решений об одобрении крупных сделок в случае, предусмотренном п.3 ст.79 Федерального закона "Об акционерных обществах";</w:t>
      </w:r>
    </w:p>
    <w:p>
      <w:pPr>
        <w:pStyle w:val="Normal"/>
        <w:shd w:fill="FFFFFF" w:val="clear"/>
        <w:autoSpaceDE w:val="false"/>
        <w:ind w:left="1418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>6)</w:t>
        <w:tab/>
        <w:t>Приобретение обществом размещенных акций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лучаях, предусмот</w:t>
        <w:softHyphen/>
        <w:t>ренных Федеральным законом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3.4. Решения, принятые общим собранием акционеров, а также итоги голосования оглашаются на общем собрании акционеров, в хо</w:t>
        <w:softHyphen/>
        <w:t>де которого проводилось голосовани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Решение общего собрания акционеров по вопросу повестки дня собрания не считается принятым и не может быть оглашено до под</w:t>
        <w:softHyphen/>
        <w:t>ведения итогов голосования по всем вопросам повестки дн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4. Информация о проведении общего собрания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4.1. Сообщение о проведении общего собрания акционеров должно быть сделано не позднее чем за 20 дней, а сообщение о проведении общего собрания акционеров, повестка дня которого содержит вопрос о реорганизации общества - не позднее, чем за 30 дней до даты его провед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В случае проведения внеочередного общего собрания акцио</w:t>
        <w:softHyphen/>
        <w:t>неров с повесткой дня об избрании членов Совета директоров общества сообщение о его проведении должно быть сделано не позднее чем за 50 дней до даты его прове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 указанные сроки сообщение о проведении общего собрания акционеров (очередного или внеочередного) должно быть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опубликовано в местной печати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ывешено объявление на территории предприятия в доступных для обозрения акционерами местах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доведено до всех работающих акционеров под роспись по отде</w:t>
        <w:softHyphen/>
        <w:t>лам и служб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4.2. К информации (материалам), подлежащей предоставлению лицам, имеющим право на участие в общем собрании, при подго</w:t>
        <w:softHyphen/>
        <w:t>товке к проведению общего собрания акционеров общества, отно</w:t>
        <w:softHyphen/>
        <w:t>сятся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годовые отчеты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годовая бухгалтерская отчетность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заключение аудитора и заключение ревизионной комиссии общества по результатам проверки го</w:t>
        <w:softHyphen/>
        <w:t>довой бухгалтерской отчетности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заключение ревизионной комиссии общества по ре</w:t>
        <w:softHyphen/>
        <w:t>зультатам проверки финансово-хозяйственной дея</w:t>
        <w:softHyphen/>
        <w:t>тельности общества за год;</w:t>
      </w:r>
    </w:p>
    <w:p>
      <w:pPr>
        <w:pStyle w:val="Normal"/>
        <w:widowControl w:val="false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заключение ревизионной комиссии общества о дос</w:t>
        <w:softHyphen/>
        <w:t>товерности данных, содержащихся в годовых отче</w:t>
        <w:softHyphen/>
        <w:t>тах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ведения о кандидате в исполнительные органы общества, Совет директоров и ревизионную комиссию общества, в ау</w:t>
        <w:softHyphen/>
        <w:t>диторы общества, в счетную комиссию общества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ект изменений и дополнений, вносимых в устав общества в новой редакции, проекты внутренних документов общества, утверждаемых общим собранием акционеров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ект распределения прибыли по результатам финансового год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Информация (материалы) предусмотренные настоящей статьёй, в течение 20 дней, а в случае проведения общего собрания ак</w:t>
        <w:softHyphen/>
        <w:t>ционеров, повестка дня которого содержит вопрос о реорганизации общества, в течение 30 дней до проведения общего собра</w:t>
        <w:softHyphen/>
        <w:t>ния акционеров должна быть доступна лицам, имеющим право на участие в общем собрании акционеров, для ознакомления в поме</w:t>
        <w:softHyphen/>
        <w:t>щении исполнительного органа общества. Указанная информация должна быть доступна лицам, принимающим участие в общем собрании акционеров, во время его провед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Акционер имеет право за плату получать копии указанных до</w:t>
        <w:softHyphen/>
        <w:t>кументов. Плата, взимаемая обществом за предоставление данных копий, не может превышать затраты на их изготовлени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5. Предложения в повестку дня общего собрания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5.1. Акционеры, являющиеся в совокупности владельцами не менее чем 2% голосующих акций общества, вправе внести вопросы в повестку дня годового общего собрания акционеров и выдви</w:t>
        <w:softHyphen/>
        <w:t>нуть кандидатов в Совет директоров, ревизионную комиссию и счетную комиссию общества, число которых не может превышать количественный состав соответствующего органа, определенный в уставе общества, а также кандидата на должность генерального директор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Такие предложения должны поступить в общество в течение всего финансового года, но не позднее 30 дней после окончания финансового год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5.2. В случае, если предлагаемая повестка дня внеочеред</w:t>
        <w:softHyphen/>
        <w:t>ного общего собрания акционеров содержит вопрос об избрании членов Совета директоров, акционеры общества, являющиеся в совокупности владельцами не менее чем 2% голосующих акций об</w:t>
        <w:softHyphen/>
        <w:t>щества, вправе предложить кандидатов для избрания в Совет дирек</w:t>
        <w:softHyphen/>
        <w:t>торов общества, число которых не может превышать количественный состав Совета директоров общества, определенный в Уставе об</w:t>
        <w:softHyphen/>
        <w:t>ще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Такие предложения должны поступить в общество не менее чем за 30 дней до даты проведения внеочередного общего соб</w:t>
        <w:softHyphen/>
        <w:t>рания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5.3. Предложения о внесении вопросов в повестку дня общего собрания акционеров должно содержать формулировку каждого предла</w:t>
        <w:softHyphen/>
        <w:t>гаемого вопроса, и может содержать формулировку решения по каждо</w:t>
        <w:softHyphen/>
        <w:t>му предлагаемому вопрос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5.4. Предложение о выдвижении кандидатов для избрания на го</w:t>
        <w:softHyphen/>
        <w:t>довом и внеочередном общих собраниях акционеров должно содержать фамилию, имя и отчество каждого предлагаемого кандидата и наиме</w:t>
        <w:softHyphen/>
        <w:t>нование органа, для избрания в который он предлагаетс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оложение о выдвижении кандидата в аудиторы общества для ут</w:t>
        <w:softHyphen/>
        <w:t>верждения на годовом общем собрании акционеров должно содержать сведения заносимые в договор с аудитором на производство работ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5.5. Предложения о внесении вопросов в повестку дня общего собрания акционеров и о выдвижении кандидатов вносятся в пись</w:t>
        <w:softHyphen/>
        <w:t>менной форме с указанием имени представивших их акционеров, коли</w:t>
        <w:softHyphen/>
        <w:t>чества и категории (типа) принадлежащих им акций и должны быть подписаны акционер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5.6. Совет директоров обязан рассм0треть поступившие пред</w:t>
        <w:softHyphen/>
        <w:t>ложения и принять решение о включении их в повестку дня обще</w:t>
        <w:softHyphen/>
        <w:t>го собрания акционеров или об отказе во включении в указанную повестку дня не позднее 5 дней после окончания установленных уставом сроков поступления в общество предложений в повестку дня го</w:t>
        <w:softHyphen/>
        <w:t>дового общего собрания акционеров и кандидатов в Совет директоров и ревизионную комиссию общества, а также кандидата на должность генерального директора общества, а также окончания срока поступле</w:t>
        <w:softHyphen/>
        <w:t>ния в общество предложений в повестку дня внеочередного общего собрания акционеров по выдвижению кандидатов в Совет ди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5.7. Вопрос, предложенный акционерами, подлежит включению в повестку дня общего собрания акционеров, равно как выдвинутые кан</w:t>
        <w:softHyphen/>
        <w:t>дидаты подлежат включению в список кандидатур для голосования по выборам в соответствующий орган общества, за исключением случаев когда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акционерами не соблюдены установленные уставом сроки вне</w:t>
        <w:softHyphen/>
        <w:t>сения вопросов в повестку дня и выдвижения кандидатов на годо</w:t>
        <w:softHyphen/>
        <w:t>вое общее собрание акционеров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акционерами не соблюдены установленные Уставом сроки выд</w:t>
        <w:softHyphen/>
        <w:t>вижения кандидатов для избрания членов Совета директоров на вне</w:t>
        <w:softHyphen/>
        <w:t>очередном общем собрании акционеров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акционеры, подписавшие предложения, не являются владельцами предусмотренного п.1 и п.2 ст.53 Федерального закона "Об акци</w:t>
        <w:softHyphen/>
        <w:t>онерных обществах" количества голосующих акций общества;</w:t>
      </w:r>
    </w:p>
    <w:p>
      <w:pPr>
        <w:pStyle w:val="Normal"/>
        <w:widowControl w:val="false"/>
        <w:autoSpaceDE w:val="false"/>
        <w:ind w:left="1418" w:hanging="284"/>
        <w:rPr/>
      </w:pPr>
      <w:r>
        <w:rPr>
          <w:color w:val="000000"/>
          <w:sz w:val="22"/>
          <w:szCs w:val="22"/>
        </w:rPr>
        <w:t>-</w:t>
        <w:tab/>
        <w:t>предложение не соответствует требованиям предусмотренным п.3 и п.4 ст.53 Федерального закона "Об акционерных обществах" и уставом обществ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опрос предложенный для внесения в повестку дня общего собрания акционеров общества, не отнесён к его компетенции законом и ставом общества и не соответствует требованиям Федерального за</w:t>
        <w:softHyphen/>
        <w:t>кона "Об акционерных обществах" и иных правовых актов РФ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5.8. Мотивированное решение Совета директоров общества об от</w:t>
        <w:softHyphen/>
        <w:t>казе во включении вопроса в повестку дня общего собранная акци</w:t>
        <w:softHyphen/>
        <w:t>онеров или кандидата в список кандидатур для голосования по выбо</w:t>
        <w:softHyphen/>
        <w:t>рам в соответствующий орган общества направляется акционерам, внесшим вопрос или выдвинувшим кандидата, не позднее 3 дней с даты его принят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5.9. Совет директоров общества не вправе вносить изменения в формулировки вопросов, предложенных для включения в повестку дня общего собрания акционеров, и формулировки решений по таким вопрос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5.10. Помимо вопросов, предложенных акционерами для включения в повестку дня общего собрания акционеров, а также в случае от</w:t>
        <w:softHyphen/>
        <w:t>сутствия таких предложений, отсутствия или недостаточного ко</w:t>
        <w:softHyphen/>
        <w:t>личества кандидатов предложенных акционерами для образования соответствующего органа, Совет директоров общества вправе включить в повестку дня общего собрания акционеров вопросы или кандидатов в список, кандидатур по своему усмотрению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6. Внеочередное общее собрание акционеров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6.1. Внеочередное общее собрание акционеров проводится по: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решению Совета директоров общества на основании его соб</w:t>
        <w:softHyphen/>
        <w:t>ственной инициативы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требованию ревизионной комиссии обществ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требованию аудитора общества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требованию акционеров, являющихся владельцами не менее чем 10% голосующих акций общества на дату предъявления требова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Созыв внеочередного общего собрания акционеров по требованию ревизионной комиссии общества, аудитора общества или акционеров, являющихся владельцами не менее 10% голосующих акции общества осуществляются Советом директоров обще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6.2. В течение 5 дней с даты предъявления требования ревизи</w:t>
        <w:softHyphen/>
        <w:t>онной комиссии, аудитора общества или акционеров, являющихся владельцами не менее чем 10% голосующих акций общества, о созыве внеочередно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. Эти решения направляют</w:t>
        <w:softHyphen/>
        <w:t>ся лицам, требующим его созыва, не позднее 5 дней с момента принятия такого реш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Решение об отказе в созыве внеочередного общего собрания акционеров может быть принято только по основаниям, установленным Федеральным законом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6.3. Внеочередное общее собрание акционеров созываемое по требованию лиц, указанных в п.13.24 должно быть проведено в те</w:t>
        <w:softHyphen/>
        <w:t>чение 40 дней с момента представления требования о проведении вне</w:t>
        <w:softHyphen/>
        <w:t>очередного общего собрания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Если предлагаемая повестка дня внеочередного общего собрания акционеров содержит вопрос об избрании членов Совета директоров общества, которые должны избираться путём кумулятивного голосования, то такое общее собрание акционеров должно быть проведено в течение 70 дней с момента представления требования о проведении внеочередного собрания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6.4. В случаях, когда в соответствии со ст.68-70 Федерального закона "Об акционерных обществах" Совет директоров общества обязан принять решение о проведении внеочередного общего собрания акционеров, такое общее собрание акционеров должно быть проведено в течение 40 дней с момента принятия решения о его проведении Со</w:t>
        <w:softHyphen/>
        <w:t>ветом ди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6.5. В случаях, когда в соответствии с Федеральным законом "Об акционерных обществах" Совет директоров общества обязан принять решение о проведении внеочередного общего собрания ак</w:t>
        <w:softHyphen/>
        <w:t>ционеров для избрания членов Совета директоров, которые должны избираться кумулятивным голосованием, такое общее собрание ак</w:t>
        <w:softHyphen/>
        <w:t>ционеров должно быть проведено в течение 70 дней с момента приня</w:t>
        <w:softHyphen/>
        <w:t>тия решения о его проведении Советом ди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6.6. В случае если в течение установленного Федеральным за</w:t>
        <w:softHyphen/>
        <w:t>коном "Об акционерном обществе" срока Советом директоров общест</w:t>
        <w:softHyphen/>
        <w:t>ва не принято решение о созыве внеочередного общего собрания акционеров или принято решение об отказе о его созыве, внеочередное общее собрание акционеров может быть созвано органами и лицами, требующими его созы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7. Кворум общего собрания акционеров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7.1. Общее собрание акционеров правомочно (имеет кворум), если в нем приняли участие акционеры, обладающие в совокупности более чем половиной голосов, представленных голосующими акциями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ринявшими участие в общем собрании акционеров считаются акционеры, зарегистрировавшиеся для участия в нем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7.2.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ри отсутствии кворума для проведения внеочередного общего собрания акционеров может быть проведено повторное общее соб</w:t>
        <w:softHyphen/>
        <w:t>рание акционеров с той же повесткой дн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Повторное общее собрание акционеров правомочно(имеет кворум), если в нем приняли участие акционеры, обладающие в совокупности не менее чем </w:t>
      </w:r>
      <w:r>
        <w:rPr>
          <w:i/>
          <w:iCs/>
          <w:color w:val="000000"/>
          <w:sz w:val="22"/>
          <w:szCs w:val="22"/>
        </w:rPr>
        <w:t xml:space="preserve">30% </w:t>
      </w:r>
      <w:r>
        <w:rPr>
          <w:color w:val="000000"/>
          <w:sz w:val="22"/>
          <w:szCs w:val="22"/>
        </w:rPr>
        <w:t>голосов голосующих акций обще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Сообщение о проведении повторного общего собрания акционеров осуществляется в соответствии с требованиями ст.52 Федерального закона, при этом положения абзаца второго пункта первого ст.52 Федерального закона "Об акционерных обществах" не применяютс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8. Бюллетени для голосования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8.1. Голосование по вопросам повестки дня общего собрания акционеров общества осуществляется только бюллетенями для го</w:t>
        <w:softHyphen/>
        <w:t>лосования 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8.</w:t>
      </w:r>
      <w:r>
        <w:rPr>
          <w:i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При проведении общего собрания акционеров (годового и внеочередного) бюллетень для голосования должен быть вручен под роспись каждому лицу, указанному в списке лиц, имеющих право на участие в общем собрании акционеров (его представителю) за</w:t>
        <w:softHyphen/>
        <w:t>регистрировавшемуся для участия в общем собрании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8.3. При проведении общего собрания акционеров лица, вклю</w:t>
        <w:softHyphen/>
        <w:t>ченные в список лиц, имеющих право на участие в общем собрании акционеров (их представители),вправе принять участие в таком собрании. При этом при определении кворума и подведении итогов голосования учитываются голоса, представленные бюллетенями для голос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8.4. В бюллетене для голосования должны быть указаны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лное фирменное наименование общества и место нахождения общества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форма проведения общего собрания акционеров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дата, место, время проведения общего собрания акционеров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Формулировки решений по каждому вопросу (имя каждого кандида</w:t>
        <w:softHyphen/>
        <w:t>та), голосование по которому осуществляется данным бюллетенем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арианты голосования по каждому вопросу, поставленному на голо</w:t>
        <w:softHyphen/>
        <w:t>сование, выраженное формулировками "За","Против" или"Воздержался"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упоминание о том, что бюллетень для голосования должен быть подписан акционер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Бюллетень для голосования может содержать дополнительные сведения, определённые Советом директоров при утверждении формы текста бюллетеня для голосова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8.5. При голосовании, осуществляемом бюллетенями для голосования, засчитываются голоса по тем вопросам, по которым голосующим оставлен только один из возможных вариантов голосования. Бюллетени для голосования, заполненные с нарушением указанного требования, признаются недействительны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Если вопрос, голосование по которому осуществляется бюллетенем для голосования, включает более одной формулировки решения по вопро</w:t>
        <w:softHyphen/>
        <w:t>су и вариант голосования "За" оставлен более чем у одной из предложенных формулировок, бюллетень признаётся недействительны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Если при принятии решения об образовании единоличного испол</w:t>
        <w:softHyphen/>
        <w:t>нительного органу, утверждении аудитора общества оставлен вариант голосования "За" более чем у одного из кандидатов, бюллетень при</w:t>
        <w:softHyphen/>
        <w:t>знаётся недействительны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Если при избрании ревизионной комиссии общества вариант голосования "За" оставлен у большего числа кандидатов, чем имеется ва</w:t>
        <w:softHyphen/>
        <w:t>кансий, бюллетень признаётся недействительны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Если при кумулятивном голосовании по выборам Совета директо</w:t>
        <w:softHyphen/>
        <w:t>ров общества акционер распределил между кандидатами большее ко</w:t>
        <w:softHyphen/>
        <w:t>личество голосов, чем имеется в его распоряжении, бюллетень призна</w:t>
        <w:softHyphen/>
        <w:t>ётся недействительны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Если бюллетень для голосования содержит несколько вопросов, поставленных на голосование, несоблюдение вышеуказанных требований в отношении одного или нескольких вопросов не влечёт за собой признания бюллетеня для голосования недействительным в цел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Если бюллетень не позволяет идентифицировать лицо (акционера или представителя пенсионера), проголосовавшее данным бюллетенем, то бюллетень признаётся недействительны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Если при проведении собрания в форме совместного присутствия акционеров для обсуждения вопросов повестки дня и принятия решений по этим вопросам в урне для голосования будут обнаружены бюлле</w:t>
        <w:softHyphen/>
        <w:t>тени направленные акционерами до проведения общего голосования, то эти бюллетени признаются недействительны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ри признании бюллетеня для голосования недействительным голоса по содержащимся в нём вопросам не подсчитываютс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9. Счётная комиссия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9.1. Количественный и персональный состав счетной комиссии общества формируется общим собранием акционеров на основании предложений, подаваемых в порядке и в сроки, предусмотренные для внесения предложений и кандидатов в органы управления обществ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олномочия счетной комиссии (сроки её действия - 5 лет) устанавливаются решением общего собрания акционеров и прекращаются момент избрания новой счетной комисс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9.2. В составе счетной комиссии не может быть менее трёх человек. В счетную комиссию не могут входить: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члены Совета директоров общества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члены ревизионной комиссии общества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генеральный директор общества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лица выдвигаемые кандидатами на эти должност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7.9.3. Счетная комиссия: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веряет полномочия, регистрирует лиц, участвующих в общем собрании акционеров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определяет кворум общего собрания акционеров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разъясняет вопросы, возникающие в связи с реализацией акци</w:t>
        <w:softHyphen/>
        <w:t>онерами (их представителями) права голоса на общем собрании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разъясняет порядок голосования по вопросам выносимым на голосование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обеспечивает установленный порядок голосования и права акци</w:t>
        <w:softHyphen/>
        <w:t>онеров на участие в голосовании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дсчитывает голоса и подводит итоги голосования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оставляет протокол об итогах голосования, передаёт в архив бюллетени для голос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СОВЕТ ДИРЕКТОРОВ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1. Совет директоров состоит из пяти человек - из них: четыре человека избираются общим собранием акционеров, один - пред</w:t>
        <w:softHyphen/>
        <w:t>ставитель Российской Федерации назначается Правительством РФ из числа государственных служащих (Постановление Правительства РФ от 07.03.00г. № 195 "О порядке назначения и деятельности представителей Российской Федерации в органах управления и ревизионных комиссиях открытых акционерных обществ, созданных, в процессе при</w:t>
        <w:softHyphen/>
        <w:t>ватизации, акции которых находятся в Федеральной собственности"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2. Совет директоров общества осуществляет общее руководство деятельностью общества, за исключением вопросов, отнесенных Феде</w:t>
        <w:softHyphen/>
        <w:t>ральными законами и Уставом к компетенции общего собрания акционе</w:t>
        <w:softHyphen/>
        <w:t>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Компетенция Совета директоров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 К компетенции Совета директоров общества относятся сле</w:t>
        <w:softHyphen/>
        <w:t>дующие вопрос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1. Определение приоритетных направлений деятельности об</w:t>
        <w:softHyphen/>
        <w:t>щества, в том числе утверждение годовых бюджетов обще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3.2. Созыв годового и внеочередного общих собраний акционе</w:t>
        <w:softHyphen/>
        <w:t xml:space="preserve">ров, за исключением случаев, предусмотренных п.8 ст.55 Федерального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она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3. Утверждение повестки дня общего собрания акционе</w:t>
        <w:softHyphen/>
        <w:t>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4. Определение даты составления списка лиц, имеющих право на участие в общем собрании акционеров, и другие вопро</w:t>
        <w:softHyphen/>
        <w:t xml:space="preserve">сы, отнесенные к компетенции Совета директоров общества в соответствии с положениями главы </w:t>
      </w:r>
      <w:r>
        <w:rPr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t xml:space="preserve"> Федерального закона "Об акционерных обществах" и связанные с подготовкой к про</w:t>
        <w:softHyphen/>
        <w:t>ведению общего собрания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5. Предварительное утверждение годовых отчет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6. Определение цены (денежной оценки) имущества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ях, предусмотренных Федеральным законом "Об акционер</w:t>
        <w:softHyphen/>
        <w:t>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7. Приобретение размещённых акций в соответствии с п.</w:t>
      </w:r>
      <w:r>
        <w:rPr>
          <w:iCs/>
          <w:color w:val="000000"/>
          <w:sz w:val="22"/>
          <w:szCs w:val="22"/>
        </w:rPr>
        <w:t>2 ст.72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едерального закона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8. Рекомендации общему собранию акционеров по размеру выплачиваемых членам ревизионной комиссии общества вознаграж</w:t>
        <w:softHyphen/>
        <w:t>дений и компенса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9. Определение размера оплаты услуг аудитор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10. Рекомендации общему собранию акционеров по разме</w:t>
        <w:softHyphen/>
        <w:t>ру дивиденда по акциям и порядку его выплаты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11. Установление размеров оплаты труда, выплачиваемых вознаграждений и компенсаций единоличному исполнительному органу - генеральному директору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12. Рекомендации общему собранию акционеров по порядку распределения прибыли и убытков общества по результатам финансового год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13. Использование резервного фонда и иных фонд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14. Утверждение внутренних документов общества за исключением внутренних документов, регулирующих деятель</w:t>
        <w:softHyphen/>
        <w:t>ность органов общества, утверждаемых решением общего собрания, а также иных внутренних документов общества, утверждение которых отнесено к компетенции генерального директора общества, внесение в эти документы изменений и дополнен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15. Создание и ликвидация филиалов, открытие и ликвида</w:t>
        <w:softHyphen/>
        <w:t>ция представительства общества, утверждение положений о Филиалах и представительствах, внесение в них изменений и Дополнений, назначение руководителей филиалов и представительств и прекращение их полномочий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3.16. Внесение в Устав общества изменений, связанных с созданием филиалов, открытием представительств общества и ликвидацие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8.3.17. Одобрение крупных сделок в случаях, предусмотренных главой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Федерального закона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8.3.18. Одобрение сделок, предусмотренных главой </w:t>
      </w:r>
      <w:r>
        <w:rPr>
          <w:color w:val="000000"/>
          <w:sz w:val="22"/>
          <w:szCs w:val="22"/>
          <w:lang w:val="en-US"/>
        </w:rPr>
        <w:t>XI</w:t>
      </w:r>
      <w:r>
        <w:rPr>
          <w:color w:val="000000"/>
          <w:sz w:val="22"/>
          <w:szCs w:val="22"/>
        </w:rPr>
        <w:t xml:space="preserve"> Федерального закона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19. Принятие во всякое время решения о проверке финансово-хозяйственной деятельности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20. Определение лица, уполномоченного подписать договор от имени общества с генеральным директором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21. Утверждение договора (контракта) с генеральным директо</w:t>
        <w:softHyphen/>
        <w:t>ром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22. Принятие решения об образовании временного единолично</w:t>
        <w:softHyphen/>
        <w:t>го исполнительного органа общества и о проведении внеочередного общего собрания акционеров для решения вопроса о досрочном прек</w:t>
        <w:softHyphen/>
        <w:t>ращении полномочий единоличного исполнительного орган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23. Принятие решения об образовании временного единоличного исполнительного органа общества (генерального директора) и о про</w:t>
        <w:softHyphen/>
        <w:t>ведении внеочередного общего собрания акционеров для решения воп</w:t>
        <w:softHyphen/>
        <w:t>роса об образовании нового исполнительного орган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24. Предварительное одобрение сдачи в аренду или иное срочное и бессрочное пользование имущества общества по балансовой стои</w:t>
        <w:softHyphen/>
        <w:t>мости на сумму свыше размера, определенного Устав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3.25. Утверждение кандидатур на должности финансового дирек</w:t>
        <w:softHyphen/>
        <w:t>тора, бухгалтера, казначея, секретаря общества и утверждение дого</w:t>
        <w:softHyphen/>
        <w:t>воров с ни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4. Вопросы отнесенные к компетенции Совета директоров об</w:t>
        <w:softHyphen/>
        <w:t>щества, не могут быть переданы на решение исполнительному органу общества(генеральному директору)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5. Совет директоров общества действует на основании "Поло</w:t>
        <w:softHyphen/>
        <w:t>жения о Совете директоров общества", утверждаемого общим собранием акционеров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Избрание Совета директоров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6. Члены Совета директоров общества избираются общим соб</w:t>
        <w:softHyphen/>
        <w:t>ранием акционеров на срок до следующего годового общего соб</w:t>
        <w:softHyphen/>
        <w:t>рания акционер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Если срок полномочий Совета директоров истёк, а годовое общее собрание акционеров не избрало членов Совета директоров в коли</w:t>
        <w:softHyphen/>
        <w:t>честве составляющем кворум для проведения заседания Совета ди</w:t>
        <w:softHyphen/>
        <w:t>ректоров, определенном настоящим Уставом, то полномочия Совета ди</w:t>
        <w:softHyphen/>
        <w:t>ректоров общества действуют до. избрания общим собранием акционеров членов Совета директоров в количестве, составляющем указанный квору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7. Член Совета директоров общества может не быть акционе</w:t>
        <w:softHyphen/>
        <w:t>ром общества. Членом Совета директоров общества может быть только физическое лицо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8. Совет директоров избирается кумулятивным голосованием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щим собранием акционеров общества в составе 4 членов. При этом число голосов, принадлежащих каждому акционеру, умножается на число лиц, которые должны быть избраны в Совет директоров общества, и ак</w:t>
        <w:softHyphen/>
        <w:t>ционер вправе отдать полученные таким образом голоса полностью за одного кандидата или распределить их между двумя и более кандида</w:t>
        <w:softHyphen/>
        <w:t>т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Избранными в Состав Совета директоров считаются кандидаты наб</w:t>
        <w:softHyphen/>
        <w:t>равшие наибольшее число голос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Лица, избранные в состав Совета директоров общества, могут пере</w:t>
        <w:softHyphen/>
        <w:t>избираться неограниченное число раз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9. Решение общего собрания акционеров о досрочных прекраще</w:t>
        <w:softHyphen/>
        <w:t>ниях полномочий Совета директоров может быть принято только в от</w:t>
        <w:softHyphen/>
        <w:t>ношении всех членов Совета ди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10. Член Совета директоров вправе в любое время добровольно сложить свои полномочия, известив об этом письменно председателя Совета директоров и указав дату сложения с себя полномочий. При этом полномочия остальных членов Совета директоров не прекраща</w:t>
        <w:softHyphen/>
        <w:t>ются, кроме случая, установленного в следующем пункте Устава об</w:t>
        <w:softHyphen/>
        <w:t>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11. В случае когда количество членов Совета директоров общества становится менее половины от количества, составляющего кворум для проведения заседания Совета директоров, определенного настоящим Уставом, Совет директоров общества обязан принять реше</w:t>
        <w:softHyphen/>
        <w:t>ние с проведении внеочередного общего собрания акционеров для избрания нового Совета директоров общества. Оставшиеся члены Совета директоров общества вправе принимать решение только о созыве та</w:t>
        <w:softHyphen/>
        <w:t>кого внеочередного общего собрания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Председатель Совета директоров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12. Председатель Совета директоров общества избирается чле</w:t>
        <w:softHyphen/>
        <w:t>нами Совета директоров общества из их числа большинством голосов всех членов Совета ди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13. Совет директоров общества вправе в любое время переиз</w:t>
        <w:softHyphen/>
        <w:t>брать своего председателя большинством голосов всех членов Сове</w:t>
        <w:softHyphen/>
        <w:t>та директоров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14. Председатель Совета директоров общества организует его работу, созывает заседания Совета директоров общества и председа</w:t>
        <w:softHyphen/>
        <w:t>тельствует на них, организуем на заседаниях ведение протокола, председательствует на общем собрании акционе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15.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Заседание Совета директоров обществ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16. Заседание Совета директоров общества созывается: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едседателем Совета директоров общества по его собственной ини</w:t>
        <w:softHyphen/>
        <w:t>циативе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 требованию члена Совета директоров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 требованию ревизионной комиссии общества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 требованию аудитора общества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 требованию Генерального директор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17. При определении наличия кворума и результатов голосова</w:t>
        <w:softHyphen/>
        <w:t>ния по вопросам повестки дня в порядке предусмотренном "Положением о Совете директоров" учитывается письменное мнение члена Сове</w:t>
        <w:softHyphen/>
        <w:t>та директоров общества, отсутствующего на заседании Совета дирек</w:t>
        <w:softHyphen/>
        <w:t>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18. Кворум для проведения заседания Совета директоров явля</w:t>
        <w:softHyphen/>
        <w:t>ется присутствие и (или) наличие письменного мнения более по</w:t>
        <w:softHyphen/>
        <w:t>ловины от числа членов Совета директоров, определенного Уставом, кроме вопросов, для принятия решения по которым в соответствии с Федеральным законом "Об акционерных обществах" и Уставом общества требуется единогласи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19. Решения на заседания Совета директоров общества принимаются большинством голосов членов Совета директоров общества, прини</w:t>
        <w:softHyphen/>
        <w:t>мающих участие в заседании и (или) выразивших своё мнение пись</w:t>
        <w:softHyphen/>
        <w:t>менно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20. Решение об одобрении сделки, в совершении которой имеется заинтересованность, принимается Советом директоров общества боль</w:t>
        <w:softHyphen/>
        <w:t>шинством голосов независимых директоров, не заинтересованных в её совершении. В случае если все члены Совета директоров общества признаются заинтересованными лицами и (или) не являются независи</w:t>
        <w:softHyphen/>
        <w:t>мыми директорами, сделка может быть одобрена решением общего соб</w:t>
        <w:softHyphen/>
        <w:t>рания акционеров, принятым в порядке, предусмотренным п.4 ст.83 Фе</w:t>
        <w:softHyphen/>
        <w:t>дерального закона "Об акционерных обществах"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8.21. При решении вопросов на заседании Совета директоров общества каждый член Совета директоров общества обладает одним голосом. Передача права голоса членом Совета директоров общества иному лицу, в том числе другому члену Совета директоров общества не допускается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 случае равенства голосов членов Совета директоров общества при принятии решений председатель Совета директоров обладает Решающим голос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ab/>
        <w:t xml:space="preserve">8.22. </w:t>
      </w:r>
      <w:r>
        <w:rPr>
          <w:color w:val="000000"/>
          <w:sz w:val="22"/>
          <w:szCs w:val="22"/>
          <w:lang w:val="en-US"/>
        </w:rPr>
        <w:t>Ha</w:t>
      </w:r>
      <w:r>
        <w:rPr>
          <w:color w:val="000000"/>
          <w:sz w:val="22"/>
          <w:szCs w:val="22"/>
        </w:rPr>
        <w:t xml:space="preserve"> заседании Совета директоров общества ведётся протокол, протокол заседания Совета директоров общества составляется не позднее трёх дней после его провед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В протоколе заседания указывается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место и время проведения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лица присутствующие на заседании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вестка дня заседания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опросы поставленные на голосование; и итоги голосования по ним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инятые реш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ротокол заседания Совета директоров общества подписывается председательствующим на заседании, который несёт ответственность за правильность составления протокола и секретарём Совета директо</w:t>
        <w:softHyphen/>
        <w:t>р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9. ИСПОЛНИТЕЛЬНЫЙ ОРГАН ОБЩЕСТВА (ГЕНЕРАЛЬНЫЙ ДИРЕКТОР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. Руководство текущей деятельностью общества осуществляется единоличным исполнительным органом общества -генеральным директор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енеральный директор подотчётен Совету директоров общества и общему собранию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2. Образование исполнительного органа общества и досрочное прекращение его полномочий осуществляется по решению общего собрания акционе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3. Права и обязанности единоличного исполнительного органа общества - генерального директора по осуществлению руководства текущей деятельностью общества определяются Федеральным законом "Об акционерных обществах",Уставом общества, иными правовыми ак</w:t>
        <w:softHyphen/>
        <w:t>тами РФ и договором (контрактом) заключаемым им с обществом. Дого</w:t>
        <w:softHyphen/>
        <w:t>вор (контракт) от имени общества подписывается председателем Совета ди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4. Совмещение лицом, осуществляющим функции единоличного ис</w:t>
        <w:softHyphen/>
        <w:t>полнительного органа - генеральным директором должностей в органах управления других организаций допускается только с согласия Совета ди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5. Исполнительный орган общества - генеральный директор не может быть одновременно председателем Совета директоров общест</w:t>
        <w:softHyphen/>
        <w:t>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6. Указания и приказы единоличного исполнительного органа общества - генерального директора обязательны для всего персонала обще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7. Общество обязано предоставить единоличному исполнительному органу - генеральному директору закрепленные за ним в Уставе и договоре права, необходимые для выполнения им обязанносте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8. Исполнительный орган - генеральный директор обязан способствовать приросту пущенных в оборот средств, обеспечивать ежегодную прибыль, необходимую для распределения в качестве дивидендов между акционерами в порядке и размерах, установленных общим собранием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9. Общее собрание акционеров вправе в любое время расторгнуть договор с единоличным исполнительным органом общества - генеральным директор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 К компетенции единоличного исполнительного органа общества - генерального директора относятся следующие вопрос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1. Организация выполнения решений общего собрания акционе</w:t>
        <w:softHyphen/>
        <w:t>ров Совета директо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2. Решение всех вопросов руководства текущей деятельностью общества, за исключением вопросов отнесенных к компетенции обще</w:t>
        <w:softHyphen/>
        <w:t>го собрания акционеров общества или Совета ди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3. Осуществление без доверенности действий от имени общест</w:t>
        <w:softHyphen/>
        <w:t>ва, представления его интересов на всех предприятиях, филиалах, ор</w:t>
        <w:softHyphen/>
        <w:t>ганизациях и учреждениях, а также иностранных предприятиях и фирмах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4. Право распоряжаться средствами и имуществом общества в пределах, определенных уставом общества и решением общего собрания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5. Принятие решений, издание приказов по оперативным вопросам деятельности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6. Открытие расчетных и других счетов в любом банке РФ и за рубежом, для хранения денежных средств и осуществления всех видов расчетов, кредитных и кассовых опера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7. Определение состава и объема сведений, составляющих коммер</w:t>
        <w:softHyphen/>
        <w:t>ческую тайну общества, а также порядок защиты коммерческой тайны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8. Выдача доверенносте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9. Утверждение штатов, назначение на должность, освобождение от занимаемой должности, увольнение работник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10. Заключение коллективного договора между обществом и проф</w:t>
        <w:softHyphen/>
        <w:t>союзным комитетом, выступающим от имени трудового коллекти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11. Принятие мер поощрения работников, наложение на них взысканий в соответствии с правилами внутреннего трудового распо</w:t>
        <w:softHyphen/>
        <w:t>рядк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12. Предоставление на утверждение общему собранию акционеров общества проектов программ и планов общества и отчетов об их выполнени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10.13. Обеспечение условий труда и мер социальной защиты работ</w:t>
        <w:softHyphen/>
        <w:t>ник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14. Осуществление социального, медицинского и иных видов обязательного страхования граждан, работающих по найму, обеспе</w:t>
        <w:softHyphen/>
        <w:t>чение им условий для трудовой деятельности в соответствии с законодательством РФ и коллективным договор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15. Обеспечение страхования имуществ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16. Заключение от имени общества договоров и сделок с государственными учреждениями и предприятиями, так и с иными юридическими и физическими лиц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17. Осуществляет право оспаривать в суде или государст</w:t>
        <w:softHyphen/>
        <w:t>венном арбитраже в установленном законом порядке действия граждан, юридический лиц, государственных органов и должностных лиц, нарушающих прав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18. Организация бухгалтерии и кассы общества, составле</w:t>
        <w:softHyphen/>
        <w:t>ние отчёта, баланса, сметы и плана действий, выполнения всех ви</w:t>
        <w:softHyphen/>
        <w:t>дов расчетов, выплат и поступлений, относящихся к деятельности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19. Информация акционеров о состоянии дел в обществ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20. Осуществление административно-распорядительной де</w:t>
        <w:softHyphen/>
        <w:t>ятельности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0.21. Принятие решений о залоге, сдаче в аренду, продаже, при</w:t>
        <w:softHyphen/>
        <w:t>обретении, обмене или ином отчуждении недвижимого или иного имущества, если размер сделки или стоимости имущества, составляюще</w:t>
        <w:softHyphen/>
        <w:t>го предмет сделки не превышает 10% активов общества, с предва</w:t>
        <w:softHyphen/>
        <w:t>рительного согласия Совета ди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9.11. Генеральный директор избирается общим собранием акционе</w:t>
        <w:softHyphen/>
        <w:t>ров на срок пять лет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олномочия генерального директора действует с момента его из</w:t>
        <w:softHyphen/>
        <w:t>брания общим собранием акционеров до образования единоличного исполнительного органа общества через пять лет годовым общим собранием акционер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0. ОТВЕТСТВЕННОСТЬ ЧЛЕНОВ СОВЕТА ДИРЕКТОРОВ И ИСПОЛНИТЕЛЬНОГО ОРГАНА ОБЩЕСТВА – ГЕНЕРАЛЬНОГО ДИРЕКТОР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0.1. Члены Совета директоров общества, единоличный исполнитель</w:t>
        <w:softHyphen/>
        <w:t>ный орган общества - генеральный директор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</w:t>
        <w:softHyphen/>
        <w:t>шении общества добросовестно и разумно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2. Члены Совета директоров общества, единоличный исполнитель</w:t>
        <w:softHyphen/>
        <w:t>ный орган общества - генеральный директор несут ответственность перед обществом за убытки, причиненные обществу их виновными дей</w:t>
        <w:softHyphen/>
        <w:t>ствиями (бездействием), если иные основания и размер ответственности не установлены федеральными закон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ри этом члены Совета директоров общества, голосовавшие против решения, которое повлекло причинение обществу убытков, или не принимавшие участия в голосовании, не несут ответственност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0.3. При определении оснований и размеров ответственности членов Совета директоров, единоличного исполнительного органа общества - генерального директора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0.4. По решению общего собрания акционеров, члены Совета ди</w:t>
        <w:softHyphen/>
        <w:t>ректоров, единоличный исполнительный орган общества - генеральный директор, должностные лица администрации могут быть привлечены к дисциплинарной, имущественной, административной и уголовной ответственности и в соответствии с действующим законодательством РФ и статьями Уголовного Кодекс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0.5. Представители государства в составе Совета директоров общества несут предусмотренную пунктом вторым настоящей статьи ответственность наряду с другими членами Совета директоров об</w:t>
        <w:softHyphen/>
        <w:t>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0.6. Общество или акционер, владеющий в совокупности не менее чем 1%обыкновенных акций общества, вправе обратиться в суд с ис</w:t>
        <w:softHyphen/>
        <w:t>ком к членам Совета директоров общества, единоличному исполни</w:t>
        <w:softHyphen/>
        <w:t>тельному органу общества - генеральному директору о возмещении убытков, причиненных обществу в случае, предусмотренном п.2 нас</w:t>
        <w:softHyphen/>
        <w:t>тоящей стать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1. РЕВИЗИОННАЯ КОМИССИЯ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1.1. Контроль за финансово-хозяйственной деятельностью общества осуществляется ревизионной комиссией. Порядок деятель</w:t>
        <w:softHyphen/>
        <w:t>ности ревизионной комиссии определяется Положением "О порядке деятельности ревизионной комиссии ОАО"Автоколонна № 1704",ут</w:t>
        <w:softHyphen/>
        <w:t>верждаемом общим собранием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1.2. Ревизионная комиссия общества избирается в составе че</w:t>
        <w:softHyphen/>
        <w:t>тырех человек - из них 3 человека избираются общим собранием ак</w:t>
        <w:softHyphen/>
        <w:t>ционеров из числа акционеров общества, четвертый - представитель РФ назначается из числа государственных служащих (ст.5 Федераль</w:t>
        <w:softHyphen/>
        <w:t>ного закона от 21.07.97г. № 123-ФЗ "О приватизации госимущества и об основах приватизации муниципального имущества в РФ),на срок до следующего годового общего собрания акционеров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В случае когда число членов ревизионной комиссии становится менее 3-х человек, Совет директоров обязан созвать внеочередное общее собрание акционеров для избрания ревизионной комиссии. Остав</w:t>
        <w:softHyphen/>
        <w:t>шиеся члены ревизионной комиссии осуществляют свои функции до избрания ревизионной комисс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1.3. Полномочия отдельных членов или всего состава ревизионной комиссии могут быть прекращены решением общего собрания акционер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Член ревизионной комиссии вправе по своей инициативе выйти из её состава в любое время, письменно известив об этом общество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номочия члена ревизионной комиссии прекращаются автомати</w:t>
        <w:softHyphen/>
        <w:t>чески в связи с его вхождением в Совет директоров, ликвидационную и счетную комиссию, занятием должности генерального директор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1.4. Членом ревизионной комиссии может быть как акционер об</w:t>
        <w:softHyphen/>
        <w:t>щества, так и любое лицо, предложенное акционером. Члены ревизион</w:t>
        <w:softHyphen/>
        <w:t>ной комиссии общества не могут одновременно являться членами Совета директоров общества, а также занимать иные должности в ор</w:t>
        <w:softHyphen/>
        <w:t>ганах управления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1.5. В компетенцию ревизионной комиссии входит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верка финансово-хозяйственной документации общества, бух</w:t>
        <w:softHyphen/>
        <w:t>галтерской отчетности, заключений комиссии по инвентаризации имущества, сравнение указанных документов с данными первичного бухгалтерского учет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анализ правильности и полноты ведения бухгалтерского, налогового, управленческого и статистического учет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верка правильности исполнения бюджетов общества, утвержда</w:t>
        <w:softHyphen/>
        <w:t>емых Советом директоров обществ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верка правильности исполнения порядка распределения при</w:t>
        <w:softHyphen/>
        <w:t>были общества за отчетный финансовый год, утвержденного общим собранием акционеров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анализ финансового положения общества, его платежеспособность, соотношение, собственных и заемных средств, чистых активов и ус</w:t>
        <w:softHyphen/>
        <w:t>тавного капитала, выявление резервов улучшения экономического состояния общества, выработка рекомендаций для органов управления обществом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верка своевременности и правильности платежей поставщикам услуг, платежей в бюджет и внебюджетные фонды, начислений и вып</w:t>
        <w:softHyphen/>
        <w:t>лат дивидендов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дтверждение достоверности данных, включаемых в годовые от</w:t>
        <w:softHyphen/>
        <w:t>четы общества, годовую бухгалтерскую отчетность, распределение прибыли, отчетной документации для налоговых и статистических ор</w:t>
        <w:softHyphen/>
        <w:t>ганов, органов государственного управления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верка правомочности единоличного исполнительного органа - генерального директора по заключению договоров от имени общества;</w:t>
      </w:r>
    </w:p>
    <w:p>
      <w:pPr>
        <w:pStyle w:val="Normal"/>
        <w:widowControl w:val="false"/>
        <w:autoSpaceDE w:val="false"/>
        <w:ind w:left="1418" w:hanging="284"/>
        <w:rPr/>
      </w:pPr>
      <w:r>
        <w:rPr>
          <w:color w:val="000000"/>
          <w:sz w:val="22"/>
          <w:szCs w:val="22"/>
        </w:rPr>
        <w:t>-</w:t>
        <w:tab/>
        <w:t>проверка правомочности решений, принятых Советом директоров, единоличным исполнительным органом - генеральным директором, ликвида</w:t>
        <w:softHyphen/>
        <w:t>ционной комиссией, их соответствия Уставу общества и решениям общего собрания акционеров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анализ решений общего собрания на их соответствие закону и Уставу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Ревизионная комиссия имеет право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требовать личного объяснения от членов Совета директоров, работников общества, включая любых должностных лиц, по вопросам, находящимся в компетенции ревизионной комиссии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тавить перед органами управления вопрос об ответственнос</w:t>
        <w:softHyphen/>
        <w:t>ти работников общества, включая должностных лиц, в случае наруше</w:t>
        <w:softHyphen/>
        <w:t>ния ими Устава, положений, правил и инструкций, принимаемых об</w:t>
        <w:softHyphen/>
        <w:t xml:space="preserve">ществом; 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ивлекать на договорной основе к своей работе специалис</w:t>
        <w:softHyphen/>
        <w:t>тов, не занимающих штатных должностей в обществ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1.6. Проверка (ревизия) финансово-хозяйственной деятельности общества осуществляется по итогам деятельности общества за год, а также во всякое время по инициативе ревизионной комиссии об</w:t>
        <w:softHyphen/>
        <w:t xml:space="preserve">щества, решению общего собрания акционеров, Совета директоров общества или по требованию акционера общества, владеющего в совокупности не менее чем </w:t>
      </w:r>
      <w:r>
        <w:rPr>
          <w:iCs/>
          <w:color w:val="000000"/>
          <w:sz w:val="22"/>
          <w:szCs w:val="22"/>
        </w:rPr>
        <w:t xml:space="preserve">10% </w:t>
      </w:r>
      <w:r>
        <w:rPr>
          <w:color w:val="000000"/>
          <w:sz w:val="22"/>
          <w:szCs w:val="22"/>
        </w:rPr>
        <w:t>голосующих акций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1.7. По требованию ревизионной комиссии общества - лица, зани</w:t>
        <w:softHyphen/>
        <w:t>мающие должности в органах управления общества, обязаны предста</w:t>
        <w:softHyphen/>
        <w:t>вить документы о финансово-хозяйственной деятельности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Указанные документы должны быть представлены в течение трех дней с момента предъявления письменного запрос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1.8. Ревизионная комиссия общества вправе потребовать созыва внеочередного общего собрания акционеров в порядке, предусмотрен</w:t>
        <w:softHyphen/>
        <w:t>ном ст.55 Федерального закона "Об акционерных обществах" и Ус</w:t>
        <w:softHyphen/>
        <w:t>тавом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1.9. Ревизионная комиссия вправе требовать созыва заседа</w:t>
        <w:softHyphen/>
        <w:t>ния Совета директоров. Председатель Совета директоров не вправе отказать ревизионной комиссии в созыве заседания Совета дирек</w:t>
        <w:softHyphen/>
        <w:t>торов по её требованию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1.10. Кворум для проведения заседаний ревизионной комиссии является присутствие не менее половины от количественного сос</w:t>
        <w:softHyphen/>
        <w:t>тава ревизионной комиссии, определенного Уставом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Заседания ревизионной комиссии общества проводятся в форме совместного присутствия членов комиссии для обсуждения вопросов повестки дня и принятия решений по вопросам, поставленным на голосование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 решении вопросов каждый член комиссии обладает одним го</w:t>
        <w:softHyphen/>
        <w:t>лосом. Передача права голоса членом ревизионной комиссии общест</w:t>
        <w:softHyphen/>
        <w:t>ва иному лицу, в том числе другому члену ревизионной комиссии, не допускаетс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Решения ревизионной комиссии принимаются, а заключения ут</w:t>
        <w:softHyphen/>
        <w:t>верждаются большинством голосов поименным голосованием или поднятием руки присутствующих на заседании членов ревизионной комиссии. При равенстве голосов решающим является голос предсе</w:t>
        <w:softHyphen/>
        <w:t>дателя ревизионной комисс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1.11. Членам ревизионной комиссии общества в период исполнения ими своих обязанностей выплачивается вознаграждение и (или) ком</w:t>
        <w:softHyphen/>
        <w:t>пенсируются расходы, связанные с исполнением ими своих обязаннос</w:t>
        <w:softHyphen/>
        <w:t>т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ы таких вознаграждений и компенсаций устанавливаются решением общего собрания акционеров по рекомендации Совета ди</w:t>
        <w:softHyphen/>
        <w:t xml:space="preserve">ректоров обществ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2.АУДИТОР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2.1. Аудитор (гражданин или аудиторская организация) общест</w:t>
        <w:softHyphen/>
        <w:t>ва осуществляет проверку финансово-хозяйственной деятельности об</w:t>
        <w:softHyphen/>
        <w:t>щества в соответствии с правовыми актами Российской Федерации на основании заключаемого с ним договор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2.2. Общее собрание акционеров утверждает аудитора общества. Размер оплаты его услуг определяется Советом ди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2.3. По итогам проверки финансово-хозяйственной деятельнос</w:t>
        <w:softHyphen/>
        <w:t>ти общества аудитор составляет заключение, в котором должны содер</w:t>
        <w:softHyphen/>
        <w:t>жаться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дтверждение достоверности данных, содержащихся в отчетах и иных финансовых документах обществ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информация о фактах нарушения установленных правовыми ак</w:t>
        <w:softHyphen/>
        <w:t>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2.4. Аудитор имеет право предъявить требования о созыве засе</w:t>
        <w:softHyphen/>
        <w:t>дания Совета директоров общества (п.1ст.б8 Закона) или о созыве внеочередного собрания акционеров (п.1 ст.55 Закона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3.ФОНДЫ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3.1. В обществе создается резервный фонд в размере 15%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его уставного капитал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Резервный фонд общества формируется путём обязательных ежегод</w:t>
        <w:softHyphen/>
        <w:t>ных отчислений до достижения им размера 15% уставного капитал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3.2. Величина ежегодных отчислений в резервный фонд общества составляет 5% от чистой прибыли обще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3. Резервный фонд общества предназначен для покрытия убыт</w:t>
        <w:softHyphen/>
        <w:t>ков, а также для выкупа акций общества в случае отсутствия иных средст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Резервный фонд не может быть использован для иных це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.ПРЕДОСТАВЛЕНИЕ ОБЩЕСТВОМ ИНФОРМАЦИИ АКЦИОНЕР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4.1. Общество обязано обеспечить акционерам доступ к доку</w:t>
        <w:softHyphen/>
        <w:t>ментам, предусмотренным п.1 ст.89 Федерального закона "Об ак</w:t>
        <w:softHyphen/>
        <w:t>ционерных обществах"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Устав общества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изменения и дополнения, внесенные в Устав общества, зарегистрированные в установленном порядке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видетельство о государственной регистрации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решение о создании общества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документы, подтверждающие права общества на имущество, находящееся на его балансе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нутренние документы общества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ложение о филиале или представительстве общества;</w:t>
      </w:r>
    </w:p>
    <w:p>
      <w:pPr>
        <w:pStyle w:val="Normal"/>
        <w:shd w:fill="FFFFFF" w:val="clear"/>
        <w:autoSpaceDE w:val="false"/>
        <w:ind w:left="1418" w:hanging="284"/>
        <w:rPr/>
      </w:pPr>
      <w:r>
        <w:rPr>
          <w:color w:val="000000"/>
          <w:sz w:val="22"/>
          <w:szCs w:val="22"/>
        </w:rPr>
        <w:t>-</w:t>
        <w:tab/>
        <w:t>годовые отчеты;</w:t>
      </w:r>
    </w:p>
    <w:p>
      <w:pPr>
        <w:pStyle w:val="Normal"/>
        <w:shd w:fill="FFFFFF" w:val="clear"/>
        <w:autoSpaceDE w:val="false"/>
        <w:ind w:left="1418" w:hanging="284"/>
        <w:rPr/>
      </w:pPr>
      <w:r>
        <w:rPr>
          <w:color w:val="000000"/>
          <w:sz w:val="22"/>
          <w:szCs w:val="22"/>
        </w:rPr>
        <w:t>-</w:t>
        <w:tab/>
        <w:t>документы бухгалтерского учета;</w:t>
      </w:r>
    </w:p>
    <w:p>
      <w:pPr>
        <w:pStyle w:val="Normal"/>
        <w:shd w:fill="FFFFFF" w:val="clear"/>
        <w:autoSpaceDE w:val="false"/>
        <w:ind w:left="1418" w:hanging="284"/>
        <w:rPr/>
      </w:pPr>
      <w:r>
        <w:rPr>
          <w:color w:val="000000"/>
          <w:sz w:val="22"/>
          <w:szCs w:val="22"/>
        </w:rPr>
        <w:t>-</w:t>
        <w:tab/>
        <w:t>протоколы общих собраний акционеров;</w:t>
      </w:r>
    </w:p>
    <w:p>
      <w:pPr>
        <w:pStyle w:val="Normal"/>
        <w:shd w:fill="FFFFFF" w:val="clear"/>
        <w:autoSpaceDE w:val="false"/>
        <w:ind w:left="1418" w:hanging="284"/>
        <w:rPr/>
      </w:pPr>
      <w:r>
        <w:rPr>
          <w:color w:val="000000"/>
          <w:sz w:val="22"/>
          <w:szCs w:val="22"/>
        </w:rPr>
        <w:t>-</w:t>
        <w:tab/>
        <w:t>протоколы заседаний Совета директоров;</w:t>
      </w:r>
    </w:p>
    <w:p>
      <w:pPr>
        <w:pStyle w:val="Normal"/>
        <w:shd w:fill="FFFFFF" w:val="clear"/>
        <w:autoSpaceDE w:val="false"/>
        <w:ind w:left="1418" w:hanging="284"/>
        <w:rPr/>
      </w:pPr>
      <w:r>
        <w:rPr>
          <w:color w:val="000000"/>
          <w:sz w:val="22"/>
          <w:szCs w:val="22"/>
        </w:rPr>
        <w:t>-</w:t>
        <w:tab/>
        <w:t>протоколы ревизионной комиссии общества;</w:t>
      </w:r>
    </w:p>
    <w:p>
      <w:pPr>
        <w:pStyle w:val="Normal"/>
        <w:shd w:fill="FFFFFF" w:val="clear"/>
        <w:autoSpaceDE w:val="false"/>
        <w:ind w:left="1418" w:hanging="284"/>
        <w:rPr/>
      </w:pPr>
      <w:r>
        <w:rPr>
          <w:color w:val="000000"/>
          <w:sz w:val="22"/>
          <w:szCs w:val="22"/>
        </w:rPr>
        <w:t>-</w:t>
        <w:tab/>
        <w:t>заключения ревизионной комиссии общества;</w:t>
      </w:r>
    </w:p>
    <w:p>
      <w:pPr>
        <w:pStyle w:val="Normal"/>
        <w:shd w:fill="FFFFFF" w:val="clear"/>
        <w:autoSpaceDE w:val="false"/>
        <w:ind w:left="1418" w:hanging="284"/>
        <w:rPr/>
      </w:pPr>
      <w:r>
        <w:rPr>
          <w:color w:val="000000"/>
          <w:sz w:val="22"/>
          <w:szCs w:val="22"/>
        </w:rPr>
        <w:t>-</w:t>
        <w:tab/>
        <w:t>заключения аудитора обществ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бюллетени для голосования на общем собрании ак</w:t>
        <w:softHyphen/>
        <w:t>ционеров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доверенности (копии доверенностей) на участие в общем собрании акционеров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писки лиц, имеющих право на участие в общем соб</w:t>
        <w:softHyphen/>
        <w:t>рании акционеров;</w:t>
      </w:r>
    </w:p>
    <w:p>
      <w:pPr>
        <w:pStyle w:val="Normal"/>
        <w:shd w:fill="FFFFFF" w:val="clear"/>
        <w:autoSpaceDE w:val="false"/>
        <w:ind w:left="1418" w:hanging="284"/>
        <w:rPr/>
      </w:pPr>
      <w:r>
        <w:rPr>
          <w:color w:val="000000"/>
          <w:sz w:val="22"/>
          <w:szCs w:val="22"/>
        </w:rPr>
        <w:t>-</w:t>
        <w:tab/>
        <w:t>списки лиц, имеющих право на получение дивиденд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4.2. К документам бухгалтерского учета и протоколам заседаний Совета директоров имеют право доступа акционеры, имеющие в сово</w:t>
        <w:softHyphen/>
        <w:t>купности не менее 25% голосующих акций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В случае использования в отношении общества специального права на участие Российской Федерации, субъекта РФ в управлении общест</w:t>
        <w:softHyphen/>
        <w:t>вом (золотая акция) общество обеспечивает представителям РФ, субъекта РФ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ступ ко всем своим документ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4.3. Документы предусмотренные п.2 ст.89 Федерального закона "Об акционерных обществах",должны быть представлены обществом в течении 7 дней со дня предъявления соответствующего требова</w:t>
        <w:softHyphen/>
        <w:t>ния для ознакомления в помещении исполнительного органа обще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бщество обязано по требованию лиц, имеющих право доступа к документам, предусмотренным п.1 ст.89 Федерального закона "Об акционерных обществах" предоставить им копии указанных документов. Плата взимается обществом за предоставление данных копий, не может превышать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4.4. Достоверность данных, содержащихся в годовых отчетах об</w:t>
        <w:softHyphen/>
        <w:t>щества, годовой бухгалтерской отчетности, должна быть подтверждена ревизионной комиссией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Годовые отчеты общества подлежат предварительному утвержде</w:t>
        <w:softHyphen/>
        <w:t>нию Советом директоров общества не позднее чем за 30 дней до даты проведения годового общего собрания акционер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5.УЧЁТ И ОТЧЁТНОСТЬ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5.1. Общество ведет бухгалтерский учет и представляет финан</w:t>
        <w:softHyphen/>
        <w:t>совую отчетность в порядке установленном Законодательств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</w:r>
      <w:r>
        <w:rPr>
          <w:i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Ответственность за организацию, состояние и достоверность бухгалтерского учета общества, своевременное представление еже</w:t>
        <w:softHyphen/>
        <w:t>годного отчета и другой финансовой отчетности в соответствующие органы, а также сведений о деятельности общества, представляемых акционерам, кредиторам и в средства массовой информации, несет Ге</w:t>
        <w:softHyphen/>
        <w:t>неральный директор в соответствии с дей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5.3. Достоверность данных, содержащихся в годовом отчете об</w:t>
        <w:softHyphen/>
        <w:t>щества, годовой бухгалтерской отчетности, должна быть подтверждена ревизионной комиссией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еред опубликованием обществом указанных в настоящем пункте документов в соответствии с действующим Законодательством, об</w:t>
        <w:softHyphen/>
        <w:t>щество обязано привлечь для ежегодной проверки и подтверждения годовой финансовой отчетности аудитора, не связанного имущественными интересами с обществ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5.4.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6.РЕЕСТР АКЦИОНЕ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6.1. Держателем реестра акционеров является Общество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6.2. Общество обеспечивает ведение и хранение реестра акци</w:t>
        <w:softHyphen/>
        <w:t>онеров общества в соответствии с правовыми актами Российской Федерац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6.3. Лицо, зарегистрированное в реестре акционеров общества, обязано своевременно информировать держателя реестра акционеров общества об изменении своих данных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В случае непредставления им информации об изменении своих данных общество не несет ответственности за причиненные в связи с этим убытк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6.4. Внесение записи в реестр акционеров общества осуществля</w:t>
        <w:softHyphen/>
        <w:t>ется по требованию акционера или номинального держателя акций не позднее трех дней с момента предъявления документов, предус</w:t>
        <w:softHyphen/>
        <w:t>мотренных правовыми актами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ab/>
        <w:t>16.5.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, которая не является ценной бумаг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7.ХРАНЕНИЕ ДОКУМЕНТОВ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7.1. Акционерное общество организует хранение по месту нахож</w:t>
        <w:softHyphen/>
        <w:t>дения исполнительного органа /или в ином доступном для заинтере</w:t>
        <w:softHyphen/>
        <w:t>сованных лиц месте/ следующие документы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Устав акционерного общества, изменения и дополнения Ус</w:t>
        <w:softHyphen/>
        <w:t>тав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решение о создании акционерного обществ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видетельство о регистрации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документы, подтверждающие права акционерного общества на имущество, находящееся на его балансе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нутренние документы акционерного обществ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ложение о филиале /представительстве/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годовые отчеты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спект эмиссии акций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документы бухгалтерского учет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документы бухгалтерской отчетности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отоколы общих собраний, заседаний Совета директоров, ревизионной комиссии и правления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писки аффилированных лиц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бюллетени для голосования, а также доверенности (копии доверенностей) на участие акционеров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отчеты независимых оценщиков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заключение ревизионной комиссии, аудитора, государствен</w:t>
        <w:softHyphen/>
        <w:t>ных, и муниципальных органов финансового контроля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иные документы, предусмотренные правовыми актами РФ и решениями органов управления АО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7.2. В соответствии с действующим Законодательством акционерное общество представляет информацию как акционера лично, так и через средства массовой информации доступной для всех акционеров обще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8.КОНТРОЛЬ ЗА ФИНАНСОВО-ХОЗЯЙСТВЕННОЙ ДЕЯТЕЛЬНОСТЬЮ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8.1. Для осуществления контроля за финансово-хозяйственной деятельностью общества общим собранием акционеров избирается ре</w:t>
        <w:softHyphen/>
        <w:t>визионная комиссия общества, общим собранием акционеров избирается комиссия в составе 3-х человек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2. Компетенция ревизионной комиссии и порядок ее деятельности определяются Положением "О ревизионной комиссии разработанным в соответствии с действующим законодательством"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3. Члены ревизионной комиссии общества не могут одновременно являться членами Совета директоров общества, а также за</w:t>
        <w:softHyphen/>
        <w:t>нимать иные должности в органах управления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Акции, принадлежащие членам Совета директоров общества не могут участвовать в голосовании при избрании членов ревизионной комис</w:t>
        <w:softHyphen/>
        <w:t>сии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8.4. В обязанности ревизионной комиссии входит:</w:t>
      </w:r>
    </w:p>
    <w:p>
      <w:pPr>
        <w:pStyle w:val="Normal"/>
        <w:shd w:fill="FFFFFF" w:val="clear"/>
        <w:autoSpaceDE w:val="false"/>
        <w:ind w:left="1418" w:hanging="284"/>
        <w:rPr/>
      </w:pPr>
      <w:r>
        <w:rPr>
          <w:color w:val="000000"/>
          <w:sz w:val="22"/>
          <w:szCs w:val="22"/>
        </w:rPr>
        <w:t>-</w:t>
        <w:tab/>
        <w:t>проверка финансово-хозяйственной деятельности обществ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 итогам за год;</w:t>
      </w:r>
    </w:p>
    <w:p>
      <w:pPr>
        <w:pStyle w:val="Normal"/>
        <w:shd w:fill="FFFFFF" w:val="clear"/>
        <w:autoSpaceDE w:val="false"/>
        <w:ind w:left="1418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о всякое время по решению ревизионной комиссии, общего собрания, Совета директоров или по требованию акционера, владеющего 10% голосующих ак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8.5. Ревизионная комиссия имеет право: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отребовать созыва внеочередного общего собрания акционеров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требовать предоставления документов о финансово-хозяй</w:t>
        <w:softHyphen/>
        <w:t>ственной деятельности общества от лиц занимающих должности в органах управления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8.6. Аудитор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8.6.1. Для проверки финансово-хозяйственной деятельности в соответствии с правовыми актами РФ общее собрание акционеров утверждает аудитор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8.6.2. Аудитор свою деятельность по проверке осуществляет на основании заключаемого с ним договор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8.6.3. Размер оплаты услуг аудитора определяется Советом ди</w:t>
        <w:softHyphen/>
        <w:t>ректоров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8.7. Заключение ревизионной комиссии общества или аудитора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8.7.1. По итогам проверки финансово-хозяйственной деятельнос</w:t>
        <w:softHyphen/>
        <w:t>ти ревизионная комиссия общества или аудитор составляет заклю</w:t>
        <w:softHyphen/>
        <w:t>чение в котором должны содержаться:</w:t>
      </w:r>
    </w:p>
    <w:p>
      <w:pPr>
        <w:pStyle w:val="Normal"/>
        <w:shd w:fill="FFFFFF" w:val="clear"/>
        <w:autoSpaceDE w:val="false"/>
        <w:ind w:left="1418" w:hanging="284"/>
        <w:rPr/>
      </w:pPr>
      <w:r>
        <w:rPr>
          <w:color w:val="000000"/>
          <w:sz w:val="22"/>
          <w:szCs w:val="22"/>
        </w:rPr>
        <w:t>-</w:t>
        <w:tab/>
        <w:t>подтверждение достоверности данных, содержащихся в отчета и иных финансовых документах общества;</w:t>
      </w:r>
    </w:p>
    <w:p>
      <w:pPr>
        <w:pStyle w:val="Normal"/>
        <w:shd w:fill="FFFFFF" w:val="clear"/>
        <w:autoSpaceDE w:val="false"/>
        <w:ind w:left="1418" w:hanging="284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информация о фактах нарушения установленных правовыми актами РФ порядка ведения бухгалтерского учета и представления финансовой отчетности, а также правовых актов РФ при осуществлении финансово-хозяйствен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9.ЛИКВИДАЦИЯ И РЕОРГАНИЗАЦИЯ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1.1. Общество может быть ликвидировано добровольно в порядке Установленном действующим Законодательством и по решению суда по основаниям предусмотренным Гражданским кодекс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ab/>
        <w:t>Ликвидация общества влечет за собой его прекращение без перехода прав и обязанностей в порядке правопреемства к другим ли</w:t>
        <w:softHyphen/>
        <w:t>ц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1.2. В случае добровольной ликвидации общества Совет ди</w:t>
        <w:softHyphen/>
        <w:t>ректоров ликвидируемого общества выносит на решение общего собрания акционеров вопрос о ликвидации общества и назначении ликвидационной комисс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щее собрание акционеров добровольно ликвидируемого об</w:t>
        <w:softHyphen/>
        <w:t>щества принимает решение о ликвидации общества и назначении ликвидационной комисс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1.3. С момента назначения ликвидационной комиссии к ней переходят все полномочия по управлению делами общества, ликви</w:t>
        <w:softHyphen/>
        <w:t>дационная комиссия от имени ликвидируемого общества выступает в суде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2. Порядок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иквидации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2.1. Ликвидационная комиссия помещает в органы печати, в которых публикуются данные о регистрации юридических лиц, сообще</w:t>
        <w:softHyphen/>
        <w:t>ние о ликвидации общества, порядке для предъявления требования кредитор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2.2. В случае, когда на момент принятий решения о ликвидации общество не имеет обязательств перед кредиторами, его иму</w:t>
        <w:softHyphen/>
        <w:t>щество распределяется между акционерами в соответствии с дей</w:t>
        <w:softHyphen/>
        <w:t>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2.3. Ликвидационная комиссия принимает меры к выявлению кредиторов и получению дебиторской задолженности, а также в письменной форме уведомляет кредиторов о ликвидации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2.4. По окончанию срока для предъявления требований кре</w:t>
        <w:softHyphen/>
        <w:t>диторами ликвидационная комиссия составляет промежуточный ликви</w:t>
        <w:softHyphen/>
        <w:t>дационный баланс, который содержит сведения о составе имущества ликвидируемого общества, предъявленных кредиторами требованиях, а также результатах их рассмотрения. Промежуточный ликвидационный баланс утверждается общим собранием акционеров по согласованию с органом, осуществившим государственную регистрацию ликвидиру</w:t>
        <w:softHyphen/>
        <w:t>емого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2.5. Если имеющихся у ликвидируемого общества денежных средств недостаточно для удовлетворения требований кредиторов, ликвидационная комиссия осуществляет продажу иного имущества общества с публичных торгов в порядке, установленном для ис</w:t>
        <w:softHyphen/>
        <w:t>полнения судебных решений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2.6. Выплаты кредитора с ликвидируемого общества денежных сумм, производятся ликвидационной комиссией в порядке, установ</w:t>
        <w:softHyphen/>
        <w:t>ленном действующим Законодательством, в соответствии с проме</w:t>
        <w:softHyphen/>
        <w:t>жуточным ликвидационным балансом, начиная со дня его утвержд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2.7. После завершения расчетов с кредиторами ликвидацион</w:t>
        <w:softHyphen/>
        <w:t>ная комиссия составляет ликвидационный баланс, который утвержда</w:t>
        <w:softHyphen/>
        <w:t>ется общим собранием акционеров по согласованию с органом, осуществившим государственную регистрацию ликвидируемого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3. Распределение имущества ликвидируемого общества между акционер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3.1.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: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 первую очередь осуществляется выплаты по акциям, кото</w:t>
        <w:softHyphen/>
        <w:t>рые должны быть выкуплены в соответствии с Законом "Об акцио</w:t>
        <w:softHyphen/>
        <w:t>нерных обществах";</w:t>
      </w:r>
    </w:p>
    <w:p>
      <w:pPr>
        <w:pStyle w:val="Normal"/>
        <w:shd w:fill="FFFFFF" w:val="clear"/>
        <w:autoSpaceDE w:val="false"/>
        <w:ind w:left="1418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во вторую очередь осуществляется распределение имущест</w:t>
        <w:softHyphen/>
        <w:t>ва ликвидируемого общества между акционерами-владельцами обык</w:t>
        <w:softHyphen/>
        <w:t>новенных акци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4. Завершение ликвидации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4.1. Ликвидация общества считается завершенной, а общество прекратившим существование с момента внесения органом государ</w:t>
        <w:softHyphen/>
        <w:t>ственной регистрации соответствующей записи в единый государственный реестр юридических лиц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5. Реорганизация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5.1. Общество может быть добровольно реорганизовано в по</w:t>
        <w:softHyphen/>
        <w:t>рядке предусмотренным дей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5.2. Реорганизация общества может быть осуществлена в фор</w:t>
        <w:softHyphen/>
        <w:t>ме слияния, присоединения, разделения, выделения и преобразова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5.3. Формирование имущества обществ, создаваемых в результа</w:t>
        <w:softHyphen/>
        <w:t>те реорганизации, осуществляется только за счет имущества реорга</w:t>
        <w:softHyphen/>
        <w:t>низуемых общест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5.4. Общество считается реорганизованным, за исключением случаев реорганизации в форме присоединения с момента государст</w:t>
        <w:softHyphen/>
        <w:t>венной регистрации вновь возникших юридических лиц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ри реорганизации общества в форме присоединения к нему другого общества, первое из них считается реорганизованным с мо</w:t>
        <w:softHyphen/>
        <w:t>мента внесения органом государственной регистрации в единый го</w:t>
        <w:softHyphen/>
        <w:t>сударственный реестр юридических лиц, записи о прекращении дея</w:t>
        <w:softHyphen/>
        <w:t>тельности присоединенного общ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ab/>
        <w:t>19.5.5. Не позднее 30 дней с даты принятия решения о реорга</w:t>
        <w:softHyphen/>
        <w:t>низации общества, при реорганизации общества в форме слияния или присоединения - с даты принятия решения об этом последним из обществ, участвующих в слиянии или присоединении, общество обязано письменно уведомить об этом кредиторов общества и опубликовать в печатном издании, предназначенном для публикации данных о го</w:t>
        <w:softHyphen/>
        <w:t>сударственной регистрации юридических лиц, сообщение о приня</w:t>
        <w:softHyphen/>
        <w:t>том решен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При этом кредиторы общества в течение 30 дней с даты направле</w:t>
        <w:softHyphen/>
        <w:t>ния им уведомлений или в течение 30 дней с даты опубликования сообщения о принятом решении вправе письменно потребовать досроч</w:t>
        <w:softHyphen/>
        <w:t>ного прекращения или исполнения соответствующих обязательств общества и возмещения им убытк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Если разделительный баланс или передаточный акт не дает воз</w:t>
        <w:softHyphen/>
        <w:t>можности определить правопреемника реорганизованного общества, юри</w:t>
        <w:softHyphen/>
        <w:t>дические лица, несут созданные в результате реорганизации, солидарную ответственность по обязательствам реорганизованного общества перед его кредиторам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6. Слияние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6.1. Слиянием общества признается возникновение нового об</w:t>
        <w:softHyphen/>
        <w:t>щества путем передачи ему всех прав и обязанностей двух или нескольких обществ с прекращением последних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6.</w:t>
      </w:r>
      <w:r>
        <w:rPr>
          <w:i/>
          <w:i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Общества, участвовавшие в слиянии, заключают договор о слиянии, в котором определяются порядок и условия слияния, а так</w:t>
        <w:softHyphen/>
        <w:t>же порядок конвертации акций каждого общества в акции нового общества. Совет директоров общества выносит на решение общего собрания акционеров каждого общества, участвовавшего в слиянии, воп</w:t>
        <w:softHyphen/>
        <w:t>рос о реорганизации в форме слияния, об утверждении договора о слиянии, Устава общества, создаваемого в результате слияния и об утверждении передаточного акт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6.3. Образование органов вновь возникающего общества про</w:t>
        <w:softHyphen/>
        <w:t>водится на совместном общем собрании акционеров общества, участ</w:t>
        <w:softHyphen/>
        <w:t>вующих в слиянии. Порядок голосования на совместном общем соб</w:t>
        <w:softHyphen/>
        <w:t>рании акционеров может быть определен договором о слиянии об</w:t>
        <w:softHyphen/>
        <w:t>щест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6.4. При слиянии обществ все права и обязанности каждого из них переходят к вновь возникшему обществу в соответствии с пе</w:t>
        <w:softHyphen/>
        <w:t>редаточным акт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6.5. При слиянии обществ в акции общества, принадлежащие Другому обществу, участвующему в слиянии, а также собственные акции, принадлежащие участвующему в слиянии обществу, погашаютс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7. Присоединение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7.1. Присоединением общества признается прекращение одно</w:t>
        <w:softHyphen/>
        <w:t>го или нескольких обществ с передачей всех их прав и обязаннос</w:t>
        <w:softHyphen/>
        <w:t>тей другому обществу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ab/>
        <w:t>19.7.2. Присоединяемое общество и общество, к которому осуществляется присоединение, заключают договор о присоединении, в котором определяются порядок и условия присоединения, а также порядок конвертации акций присоединяемого общества в акции общества к которому осуществляется присоединение. Совет директоров каждого общества выносит на решение общего собрания акционеров своего общества, участвующего в присоедине</w:t>
        <w:softHyphen/>
        <w:t>нии, вопрос о реорганизации в форме присоединения и об утверждении договора о присоединении. Совет директоров присоединяемого об</w:t>
        <w:softHyphen/>
        <w:t>щества выносит также на решение общего собрания акционеров вопрос об утверждении передаточного акт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7.3. Совместное общее собрание акционеров указанных об</w:t>
        <w:softHyphen/>
        <w:t>ществ принимает решение о внесении изменений и дополнений в Ус</w:t>
        <w:softHyphen/>
        <w:t>тав и в случае необходимости по иным вопросам. Порядок голосо</w:t>
        <w:softHyphen/>
        <w:t>вания на совместном общем собрании акционеров определяется договором о присоединен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7.4. При присоединении одного общества к другому, к последнему переходят все права и обязанности присоединяемого общества в соответствии с передаточным акт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7.5. При присоединении общества акции присоединяемого общества, принадлежащие обществу, к которому осуществляется присоединение, а также собственные акции, принадлежащие присоединяемому обществу, погашаютс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8. Разделение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8.1. Разделение общества признается прекращение общества с передачей всех его прав и обязанностей вновь создаваемым об</w:t>
        <w:softHyphen/>
        <w:t>щества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8.2. Совет директоров реорганизуемого в форме разделения общества выносит на решение общего собрания акционеров вопрос о реорганизации общества в форме разделения, порядке и об услови</w:t>
        <w:softHyphen/>
        <w:t>ях разделения, о создании новых обществ и порядке конвертации акций реорганизуемого общества в акции создаваемых обществ, об утверждении разделительного баланс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8.3. Общее собрание реорганизуемого общества в форме разделения общества принимает решение о реорганизации общества в форме разделения, порядке и об условиях разделения, создании новых обществ, о порядке конвертации акций реорганизуемого об</w:t>
        <w:softHyphen/>
        <w:t>щества в акции создаваемых обществ, об утверждении разделитель</w:t>
        <w:softHyphen/>
        <w:t>ного баланса. Общее собрание акционеров каждого вновь создаваемо</w:t>
        <w:softHyphen/>
        <w:t>го общества принимает решение об утверждении его Устава и образовании его органов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9.8.4. При разделении общества все его права и обязанности переходят </w:t>
      </w:r>
      <w:r>
        <w:rPr>
          <w:i/>
          <w:iCs/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</w:rPr>
        <w:t>двум или нескольким вновь создаваемых обществам в соот</w:t>
        <w:softHyphen/>
        <w:t>ветствии с разделительным баланс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8.5. Каждый акционер реорганизуемого общества, голосовавший против или не принимавший участия в голосовании по вопросу о ре</w:t>
        <w:softHyphen/>
        <w:t>организации общества, должен получить акции каждого общества, создаваемого в результате разделения, представляющие те же права, что и акции, принадлежащие ему в реорганизуемом обществе, пропорционально числу принадлежащих ему акций этого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9. Выделение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9.1. Выделением общества признается создание одного или нескольких обществ с передачей им части прав и обязанностей ре</w:t>
        <w:softHyphen/>
        <w:t>организуемого общества без прекращения последнего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9.</w:t>
      </w:r>
      <w:r>
        <w:rPr>
          <w:i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Совет директоров реорганизуемого общества в форме вы</w:t>
        <w:softHyphen/>
        <w:t>деления общества выносит на решение общего собрания акционеров вопрос реорганизации общества в форме выделения о порядке и об условиях выделения, о создании нового общества (обществ), о конвертации акций реорганизуемого общества в акции создаваемого об</w:t>
        <w:softHyphen/>
        <w:t>щества (распределение акций создаваемого общества среди акционе</w:t>
        <w:softHyphen/>
        <w:t>ров реорганизуемого общества, приобретение акций создаваемого об</w:t>
        <w:softHyphen/>
        <w:t>щества самим реорганизуемым обществом) и о порядке такой конвертации (распределения, приобретения),об утверждении разделительного баланс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9.3. Общее собрание акционеров, реорганизуемого в форме вы</w:t>
        <w:softHyphen/>
        <w:t>деления общества принимает решение о реорганизации общества в фор</w:t>
        <w:softHyphen/>
        <w:t>ме выделения, о порядке и об условиях выделения, о создании ново</w:t>
        <w:softHyphen/>
        <w:t>го общества (обществ), о конвертации акций реорганизуемого общества в акции создаваемого общества( распределении акций создаваемого общества среди акционеров реорганизуемого общества, приобретении акций создаваемого общества самим реорганизуемым обществом) и о порядке такой конвертации (распределения, приобретения),об утвер</w:t>
        <w:softHyphen/>
        <w:t>ждении разделительного баланс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Общее собрание акционеров каждого создаваемого общества при</w:t>
        <w:softHyphen/>
        <w:t>нимает решение об утверждении его Устава и образовании его ор</w:t>
        <w:softHyphen/>
        <w:t>ганов. Если в соответствии с решением о реорганизации в форме выделения единственным акционером создаваемого общества будет являть</w:t>
        <w:softHyphen/>
        <w:t>ся реорганизуемое общество, утверждение Устава создаваемого общества и образование его органов осуществляются общим собранием акционеров реорганизуемого общ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ab/>
        <w:t>Если решение о реорганизации общества в форме выделения предусматривает конвертацию акций реорганизуемого общества в акции создаваемого общества или распределение акций создаваемого общества среди акционеров реорганизуемого общества, каждый акционер реор</w:t>
        <w:softHyphen/>
        <w:t>ганизуемого общества, голосовавший против или не принимавший участи; в голосовании по вопросу о реорганизации общества, должен получить акции каждого общества, создаваемого в результате выделения, предо</w:t>
        <w:softHyphen/>
        <w:t>ставляющие те же права, что и акции, принадлежащие ему в реоргани</w:t>
        <w:softHyphen/>
        <w:t>зуемом обществе, пропорционально числу принадлежащих ему акций этого общест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9.4. При выделении из состава общества одного или нескольких обществ к каждому из них переходит часть прав и обязаннос</w:t>
        <w:softHyphen/>
        <w:t xml:space="preserve">тей реорганизованного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форме выделения общества в соответствии с разделительным балансом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10. Преобразование обществ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10.1. Общество вправе преобразоваться в общество с ограни</w:t>
        <w:softHyphen/>
        <w:t>ченной ответственностью или в производственный кооператив с соб</w:t>
        <w:softHyphen/>
        <w:t>людением требований, установленных в соответствии с действующим Законодательством. Общество По единогласному решению всех акцио</w:t>
        <w:softHyphen/>
        <w:t>неров вправе преобразоваться в некоммерческое партнерство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10.2. Совет директоров преобразуемого общества вносит на решение общего собрания акционеров вопрос о преобразовании об</w:t>
        <w:softHyphen/>
        <w:t>щества, порядке и об условиях осуществления преобразования, о по</w:t>
        <w:softHyphen/>
        <w:t>рядке обмена акций общества на вклады участников общества с огра</w:t>
        <w:softHyphen/>
        <w:t>ниченной ответственностью или паи членов производственного коопера</w:t>
        <w:softHyphen/>
        <w:t>тив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19.10.3. Общее собрание акционеров преобразуемого общества при</w:t>
        <w:softHyphen/>
        <w:t>нимает решение о преобразовании общества, порядке и об условиях осу</w:t>
        <w:softHyphen/>
        <w:t>ществления преобразования, о порядке обмена акций общества на вклады участников общества с ограниченной ответственностью или паи членов производственного кооператива. Участники создаваемого при преобразовании нового юридического лица принимают на своем совмест</w:t>
        <w:softHyphen/>
        <w:t>ном заседании решение об утверждении его учредительных документов и избрании (назначении) органов управления в соответствии с дей</w:t>
        <w:softHyphen/>
        <w:t>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10.4. При преобразовании общества к вновь возникающему юридическому лицу переходят все права и обязанности реорганизуемого общества в соответствии с передаточным акт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общего собрания акционеров ОАО</w:t>
            </w:r>
            <w:r>
              <w:rPr>
                <w:iCs/>
                <w:color w:val="000000"/>
                <w:sz w:val="22"/>
                <w:szCs w:val="22"/>
              </w:rPr>
              <w:t>"А</w:t>
            </w:r>
            <w:r>
              <w:rPr>
                <w:color w:val="000000"/>
                <w:sz w:val="22"/>
                <w:szCs w:val="22"/>
              </w:rPr>
              <w:t>/К 1704" -</w:t>
            </w:r>
          </w:p>
        </w:tc>
        <w:tc>
          <w:tcPr>
            <w:tcW w:w="4787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М.ТЕРЕЩЕНКО.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общего собрания акционеров -</w:t>
            </w:r>
          </w:p>
        </w:tc>
        <w:tc>
          <w:tcPr>
            <w:tcW w:w="4787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.ПЛОТНИКОВ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46:00Z</dcterms:created>
  <dc:creator>Ivan I. Ivanov</dc:creator>
  <dc:description/>
  <cp:keywords/>
  <dc:language>en-US</dc:language>
  <cp:lastModifiedBy>Ivan I. Ivanov</cp:lastModifiedBy>
  <dcterms:modified xsi:type="dcterms:W3CDTF">2011-02-08T21:54:00Z</dcterms:modified>
  <cp:revision>5</cp:revision>
  <dc:subject/>
  <dc:title>УСТАВ</dc:title>
</cp:coreProperties>
</file>