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Автосервис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imes New Roman" w:ascii="Symbol;Times New Roman" w:hAnsi="Symbol;Times New Roman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16,  г. Калининград, ул. Грига, 54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АО "Автосервис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1" дека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Стрельников Н.П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9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610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рбакова Надежда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4.2000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12.200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га Игорь Эдуард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1998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.09.200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Четвериков Геннадий Виктори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очник Ольга Викто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</w:tr>
      <w:tr>
        <w:trPr>
          <w:trHeight w:val="15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  <w:tr>
        <w:trPr>
          <w:trHeight w:val="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4.1998</w:t>
            </w:r>
            <w:r>
              <w:rPr>
                <w:rStyle w:val="SUBST"/>
                <w:bCs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8</w:t>
            </w:r>
            <w:r>
              <w:rPr>
                <w:rStyle w:val="SUBST"/>
                <w:bCs/>
                <w:iCs/>
              </w:rPr>
              <w:t>.04.20</w:t>
            </w:r>
            <w:r>
              <w:rPr>
                <w:rStyle w:val="SUBST"/>
                <w:bCs/>
                <w:iCs/>
                <w:lang w:val="ru-RU"/>
              </w:rPr>
              <w:t>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- физическое лицо одновременно осуществляет полномочия единоличного исполнительного органа входящего в одну группу лиц хозяйственного общества - ООО «Калининградский таксопарк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«Калининградский таксопарк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6016, Калининградская обл, Калининград г, Грига ул, 56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 одно и то же физическое лицо – Стрельников Н.П., осуществляющее полномочия единоличного исполнительного акционерного общества, является одновременно единоличным исполнительным органом входящего в одну группу лиц хозяйствен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48:00Z</dcterms:created>
  <dc:creator>User</dc:creator>
  <dc:description/>
  <cp:keywords/>
  <dc:language>en-US</dc:language>
  <cp:lastModifiedBy>Comp6</cp:lastModifiedBy>
  <cp:lastPrinted>2011-12-21T16:41:00Z</cp:lastPrinted>
  <dcterms:modified xsi:type="dcterms:W3CDTF">2011-12-21T14:41:00Z</dcterms:modified>
  <cp:revision>4</cp:revision>
  <dc:subject/>
  <dc:title>СПИСОК АФФИЛИРОВАННЫХ ЛИЦ</dc:title>
</cp:coreProperties>
</file>