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Автосервис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5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Российская Федерация, 236016,  г. Калининград, ул. Грига, 54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АО "Автосервис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2" апреля 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____________     Стрельников Н.П.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99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99610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арбакова Надежда Владимировн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1.04.2000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,11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,11%</w:t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12.200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га Игорь Эдуардо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.04.1998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4,513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4,513%</w:t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9.09.2004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Четвериков Геннадий Виктори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4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лочник Ольга Викто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4.2005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877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877%</w:t>
            </w:r>
          </w:p>
        </w:tc>
      </w:tr>
      <w:tr>
        <w:trPr>
          <w:trHeight w:val="15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трельников Николай Петро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4.2005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</w:tr>
      <w:tr>
        <w:trPr>
          <w:trHeight w:val="1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1.04.1998</w:t>
            </w:r>
            <w:r>
              <w:rPr>
                <w:rStyle w:val="SUBST"/>
                <w:bCs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8</w:t>
            </w:r>
            <w:r>
              <w:rPr>
                <w:rStyle w:val="SUBST"/>
                <w:bCs/>
                <w:iCs/>
              </w:rPr>
              <w:t>.04.20</w:t>
            </w:r>
            <w:r>
              <w:rPr>
                <w:rStyle w:val="SUBST"/>
                <w:bCs/>
                <w:iCs/>
                <w:lang w:val="ru-RU"/>
              </w:rPr>
              <w:t>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-- физическое лицо одновременно осуществляет полномочия единоличного исполнительного органа входящего в одну группу лиц хозяйственного общества - ООО «Калининградский таксопарк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</w:rPr>
              <w:t>21.04.1998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8.02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«Калининградский таксопарк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36016, Калининградская обл, Калининград г, Грига ул, 56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- одно и то же физическое лицо – Стрельников Н.П., осуществляющее полномочия единоличного исполнительного акционерного общества, является одновременно единоличным исполнительным органом входящего в одну группу лиц хозяйствен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8.02.200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rStyle w:val="SUBST"/>
          <w:b/>
          <w:b/>
          <w:bCs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н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48:00Z</dcterms:created>
  <dc:creator>User</dc:creator>
  <dc:description/>
  <cp:keywords/>
  <dc:language>en-US</dc:language>
  <cp:lastModifiedBy>Comp6</cp:lastModifiedBy>
  <cp:lastPrinted>2011-12-21T16:41:00Z</cp:lastPrinted>
  <dcterms:modified xsi:type="dcterms:W3CDTF">2012-03-13T14:35:00Z</dcterms:modified>
  <cp:revision>5</cp:revision>
  <dc:subject/>
  <dc:title>СПИСОК АФФИЛИРОВАННЫХ ЛИЦ</dc:title>
</cp:coreProperties>
</file>