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годовому отчету ОАО «АВТОСЕРВИС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мер нераспределенной чистой прибыли эмитент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12.2011 г. –   </w:t>
      </w:r>
      <w:r>
        <w:rPr>
          <w:b/>
          <w:sz w:val="28"/>
          <w:szCs w:val="28"/>
        </w:rPr>
        <w:t>1369,0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сумма капитала эмитента – </w:t>
      </w:r>
      <w:r>
        <w:rPr>
          <w:b/>
          <w:sz w:val="28"/>
          <w:szCs w:val="28"/>
        </w:rPr>
        <w:t xml:space="preserve"> 6164,0   тыс.руб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и размер оборотных средств на 31.12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 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финансовые в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 тыс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оборотных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5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сумма недвижимого имущества  </w:t>
      </w:r>
      <w:r>
        <w:rPr>
          <w:b/>
          <w:sz w:val="28"/>
          <w:szCs w:val="28"/>
          <w:u w:val="single"/>
        </w:rPr>
        <w:t>-    3529   тыс. руб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бщая сумма кредиторской задолженности на 31.12.2011 года –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98 тыс. рублей,</w:t>
      </w:r>
      <w:r>
        <w:rPr>
          <w:sz w:val="28"/>
          <w:szCs w:val="28"/>
        </w:rPr>
        <w:t xml:space="preserve"> в том числе беспроцентные займы – </w:t>
      </w:r>
      <w:r>
        <w:rPr>
          <w:b/>
          <w:sz w:val="28"/>
          <w:szCs w:val="28"/>
          <w:u w:val="single"/>
        </w:rPr>
        <w:t xml:space="preserve"> 110 тыс. рублей.                        </w:t>
      </w:r>
      <w:r>
        <w:rPr>
          <w:sz w:val="28"/>
          <w:szCs w:val="28"/>
        </w:rPr>
        <w:t xml:space="preserve"> Просроченной кредиторской задолженности за 4 квартал 2011 года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оров, на долю которых приходится более 10% от общей суммы кредиторской задолженности по состоянию на 31.12.2011 года, не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Общая сумма дебиторской задолженности – </w:t>
      </w:r>
      <w:r>
        <w:rPr>
          <w:b/>
          <w:sz w:val="28"/>
          <w:szCs w:val="28"/>
          <w:u w:val="single"/>
        </w:rPr>
        <w:t>57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иторы, на долю которых приходится более 10% от общей дебиторской задолженности по состоянию на 31.12.2011 года  - ОАО «Янтарьэнергосбыт», ИП Шкурин В.М., ИП Разумовский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роченная  дебиторская задолженность за 4 квартал 2011 года – ИП Шкурин В.М. и ИП Разумовский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редитных договоров и договоров займа в 4-м квартале 2011 года не заключ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4.Объем выручки от сдачи в аренду нежилых помещений  и прочих услуг  за  2011 год составил   -  </w:t>
      </w:r>
      <w:r>
        <w:rPr>
          <w:b/>
          <w:sz w:val="28"/>
          <w:szCs w:val="28"/>
          <w:u w:val="single"/>
        </w:rPr>
        <w:t>9 508 тыс. рубл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Общая структура себестоимости эмит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именование статьи затрат в тыс.рублях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 и материал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ные комплектующие издел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и услуги производственного характера,выполняемые сторонними организациям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нерг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ты по кредита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оциальные нужд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сновных средст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включаемые в себестоимост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мортизация 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язательные страховые платеж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-иное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затраты на производство и продажу продукции (работ и услуг) – себестоимость в рублях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Сведения об основных средствах на 31.12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ля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(рубля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57 8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284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 1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 9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инвент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4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1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 3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74 8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728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Общие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стоянию на 31.12.2011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(чел.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9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нежных средств, направленных на выплату заработной платы ( в рублях) с начала года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4 кварта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 4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0</w:t>
            </w:r>
          </w:p>
        </w:tc>
      </w:tr>
      <w:tr>
        <w:trPr>
          <w:trHeight w:val="35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нежных средств, направленных на социальные отчисления с начала года (в рублях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за 4 кварта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9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00</w:t>
            </w:r>
          </w:p>
        </w:tc>
      </w:tr>
      <w:tr>
        <w:trPr>
          <w:trHeight w:val="33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нежных средств, направленных оплату услуг с начала года, в т. 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4 кварта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2 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израсходованных денежных средств за год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0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лачено вознаграждение совету директоров за 2011 год – 300 000 рублей, в т.ч. за 4 квартал – 25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 И.Э. – 60 00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бакова Н.В. – 60 00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ьников Н.П. – 60 00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очник О.В.      – 60 000=</w:t>
      </w:r>
    </w:p>
    <w:p>
      <w:pPr>
        <w:pStyle w:val="Normal"/>
        <w:rPr/>
      </w:pPr>
      <w:r>
        <w:rPr>
          <w:sz w:val="28"/>
          <w:szCs w:val="28"/>
        </w:rPr>
        <w:t>Четвериков Г.В.   – 60 00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ору Горностаевой Е.М. за 2011 г. Выплачено 15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ная политика предприятия на 2011 год утверждена приказом № 07 от 29.12.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енеральный директор                                    Н.П.Стр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ный бухгалтер                                          Н.В.Барб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2:00Z</dcterms:created>
  <dc:creator>Барбакова Н.В.</dc:creator>
  <dc:description/>
  <dc:language>en-US</dc:language>
  <cp:lastModifiedBy>1</cp:lastModifiedBy>
  <cp:lastPrinted>2012-02-21T10:10:00Z</cp:lastPrinted>
  <dcterms:modified xsi:type="dcterms:W3CDTF">2012-02-21T12:42:00Z</dcterms:modified>
  <cp:revision>2</cp:revision>
  <dc:subject/>
  <dc:title>С В Е Д Е Н И Я</dc:title>
</cp:coreProperties>
</file>