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Багратион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Ф, Калининградская область, Багратионовский район, п.Совхозное, ул. Победы, 18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Багратионо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В.А. Захаревич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50123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68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5.2009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</w:rPr>
              <w:t>22.05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</w:rPr>
              <w:t>22.05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пов Никола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ванов Андр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ахаревич Владими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22.05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 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5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47:00Z</dcterms:created>
  <dc:creator>User</dc:creator>
  <dc:description/>
  <cp:keywords/>
  <dc:language>en-US</dc:language>
  <cp:lastModifiedBy>Катя</cp:lastModifiedBy>
  <cp:lastPrinted>2011-04-06T15:58:00Z</cp:lastPrinted>
  <dcterms:modified xsi:type="dcterms:W3CDTF">2011-06-24T12:48:00Z</dcterms:modified>
  <cp:revision>3</cp:revision>
  <dc:subject/>
  <dc:title>СПИСОК АФФИЛИРОВАННЫХ ЛИЦ</dc:title>
</cp:coreProperties>
</file>