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Балтийская АЭС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40, Калининградская область,  г. Калининград, ул. Театральная, д. 30.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Балтийская АЭ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Шалимов Ю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right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39046126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u w:val="single"/>
                <w:lang w:val="ru-RU"/>
              </w:rPr>
            </w:pPr>
            <w:r>
              <w:rPr>
                <w:bCs/>
                <w:iCs/>
                <w:sz w:val="22"/>
                <w:szCs w:val="22"/>
              </w:rPr>
              <w:t>110392501744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16"/>
        <w:gridCol w:w="4686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ткрытое акционерное общество «Российский концерн по производству электрической и тепловой энергии на атомных станциях»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9507, г. Москва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л. Ферганская , 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;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ы 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0 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мелов Эдуард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Юрь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афронов Николай Никола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Сучков Виктор Николаевич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rStyle w:val="SUBST"/>
                <w:szCs w:val="20"/>
              </w:rPr>
              <w:t>Козлов Максим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 xml:space="preserve"> </w:t>
            </w:r>
            <w:r>
              <w:rPr>
                <w:rStyle w:val="SUBST"/>
                <w:szCs w:val="20"/>
              </w:rPr>
              <w:t>Вадим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Лицо является членом Совета директоров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1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  <w:bCs/>
                <w:iCs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.12.2010 г.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12.2010 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Апканеев Александр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афронов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Сучков Викто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Козлов Максим 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 xml:space="preserve">09.06.20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Смелов Эдуард 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10.12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Сафронов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Сучков Викто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  <w:szCs w:val="20"/>
              </w:rPr>
              <w:t>Козлов Максим 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. Мос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szCs w:val="20"/>
              </w:rPr>
              <w:t>Шалимов Юрий Серге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 / 10.12.201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09.06.2010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  <w:lang w:val="ru-RU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1:00Z</dcterms:created>
  <dc:creator>User</dc:creator>
  <dc:description/>
  <cp:keywords/>
  <dc:language>en-US</dc:language>
  <cp:lastModifiedBy>Comp6</cp:lastModifiedBy>
  <cp:lastPrinted>2010-06-03T16:56:00Z</cp:lastPrinted>
  <dcterms:modified xsi:type="dcterms:W3CDTF">2011-03-14T12:17:00Z</dcterms:modified>
  <cp:revision>10</cp:revision>
  <dc:subject/>
  <dc:title>СПИСОК АФФИЛИРОВАННЫХ ЛИЦ</dc:title>
</cp:coreProperties>
</file>