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АЭС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40, Калининградская область,  г. Калининград, ул. Театральная, д. 30.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АЭ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.О. Буч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39046126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10392501744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676"/>
        <w:gridCol w:w="2503"/>
        <w:gridCol w:w="77"/>
        <w:gridCol w:w="2343"/>
        <w:gridCol w:w="398"/>
        <w:gridCol w:w="398"/>
        <w:gridCol w:w="239"/>
        <w:gridCol w:w="396"/>
        <w:gridCol w:w="442"/>
        <w:gridCol w:w="239"/>
        <w:gridCol w:w="478"/>
        <w:gridCol w:w="485"/>
        <w:gridCol w:w="485"/>
        <w:gridCol w:w="485"/>
        <w:gridCol w:w="218"/>
        <w:gridCol w:w="1343"/>
        <w:gridCol w:w="1785"/>
        <w:gridCol w:w="1989"/>
      </w:tblGrid>
      <w:tr>
        <w:trPr/>
        <w:tc>
          <w:tcPr>
            <w:tcW w:w="4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9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ткрытое акционерное общество «Российский концерн по производству электрической и тепловой энергии на атомных станциях»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Ферганская , 25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чельников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й Олег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/ </w:t>
            </w:r>
            <w:r>
              <w:rPr>
                <w:b/>
                <w:i/>
              </w:rPr>
              <w:t>21.09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афронов Никола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1.09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мелов Эдуард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Юрь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1.09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учков Викто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1.09.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41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еречень лиц, входящих в одну группу лиц с ОАО «Балтийская АЭС»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Белоярская АЭС-2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асть, г. Заречный, ул. Ленинградская, д. 21, офис № 1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6.200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АТОМ-ТРАС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02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2-я Синичкина, д. 9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дно и то же юридическое лицо (Открытое акционерное общество "Российский концерн по производству электрической и тепловой энергии на атомных станциях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27.07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Энергоатоминвес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 д. 25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rStyle w:val="SUBST"/>
                <w:iCs/>
              </w:rPr>
              <w:t>Одно и то же юридическое лицо (Открытое акционерное общество "Российский концерн по производству электрической и тепловой энергии на атомных станциях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7.200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24.09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ЦЕНТРАТОМСНАБ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Татарская, д. 30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 xml:space="preserve">Российский концерн по производству электрической и тепловой энергии на 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2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Торговый дом Нина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сква, ул. 2-я Синичкина, д. 9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 xml:space="preserve">Российский концерн по производству электрической и тепловой энергии на 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06.2007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Управление капитального строительства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., г. Сосновый Бор, Копорское шоссе, д. 56</w:t>
            </w:r>
          </w:p>
        </w:tc>
        <w:tc>
          <w:tcPr>
            <w:tcW w:w="42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 «Финансово-производственная компания в атомной энергетике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5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07.19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Жилищный комплекс ДОМ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71841, Тверская обл., Удомельский район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г. Удомл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еницианова, д. 1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Управление капитального строительства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. Ордынка, д. 24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лектрогорский научно-исследовательский центр по безопасности атомных электростанций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4253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Электр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вятого Константи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1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8.</w:t>
            </w:r>
          </w:p>
        </w:tc>
        <w:tc>
          <w:tcPr>
            <w:tcW w:w="2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ремон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011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Мытищи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ммунистическая, д. 23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1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ий научно-исследовательский и проектно-конструкторский институт атомного энергетического машиностроения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5171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смонавта Волко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АТОМТЕХЭКСПОР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г. Москва, ул. Малая Ордынка, д. 35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. 1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роизводственная система «ПСР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9507, г. Москва, ул. Ферганская, д. 25</w:t>
            </w:r>
          </w:p>
        </w:tc>
        <w:tc>
          <w:tcPr>
            <w:tcW w:w="42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Сбыт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48, г. Москва, Комсомольский пр-кт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40/13, корп. 1</w:t>
            </w:r>
          </w:p>
          <w:p>
            <w:pPr>
              <w:pStyle w:val="Normal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ТЕР РАО ЕЭС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610 г. Москва, Краснопресненская набережная 12, подъезд 7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6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ся состав Совета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21.09.2011 г. (Дата принятия Решения №16 единственного акционера ОАО «Балтийская АЭС»)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2.09.2011 г. (Дата получения Обществом Решения №16 единственного акционера ОАО «Балтийская АЭС») 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мелов Эдуард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афронов Никола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учков Викто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Шалимов Юр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30.06.2011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чельников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й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/ </w:t>
            </w:r>
            <w:r>
              <w:rPr>
                <w:b/>
                <w:i/>
              </w:rPr>
              <w:t>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афронов Никола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мелов Эдуард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 xml:space="preserve">Сучков Викто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21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выполняющее функции единоличного исполнительно орган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09.2011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9.2011 г. 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Шалимов Юри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рьянов Анатолий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выполняющее функции единоличного исполнительно орган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9.2011 г.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(Дата Решения №17 единственного акционера от 29.09.2011 г.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0.09.2011 г. </w:t>
            </w:r>
          </w:p>
          <w:p>
            <w:pPr>
              <w:pStyle w:val="Prilozhenie"/>
              <w:snapToGrid w:val="false"/>
              <w:ind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(Дата получения Обществом Решения №17 единственного акционера от 29.09.2011 г.)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рьянов Анатолий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чельников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й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50:00Z</dcterms:created>
  <dc:creator>User</dc:creator>
  <dc:description/>
  <cp:keywords/>
  <dc:language>en-US</dc:language>
  <cp:lastModifiedBy>Comp6</cp:lastModifiedBy>
  <cp:lastPrinted>2011-10-18T12:51:00Z</cp:lastPrinted>
  <dcterms:modified xsi:type="dcterms:W3CDTF">2011-10-18T09:51:00Z</dcterms:modified>
  <cp:revision>22</cp:revision>
  <dc:subject/>
  <dc:title>СПИСОК АФФИЛИРОВАННЫХ ЛИЦ</dc:title>
</cp:coreProperties>
</file>