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.О. Буч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76"/>
        <w:gridCol w:w="2503"/>
        <w:gridCol w:w="77"/>
        <w:gridCol w:w="2343"/>
        <w:gridCol w:w="398"/>
        <w:gridCol w:w="398"/>
        <w:gridCol w:w="239"/>
        <w:gridCol w:w="396"/>
        <w:gridCol w:w="442"/>
        <w:gridCol w:w="239"/>
        <w:gridCol w:w="478"/>
        <w:gridCol w:w="485"/>
        <w:gridCol w:w="485"/>
        <w:gridCol w:w="485"/>
        <w:gridCol w:w="218"/>
        <w:gridCol w:w="1343"/>
        <w:gridCol w:w="1785"/>
        <w:gridCol w:w="1989"/>
      </w:tblGrid>
      <w:tr>
        <w:trPr/>
        <w:tc>
          <w:tcPr>
            <w:tcW w:w="4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9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.1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ru-RU"/>
              </w:rPr>
              <w:t>3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ru-RU"/>
              </w:rPr>
              <w:t>12</w:t>
            </w:r>
            <w:r>
              <w:rPr>
                <w:b/>
                <w:i/>
              </w:rPr>
              <w:t>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3.12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манов Евгений Владимир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3.12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3.12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41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лиц, входящих в одну группу лиц с ОАО «Балтийская АЭС»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Белоярская АЭС-2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асть, г. Заречный, ул. Ленинградская, д. 21, офис №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6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ТОМ-ТРА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02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7.07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Энергоатоминве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7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4.09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ЦЕНТРАТОМСНАБ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Татарская, д. 30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Торговый дом Нина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ва, 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0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 Копорское шоссе, д. 56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 «Финансово-производственная компания в атомной энергетике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5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7.19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Жилищный комплекс ДОМ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71841, Тверская обл., Удомельский район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г. Удомл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ницианова, д. 1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Ордынка, д. 24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лектрогорский научно-исследовательский центр по безопасности атомных электростанций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Электр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вятого Константи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8.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ремон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ытищи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 д. 2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 проектно-конструкторский институт атомного энергетического машиностроения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171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смонавта Волк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АТОМТЕХЭКСПОР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ул. Малая Ордынка, д. 35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.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оизводственная система «ПСР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9507, г. Москва, ул. Ферганская, д. 25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 Комсомольский пр-кт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40/13, корп. 1</w:t>
            </w:r>
          </w:p>
          <w:p>
            <w:pPr>
              <w:pStyle w:val="Normal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ТЕР РАО ЕЭС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610 г. Москва, Краснопресненская набережная 12, подъезд 7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6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.12.2011 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.12.2011 г.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) Лицо является членом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/ 23.1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ru-RU"/>
              </w:rPr>
              <w:t>3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ru-RU"/>
              </w:rPr>
              <w:t>12</w:t>
            </w:r>
            <w:r>
              <w:rPr>
                <w:b/>
                <w:i/>
              </w:rPr>
              <w:t>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3.12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манов Евген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3.12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3.12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9:00Z</dcterms:created>
  <dc:creator>User</dc:creator>
  <dc:description/>
  <cp:keywords/>
  <dc:language>en-US</dc:language>
  <cp:lastModifiedBy>Катя</cp:lastModifiedBy>
  <cp:lastPrinted>2011-10-18T12:51:00Z</cp:lastPrinted>
  <dcterms:modified xsi:type="dcterms:W3CDTF">2011-12-27T11:50:00Z</dcterms:modified>
  <cp:revision>5</cp:revision>
  <dc:subject/>
  <dc:title>СПИСОК АФФИЛИРОВАННЫХ ЛИЦ</dc:title>
</cp:coreProperties>
</file>