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.О. Буч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86"/>
        <w:gridCol w:w="3115"/>
        <w:gridCol w:w="2418"/>
        <w:gridCol w:w="398"/>
        <w:gridCol w:w="398"/>
        <w:gridCol w:w="268"/>
        <w:gridCol w:w="396"/>
        <w:gridCol w:w="426"/>
        <w:gridCol w:w="239"/>
        <w:gridCol w:w="461"/>
        <w:gridCol w:w="464"/>
        <w:gridCol w:w="464"/>
        <w:gridCol w:w="464"/>
        <w:gridCol w:w="133"/>
        <w:gridCol w:w="59"/>
        <w:gridCol w:w="1335"/>
        <w:gridCol w:w="164"/>
        <w:gridCol w:w="1616"/>
        <w:gridCol w:w="368"/>
        <w:gridCol w:w="1700"/>
      </w:tblGrid>
      <w:tr>
        <w:trPr/>
        <w:tc>
          <w:tcPr>
            <w:tcW w:w="3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.1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ru-RU"/>
              </w:rPr>
              <w:t>3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ru-RU"/>
              </w:rPr>
              <w:t>12</w:t>
            </w:r>
            <w:r>
              <w:rPr>
                <w:b/>
                <w:i/>
              </w:rPr>
              <w:t>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манов Евген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)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ОАО « Балтийская АЭС 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3.12.2011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1.08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45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126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АО </w:t>
            </w:r>
            <w:r>
              <w:rPr>
                <w:b/>
                <w:i/>
                <w:sz w:val="20"/>
                <w:szCs w:val="20"/>
              </w:rPr>
              <w:t>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02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2-я Синичкина, д. 9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ва, ул. 2-я Синичкина, д. 9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нститут по эксплуатации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5.10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15088, г. Москва, ул. Угрешская, д. 2, стр. 1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0/13, корп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Производственно-научная фирма «Термокси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., г. Заречный, а/я 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Консист-Оператор связ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86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осква, ул. Пяловская, д.5-а</w:t>
            </w:r>
          </w:p>
        </w:tc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12.19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Научно-производственное объединение «Энергоатоминве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123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Радищева, д. 3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KKUYU NGS ELEKTRİK ÜRETİM ANONİM ŞİRKETİ («Акционерное общество по генерации электроэнергии  АЭС АККУЮ»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Room 1405, Armada Business Center, Eskişehir Yolu, 06520, Söğütözü, Çankaya, Ankara, Turkey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офис № 1405, бизнесцентр «Армада», шоссе Эскишехир, 06520 Согютозу, Чанкайа, г. Анкара, Турц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, Озерковская набережная, д. 28, стр. 3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сударственная корпорация по атомной энергии «Рос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ткрытое акционерное общество «Атомный энергопромышленный компл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ЦентрАтомКомпл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Усачева, д.11, стр. 1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.09.200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 «Аудиторская фирм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Фемида – Ауди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51, г. Москва, Цветной бульвар, д. 30, стр. 1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1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беспечение РФЯЦ-ВНИИЭФ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188, Нижегородская обл., г. Саров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Железнодорожная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Московский завод полиметал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ширское шоссе, д. 4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Центр Отдыха и Спорта «ОЛенКу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овская область, Истринский район, гор. Поселение Снегири, восточнее д. Ленино, уч. 2 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льянстранс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Нагатинская, д. 4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ФКОН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18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ижегоро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ров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Юности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ССМУ «Ленатомэнергострой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асть, г. Сосновый Бор, Промзон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 управления непрофильными активами атомной отрасл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</w:t>
              <w:br/>
              <w:t>ул. Большая Ордынка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ехснаб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Озерковская наб., д. 28, стр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ибирский проектно-изыскательский институт «Оргстрой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5806, Иркут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Ангарск, квартал 120, д.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ВЭЛ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НИП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основый Бо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50 лет Октябр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производственное объединение «Центральный научно-исследовательский институт технологии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88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Шарикоподшип-никовская, д. 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ЗКХ – Энергия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. Новосиби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Хмельницкого, 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нергоспец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15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йцовая, д. 2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зото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142, г. Екатерин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елинского, д. 14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ижнетуринский машиностроительный завод «Вент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22, г. Нижняя Тура, Свердловской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ышева, д. 2а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по наладке, совершенствованию эксплуатации и организации управления атомных станций «Атомтехэнерг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г. Мытищи, Московской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егиональное объединение «Изото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435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Погодинская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307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тайгородский пр-зд, д. 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ижегородская инжиниринговая компания «Атомэнерго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06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Нижний Новгоро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л. Свободы, д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ое производственное объединение «Зарубежатомэнерго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199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отапов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5, стр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ЧелябАтомЭнергоСбыт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4000,Челябинская обл., г. Челябинск, ул. Российская, д. 279, 30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нститут физико-технических пробле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урчатов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производственный комплекс «Дедал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Жолио–Кюри, д. 20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4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спец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9085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роспект мира, д. 81Б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сследовательский центр прикладной ядерной физи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Жолио-Кюри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Медиа центр атомной отрасл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г. Москва, Космодамианская наб., д. 4/22, стр. 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олгодонское монтажное управл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60, Ростовская обл, г. Волгодонск, ул. Маршала Кошевого, д. 56-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«Изотоп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002, г. Санкт-Петербург, Загородный пр., д. 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научно-исследовательский и проектно-конструкторский институт «АТОМЭНЕРГО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036, г. Санкт-Петербург,  ул. 2-я Советская, д. 9/2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Научно-Исследовательский Изыскательский Институт «Энергоизыск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2029, г. Санкт-Петербург, ул. Бабушкина, д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рдена Трудового Красного Знамени и ордена труда ЧССР опытное конструкторское бюро «ГИДРОПРЕС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Подоль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Орджоникидзе, д. 2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ральский электро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Свердловская обл., г. Новоураль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Центральное конструкторское бюр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 Красногвардейская пл., д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Производственное объединение «Электрохим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 Красноярский край, г. Зелен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Первая Промышленна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пытное Конструкторское Бюро Машиностроения имени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.И. Африканто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7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Нижний Новгород, Бурнаковский пр., д. 1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ладимирское производственное объединение «Точ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Владими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еверная, д. 1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ибирский 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00, Том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еверск, ул. Курчат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технический центр «Ядерно-физические исследов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4021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-й Муринский проспект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про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005, г. Москва, Бакунинская ул., д. 7, 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нгарский электролизный 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5804,г. Ангарск, Южный массив,квартал 3, строение 10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Государственный научный центр Научно-исследовательский институт атомных реактор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33510, Ульян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митровград–10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осточно-Европейский головной научно-исследовательский и проектный институт энергетических технолог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7183, г. Санкт-Петербург, ул. Савушкина, д. 8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тран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216400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есногорск, Смоленская обл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едущий научно-исследовательский институт химической 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г. Москва, Каширское шоссе, д. 3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пециализированный научно-исследовательский институт прибор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6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Расплетина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Государственный научно-исследовательский и проектный институт редкометаллической  промышленности «Гиредме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Толмачевский пер.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исследовательский институт технической физики и автоматиз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оссе, д. 4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исследовательский и конструкторский институт монтажной технологии - Атом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10, г. Москва, Алтуфьевское шоссе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43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бъединенная компания «Разделительно-сублиматный компл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 г. Москва, Старомонетный пер., д. 26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льская АЭС – 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4 230, г. Полярные Зори, Мурманская обдасть, ул. Промышленная 7/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алаков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13866, Натальинское муниципальное образование, Балаковского муниципального района, Саратовской обл., Стройбаза, Балаковской АЭС, а/я 64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моленская АЭС—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6400, Смолен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есн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-й микрорайо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Ленинград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Ленинградская, д.1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9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воронеж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96072, г. Нововоронеж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окзальная, д. 2а, Воронеж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урская АЭС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7251, г. Курчатов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олодежная д.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р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4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елояр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1, г. Заречный, ул. Лермонтова, д. 2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вердлов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производственный центр конверси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рдена Ленина Научно-исследовательский и конструкторский институт энерготехники имени Н.А. Доллежал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140, Москва, ул. Малая Красносельская, д.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спецком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7447, Москва, ул. Винокурова, д. 2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п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едущий проектно-изыскательский и научно-исследовательский институт промышленной 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Москва, Каширское шоссе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ом 3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Государственный специализированный проектный институ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078,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Новоряз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8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ысокотехнологический научно-исследовательский институт неорганических материалов имени академика А.А. Бочвар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98, Москва. ул. Рогова, д. 5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редметзоло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004, г. Москва, Большой Дровяной пер., дом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Урановая горноруд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Эльконский горно-металлург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8955, Республика Саха (Якутия), Алданский район, г. Томмот, ул. Укуланская, д. 5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Уранодобывающая компания «Горно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г. Чита, п. Рудник Кадала, Дворцовый тракт, 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>
                <w:rStyle w:val="SUBST"/>
                <w:iCs/>
              </w:rPr>
              <w:t>ЗАО «Оловская горнохимическая компа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г. Чита, п. Рудник Кадала, Дворцовый тракт, 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NTERNEXCO GmbH (ИНТЕРНЕСКО ГмбХ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5812 Бад Зоден ам Таунус, Брунненштрассе 4, Герман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Конверсия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83034, Мурманская обл., г. Мурманск, ул. Домостроительн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ENEX-Korea Co., Ltd. (ТЕНЕКС- Корея Лимитед К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8 Floor KTB Network Bldg, 826-14 Yeoksam-dong, Gangnam-gu. Seoul, Korea 135-76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ABUSHIKI KAISHA TENEX-JAPAN (TENEX-Japan Co.)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КАБУШИКИ КАИША ТЕНЕКС-Япония К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оланд Хилс Мори-тауэр 16Ф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-2-5, Тораномон, Минато-ку, Токио, 105-0001, Япон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Ковровский 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1909, г. Ковров, ул. Социалистическая, 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НЕК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 Москва, ул. Большая Полянка, д.25, 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ргон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13803, Саратовская обл., г. Балаково, Саратовское шоссе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НЕКС-Логис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Озерковская наб., д. 28, стр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Технологический центр «ТЕН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 Москва, ул. Большая Полянка, д. 25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НЕКС-Компл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ул. Большая Полянка, д. 25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учно проихзводственное объединение «Атомэнерготехник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 Красносель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ские газовые центрифуг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1909, Владимирская обл., г. Ковров, ул. Социалистическая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Лунное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8900, Республика Саха (Якутия), г. Алдан, 26 Пикет, №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Завод углеродных и композицион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54038, г. Челябинск, Челябинский электродный заво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еждународный центр по обогащению уран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5824, Россия, Иркутская область, г. Ангарск, 220 квартал, д.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ашиностроительный завод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., ул. Карла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Чепецкий 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овосибирский завод химконцентрат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иаргунское производственное горно-химическое объедин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байкальский край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Краснокамен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Химико-металлург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0079, г. Красноярск, ул. Матросова, 3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Хиагд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республика Бурятия, Баунтовский район, п. Багдари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ное 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Б. Ордынка, д. 24/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Далур-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41730, Курганская обл., г. Далматово, ул. Рукманиса,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Далу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41750, Курганская обл., Далматовский район, с. Уксянское, ул. Ленина, 4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Красная Звезд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15230,Москва,Электролитный пр-д, дом1-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ромышленные иннов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409, г. Москва, Каширское шоссе, д. 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ВЭЛ-СТРОЙ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7105, г. Москва, Варшавское шоссе, д. 3, офис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Катодные материалы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0110, г. Новосибирск, ул. Б. Хмельницкого, 9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Компания прямых инвестиций РусАтомСтрой-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9, г. Москва, 1-й Люсиновский пер., д. 3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Лечебно-оздоровительный комплекс «Дом отдыха Колонтае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3440, Московская обл., Ногинский район, п/о Обухово,  дер. Колонтаев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ансионат Былин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035,  г. Новосибирск обл.,  ул. Б.Хмельницкого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Управление автомобильным транспортом НЗХ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мельницкого, д.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EMSS Holding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ЭМСС ХОЛДИНГЗ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yriakou Matsi, 16, EAGLE HOUSE, 10th Flooor, Agioi Omologites, P.C. 1082, Nicosia, Cyprus (Кипр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WINDER HOLDING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КВИНДЕР ХОЛДИНГ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rch. Makariou III, 199 NEOCLEOUS HOUSE P.C. 3030, Limassol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правление автомобильного транспорт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Удмуртская Республика, г. Глазов, ул. Т. Барамзиной,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левизионный центр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4655, Читинская обл., г. Краснокаменск, мкр. Восточный, блок №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анаторий-профилакторий «Березк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Красноярский край, Рыбинский район, южнее садоводческого товарищества № 5 на реке Большая Камаз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яющая компания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яющая компания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ллектуальное 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8097, г. Санкт-Петербург, ул. Трефолева, д. 2, литер Б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Новоуральский прибор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альэнергопро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., Криулинский проезд,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Русская ЭнергоМашиностроительная Компания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ЭМ-инвес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3035, г. Москва, Кадышевская наб., д. 22/1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НИИАЭС АСУ Т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 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ЭМ-лиз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3035, г. Москва, Кадышевская наб., д. 22/1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машкомплек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5120, г. Москва, ул. Нижняя Сыромятническая, д. 5/7, стр. 2, офис 81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ктростальское предприятие очистных сооружен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8, Московская обл., г. Электросталь, ул. Юбилейная, д. 1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ашиностроительный завод ЗиО Подольс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жиниринговая компания «ЗИОМА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Опытное предприятие атомноэнергетического и нефтехим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оизводственно-торговый комплекс Зи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Гостиничный комплекс ЭДЕ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 Энтузиастов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-плю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Инвестиционная компания «Перспекти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52620, Ярославская обл., г. Углич, ул. Ленин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ранспортно- технолог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г. Нижний Новгород, ул. Шаляпина, д. 17,кв. 3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Инжиниринговая компа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ЭМ-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96655, Санкт-Петербург, г Колпино, ул. Анисимова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5, корп.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ЛЬСТОМ Атомэнергомаш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2103, Московская обл. г. Подольск, ул. Железнодорожная,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Гостиничный комплекс «Глаз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рова, д. 2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Русский сверхпроводни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Москва, Варшавское шоссе, д.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конструкторский центр ядерно-энергетических установок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производстведственный центр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сервисный центр диагностики оборудования АЭС НИКИЭ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ый центр прочности и материаловедения элементов атомной техни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КСАТ НИКИЭТ» «Рос-Шпа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 высокотемпературной техники НИКИЭ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СХ «Фрязев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2470,  Московская обл., Ногинский район, п. Елизаветено, тер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СХ «Фрязево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Дирекция единого заказа оборудования для АЭ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Москва г, Полянка Б. ул,25,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ХК «Компози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7218, г. Москва, ул. Крижановского, д. 14.к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EM – TEHNOLOGY-GYPRUS LTD (АЭМ – ТЕХНОЛОДЖИ – КИПР ЛТ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astasi Sioukri &amp;Olimpion THEMIS TOWER 6th floor P.C. 3035, Limassol, Cyprus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хнологии энергетическог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088, г. Москва, ул. Шарикоподшипниковская, д. 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п. 1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Электросете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Теплосете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аровская Генерирующ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Уральский завод газовых центрифу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Газоснабжающ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Авто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пания по управлению жилищным фонд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ОО «Совместное предприятие «Русбурмаш-Казахста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Казахстан, 050000 г. Алматы, улица Наурызбай батыра, уг. ул. Толе би, дом 65-69/73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анаторий-профилакторий «Чепц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НВ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10059, город Саратов, площадь Советско-Чехословацкой Дружбы, б/н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ПК «Химпроминжиниринг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., д.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жиниринговый центр «Русская газовая центрифуг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, Озерковская наб., д. 28, стр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рау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 г. Москва, Озерковская набережная, д. 28, стр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РУСБУР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27434, г. Москва, ул. Немчинова, д. 10, помещение правления ЖСК «Дубки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 г. Электросталь, Строительный переулок, дом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 МАГНИ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г. Электросталь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СПЕЦТРАН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 г. Электросталь, ул. Рабочая, д. 10 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ашиностроительный комплекс Ч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 ул. Белова,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рганизация торговли и общественного пит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г. Электросталь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ремон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пловодоканал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Карху Геология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. ул. Б. Ордынка, д. 49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Агрофирма «Итманов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843, Нижегородская область, Гагаринский район, с. Итманово, ул. Грошовк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Фирма «Геостар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843, Нижегородская область, Гагаринский район, с. Итманово, ул. Грошовк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ЗХК-Инструмен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ТЭК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 Московской обл.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трубопроводмонтаж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25362, г. Москва, Строительный проезд. д. 7А, корп. 10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Транспортно-Логистический Цент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24131, Свердловская обл., г. Новоуральск, ул. Дзержинского, 10.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ТОМЭНЕРГОМАШ САЙПРУС ЛИМИТЕ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, Агиоу, Павлоу Стрит, ЛЕКДРА ХАУС Агиос Андреас, 1105, Никосия Киправлоу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очмаш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ибор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роектно-Конструкторская служб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аровская Энергосбыто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188, Нижегородская обл., г. Саров, пр-т Мира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убличная компания с ограниченной ответственностью «Эффективная Энергия Н.В.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кателликаде, 1 1076 AZ, Амстердам, Нидерланды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кор Сан Вон УЭХК, К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К. Цеткин, дом 2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Новоуральский научно- конструкторский цент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анаторий» Синий Уте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4051, Томская область, Томский район, пос. Синий Утес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Парковая,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лерадиовещательная компания «Десна-Т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216400, Смоленская область, г. Десногорск, 3 микрорайон, здание СМ УТЦ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троительное хозяйственно-расчётное управл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асть, г. Электрогорск, ул. Безымянная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SELMI»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ЕЛМИ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краина, 40009, г. Сумы, ул. Комсомольская, дом 68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па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 г. Зеленогорск, Красноярского края, ул. Майское ш., д. 9/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ЗАО «Изотопные технологи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Беларусь, 220109. г. Минск, ул. академика Красина, д.99, корпус РХ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ельцовский строительно-ремонтный тр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льский край, г. Краснокамен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правление общественного питания и розничной торговл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4673, Забайкальский край, г. Краснокаменск, ул. Административная,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RADEWILL LIMITED (Трейдвилл Лиме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 NORTHUMBERLAND AVENUE LONDON WC2N 5BW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но-монтажное управление №2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71841, г. Удомля Управление капитального строительства Калининской АЭС, 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но-монтажное управление №1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88, Ростовская обл., г. Волгодонск-28 Старое здание дирекции Волгодонской АЭС,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ЭНЕРГО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95220, г. Санкт-Петербург, ул. Фаворского, д. 15 корп. 1, лит А, пом. 4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Трест «СпецАтомЭнерго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5058, г. Москва, ул. Ибрагимова, д.31, корп.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Liges s.r.o.»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Лиджес с.р.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0 00, Чехия, Прага 1, Тын 1049/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формационно-технологическая специализированная 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альный проектно-технологический институ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2, г.Москва, Каширское шоссе,д.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томТепл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7218, г. Москва, ул. Новочеремушкинская, д. 23, корп.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 Северо-Запа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2007, РФ, Санкт-Петербург, улица Воронежская, д. 51, лит. А, пом. 1-Н, офис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мпуль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41, Свердловская область, г. Екатеренбург, Асбестовский переулок, д.3, корп.3, комн. 7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в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3034. г. Иваново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мирнова, д. 7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осОбл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00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омодедово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Дачная, д.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енза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40066, г. Пенза, пр. Победы, д. 124-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олгодонская АЭ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47371, Рост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Волгодон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сенняя, д. 4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7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алинин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1841, Тверская обл., г. Удомля, ул. Тверск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АтомПрож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Москва, ул. Ферганская, д.25, корп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елоярская АЭ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., г. Заречный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8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троительно-монтажная компания Ю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60, Ростовская обл., г. Волгодонск, ул. Энтузиастов, д. 3, оф. 4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Строй-Менеджме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054, г. Москва, ул. Щипок, д. 9/26, строение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энерго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0219, г. Екатеринбург, Проспект Ленина, 97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rako spol s.r.o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АРАКО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пава, Гвиездославова 2897/18, Чешская Республик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орговый Дом энергомашиностроительного оборудов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1-ый Голутвинский пер., д. 3-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ОТ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СПЕЦТРУБОПРОК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СЗ МЕХАН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НЗХК-Инжиниринг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пытный завод тугоплавких металлов и твердых сплав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230,Москва г, Электролитный проезд,3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ститут реактор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250,Свердловская обл, г Заречный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бинат Пит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6000, ЗАТО, Томская область,  г. Северск, ул. Свердлова,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Грин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Москва,                   ул. Б.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ализованное ремонтное производст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07250 Курская область. г. Курчатов, промзо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БК-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ли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 д. 6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воронеж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96072, Воронежская обл, Нововоронеж, ул. Мира, 8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АтомКонсал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005, г. Москва, ул. Радио, д. 24/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вердловский научно-исследовательский институт хим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10, 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Екатеринбург, ул. Грибоедова, д.3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испытательный центр оборудования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900, Московская область, г. Кашира, ул. Советский проспект, д. 2А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-Транс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7183, г. Санкт-Петербург, ул. Школьная, д. 3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уральский молоч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2130, Свердловская обл, г. Новоуральск, проезд Стройиндустрии,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бщепи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2130, Свердловская обл, г. Новоуральск, ул. Автозаводская,д.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Группа «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Холдинговая компания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Литейный завод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етрозаводскМаш – ТН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етрозаводскМаш – ГМ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уммаш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вестМашПр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Металлоконструкций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ИН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ОКБ-Нижний Новгор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04, г. Нижний Новгород, пр-т Ленина, д.8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Центротех-СПб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8096, Санкт-Петербург, пр. Стачек, д.4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строй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34, г. Москва, Дмитровское шоссе, д. 2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ссоциация предприятий Минатома» с иностранными инвестици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Абхазия, Гагрский район, г. Пицунда, пансионат «Дом творчества им. Д.Гули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ль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4230, г. Полярные Зори, мурманская область, ул. Ломоносов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5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кционерное общество TENAM Corporation (Тенам Корпорейшн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7 St. Paul Street, Suite 1660, Baltimore, MD 2120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кционерное общество FLOOBOARD TRADING &amp; INVESTSMENTS LIMITED (ФЛУБОРД ТРЕЙДИНГ ЭНД ИНВЕСТМЕНТ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hasou 3, DADLAW HOUSE, P.C. 1520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скр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Красноярский край, г. Зеленогорск,ул. Шолохова,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ен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20, Свердловская обл.,г.Нижняя Тура, ул.Малышева,д. 2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компл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.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7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АОТЕХ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318, г. Москва, ул. Ткацкая, д. 5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VOSTOK POWER RESOURCES LIMITED (Восток пауэр ресурсе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88 Wood Street EC2V 7AJ London England (88 Вуд стрит, EC2V 7AJ, Лондон, Англ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МЗ  НАМИБ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 Филд Стрит, Виндук Намиб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 управления «Урандобыч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004, г. Москва, Дровяной пер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ЭГМК-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8955, Республика Саха (Якутия), Алданский район, г. Томмот, ул. Акуланск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Единая сервисная компания «АР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 г. Москва, ул. Б.Полянка, д. 54, 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Щекото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2252, Ярославская область, Гаврилов-Ямский р-н., Шопшинский сельский округ, с. Щекотово, д. 1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Далур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1750, Курганская область, далматовский р-н., с. Уксянское, ул. Ленин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втотранспортные перевоз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5 км юго-восточнее г. Краснокаменска, здание АБК РМЗ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Ремонтно-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5 км юго-восточнее г. Краснокаменска, здание АБК РМЗ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едприятие электросвяз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г. Краснокаменск, 1 микрорайон, д. 10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втохозяйство Уртуйско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8 км севернее города, здание АБК Разрезоуправления «Уртуйское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 с ограниченной ответственностью «Ганз Инжерное и Энергетическио Машиностро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87 Budapest, Kobanyai ut  2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ONICS DIRECTOR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Ионикс Директор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с. Фредерикис, 20, ЭЛЬ ГРЕКО ХАУС, 1 этаж, офис 104, 1066 Никосия, Кип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 с ограниченной ответственностью «Управление недвижимостью «Эстей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10, г. Екатеринбург, ул. Грибоедова, 3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арелМаш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томТеплоЭлектроСе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Москва, ул. Садовническая, д. 14, стр. 2, офис 31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Литей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упол-Атомэнерго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05, Москва, Бутырский Вал. Д. 68/70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Проектно-конструкторское общест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Уральская монтажно-промышлен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6780, Челябинская обл., г. Озерск, ул. Монтажников, д.2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МЗ-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1909, Владимирская обл., г. Ковров, ул. Социалистическая, д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Вентиляционные систем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Москва, ул. Б.Ордынка, д. 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экспорт-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СЭ-инжинир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венностью «Атомстройлиз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01,  г. Москва, Большой Козихинский пер, д.22, стр.1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Nukem Technologies Gmb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lzenay,Germany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ехнопарк-технолог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328, Нижегородская область, Дивеевский район, п. Сатис, ул. Парковая, д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</w:t>
            </w:r>
            <w:r>
              <w:rPr>
                <w:rStyle w:val="SUBST"/>
              </w:rPr>
              <w:t xml:space="preserve"> «Сангтудинская ГЭС-1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734033, Республика Таджикистан, г. Душанбе, ул. Шестопалова, д. 2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"Изотоп-НИИА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33510, Ульяновская область, г. Дмитровоград, Западное шоссе, д.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АКМЭ-инжиниринг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арелбум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яющая компания Индустриального парка строитель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2920, Республика Башкортостан, г. Агидель, Цветочный бульвар,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ЭХК-ТЕЛЕК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Зеленогорск Красноярского края, ул. Первая промышленна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TOMENERGOMASH EXPORT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oseidonos, 1 LEDRA BUSINESS  CENTRE egkomi, P.S. 2406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EDITERRANEAN DIRECTORS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Grigori Afxentiou, 20 Agios Dometios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</w:rPr>
              <w:t>ЗАО «АЭМ – логис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асть, г. Подольск, ул. Железнодорожная 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IES-EnergoStroyEngineering S.A.R.L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Casablanca, 89 Bd. dAnfa, Residence Ibnou Zaidoun B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урская АЭС-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7250, Курская область, Курчатовский р-н, г. Курчатов, Промзон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кционерное общество </w:t>
              <w:br/>
              <w:t>RAIMS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he Dairy House Moneyrow Green, Maidenhead, Berkshire, SL6 2ND, United Kingdom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ranium One Inc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Юраниум Уан Инк.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85 West Pender Street, Suite 900, Vancouver, BC, CA, V6E 4B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1285 Вэст Пендер Стрит, Сьют 900, Ванкувер, Канада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"Энергомашспецсталь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краина, 84306, Донецкая область, г. Краматор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ефтегазспец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187, г. Москва, ул. Вольная, д. 28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еверская телефон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00 ЗАТО Северск Томской обл., г. Северск пр. Коммунистический, 7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пытно демонстрационный центр вывода из эксплуатации уранграфитовых ядерных реактор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30, г. Северск Томской обл., ул. Курчатова, дом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едицинский центр Изумру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г. Новоуральск Свердловской обл., ул. Ленина д. 10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грофирма «Уральска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27, г. Новоуральск Свердловской обл., село Тарасково, ул. Ленина, д. 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коалья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г. Новоуральск Свердловской обл.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струментальная фирма "Пионер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омпарксерви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 г. Владимир, ул. Северная 1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"Точмаш-Авто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анко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бъединенная Инновационная Корпорац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ермьАЭ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140010, г. Пермь, ул. Маршрутная, 11, оф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АР ГРУПП эккаунт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51, г. Москва, Цветной б-р, д. 30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АР Ауди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51, г. Москва, Цветной б-р, д. 30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учно-производственное предприятие «НАНОЭЛЕКТР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98, г. Москва, ул. Рогова, д. 5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047, г. Москва, ул. 1-я Брестская, д. 22, офис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Компенсато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ная ЭнергоСторительная Корпорац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 г. Москва, Старомонетный пер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6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PM TRADING S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Viale Stefano Franscini 30, CH-6900 Lugano, Switzerland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MZ TRADE HOUSE IN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.O. Box  556, Main street, Charlestown, Nevi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ALIDA CAPITAL GROUP IN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anama City, PANAMA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Resources (Proprietary) Limited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Мантра Ресорсес (Пропрэйтэри) Лимитед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C/- Blake Dawson, Level 26, 181, William Street, Melbourne, 3000, Australia (С/-Блейк Доусон, Левел 26, 181 Уильям Стрит, Мельбурн, 3000, Австрал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 «Атоммашкомплекс УЭХ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Свердловская обл., г. Новоуральск, ул. Дзержинского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 «Катодные Литиевые Материал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 Новосибирск, ул. Б.Хмельницкого, д.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ROSATOM FINANCE LT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36, Limassol, Cyprus, Christodoulou Chatzipaviou, 205 LOULOUPIS COURT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 nd, floor,Flat/office 20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 Оверси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Старомонетный переулок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Наука и иннов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Энергосервисная компа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стр. 117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ибРегионПромсервис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14/19 стр. 73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ибирский механический зав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30, ЗАТО Северск Томской обл., г. Северск, ул. Курчатова, 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ение автомобильного транспорт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г. Северск Томской обл., ул. Транспортная, 7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ибор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14/19 стр. 5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Торговый дом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Отраслевое конструкторско-технологическое бюро по разработке современных технологий и производства изделий из стекл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41421, Микрорайон Сходня, городской округ Химки, Московской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л. Первомайская, д. 56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Производственное объединение «Машиностроительный завод «Мол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09428, Москв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язанский пр-т, д.6-а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Научно-исследовательский институт конструкционных материалов на основе графита «НИИграфит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11141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л. Электродная, д. 2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Headspring Investments (Proprietary) Limited (Хедспринг Инвестментс (Пропрэйэтри)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2nd Floor, La Chambers, Dr. Agostinho Neto Road, Ausspannplatz, Windhoek, Namibia (2 эт.,Ла Чамберс, Др. Агостино Нето Роуд, Ауспанплатц, Виндхук, Намиб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Tanzania Limited (Мантра Танзания Лмим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Nyanza Goldfields Limited (Нуанза Голдфилдс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Ruvuma Resources Limited (Рувама Ресоурсез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East Africa Limited (Мантра Ист Африка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8th floor, Lonrho House, Standard street, Nairobi, Kenya (8 эт., Лонхро Хаус, Стандард стрит, Найроби, Ке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Uranium South Africa Pty. Ltd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Мантра Юраниум Саус Африка Пту. Лтд.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Unit 7 Ferndale Mews North, 355 Oak Avenue, Ferndale, Randburg, 2194, Republic of South Africa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Юнит 7 Ферндэйл Мьюс Норт, 355 Оак авеню, Ферндэйл, Рандбург, 2194, ЮАР)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vuzi Resources Pty. Ltd. (Мавузи Ресоурсез Пту. Лтд.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evel 26, 181 William Street, Melbourne, VIC 3000, Australia (Лэвэл 26, 181 Уильям стрит, Мельбурн, VIC 3000, Австрал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vuzi Minerals Pty. Ltd. (Мавузи Минералс Пту. Лтд.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evel 26, 181 William Street, Melbourne, VIC 3000, Australia (Лэвэл 26, 181 Уильям стрит, Мельбурн, VIC 3000, Австрал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Завод электрохимических преобразователе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., ул. Дзержинского, дом 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УралАтомЭнергоСбыт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г. Москва, ул. Садовническая, д.14/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Энергопроманали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Пыжевский пер.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осатом Секьюритиз Лимитед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Rosatom Securities Limited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Христодулу Хаджипавлу, 205 ЛУЛУПИС КОРТ, 2-й этаж, Кв/Офис 201, 3036, Лимассол, Кипр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Christodoulou Chatzipavlou, 205 LOULOUPIS COURT, 2nd Floor, Flat/Office 201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36, Limassol, Cyprus)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О «Ветроэнергетическая отдельная генерирующая компа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42103, Московская область, г. Подольск, ул. Железнодорожная, д. 2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О «НП-Атом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23098, г. Москва, ул. Рогова, д. 5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Коммерческий цент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15409, г.Москва, Каширское шоссе, д.49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Котельное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О GARDEA, a.s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АО «ГАРДЕА»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1, Кралодворска 1081/16, почтовый код 11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О Chladici veze Praha, a.s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АО «Хладици веже Прага»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1, Политицких везню 912/10, почтовый код 11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HVCom s.r.o.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4, Браник, Псохлавцу 322, почтовый индекс 14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PASEK - stavebni firma spol. s.r.o.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olicka, Starohradska 400, postal code 572 0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Хладици Веже Прага – Киев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краина 011 35, Киев, Проспект победы 4, офис 33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Хладици Веже – Восток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15184, Москва, ул. Пятницкая, д. 55/25, корпус 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 Центр "Атом-инновации"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. д.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ВЭЛ-ИНВЕСТ-ТЕХНОЛОДЖ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Пыжевский пер. д.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ВЭЛ-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г. Москва. Каширское шоссе, 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Чарулла Лест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Charoulla Lesta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Антрула Тсикку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Antroula Tsikkou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Светлана Ласки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Svetlana Laskina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окач Андрей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леев Виктор Степ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Николай Думанск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Валерий Лисовск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avel Pasek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ukasChmel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Йиржи Маржа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Москвин Руслан Юрь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Межуева Алла Валерьевн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рызгунов Игорь Михайл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удесников Дмитри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жегов  Евгений Конста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атомункуе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др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нцерев Михаил Рудольф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ихин Александр Семе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Ильина Ирина Борисовн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Мирсияпов Ильбатыр Гаваз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Динеев Сергей Юрь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Васильковский Владимир Серге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ухина Ирина Серге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нтони Девли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са Мваипоп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чкуров Василий Ив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глоблин Вале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олаев Михаил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ланов Юри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уперфин Александр Ефим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харян Гагик Левики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коев Алан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зарович Евгений Генрих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8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вчинников Михаил Конста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икова Дина Виктор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цевич  Николай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7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риенко Сергей Владил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liana Chatzisavva Giannak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ешов Алексе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08.20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мелов Юрий Андр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5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дько Игорь Вита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рагунов Юрий Григо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ровой Александ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5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герт Ирина Виктор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роев Тимур Ю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твеева Татьяна Юрь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6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валев Серг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лиев Рамиль Нами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ушков Вячеслав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ноземцев Анатолий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лкин Владими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олстоухов Дмитри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горьев Алексей Анто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ебенюк Юр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аков Сергей Владимиров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заров Никола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б Алексе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ленин Юри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трехов Владимир Андр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аков Эдуард Саак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Жингель Владимир Иосиф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олярова Ольг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имаренко Валерий Игор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ов Никола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anayiota Papademetriou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яе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щокин Владимир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маш Юри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унин Дмитрий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наев Владимир Игор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люк Павел Игнат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ишкин Александр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схаков Михаил Салават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хов Виктор Аркад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илимонов Сергей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верев Дмитри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хмадышев Владимир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откевич Владимир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усов Алекс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усов Александр Андри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линков Владими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нуфриенко Серге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.0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сенко Михаил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левин Александр Фед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сеев Владимир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хта Валерий Евге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хнов Владимир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ванкин Серг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зерин Владимир Фед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атаренко Алекс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ожкин Александр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руглов Александр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ривошеин Серге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геев Сергей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епанов Александр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ергизаев Илья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11. 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ялько Иван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рвара Олег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оценко Серг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азумов Владимир Ив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Живогляд Игорь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равьев Денис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лужник Серг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мин Юрий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6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тонов Серге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вельев Игорь Пет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менов Серг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льченко Иван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клеин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нев Витали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дельников Олег Ль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ожков Владимир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нтарь Евген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винских Евгений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донин Виктор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ментьев Алексей Андр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ернер Юрий Конста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римов Рауиль Сайфул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славская Татьяна Алексе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нявский Андре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сеев Борис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рабурак Владими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ессаринский Никола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ябков Александр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оленко Сергей Олег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02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аров Владимир Ана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клах Владимир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арпухи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лия Владими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ремыкин Александ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геев Евгений Дмитри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рьянов Олег Вале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хайленко Илья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ченко Дмитри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саров Олег Станислав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хриц Анна Владимир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нютин Павел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вано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тов Игорь Афанас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велонец Александр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бачев Алексей Геннад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керманов Евгений Марк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женов Павел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ижная Светлана Григорь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хайлов Михаил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еламед Леонид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раев Борис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елков Борис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ловлев Юри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рлов Александ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стовка Игорь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gelos Paphitis  (Анджелос Пафитис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щев Альберт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раменко Олег Владл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ухов Александр Герм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олетаев Олег Олег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Цветков Алексей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минов Юрий Ю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рахтанов Борис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иос Эспиноса Джованни Ролд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ртафёнков Владимир Ефим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ернов Александр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ятаков  Владимир Евге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ечухин Александр Альберт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раничнико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умов Семен Степ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имухамедов Руслан Рафкат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лчанов Михаил Васи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оляров Роман 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ошкин Васил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озжаев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симов Олег Икс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лмаков Андр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исимов Николай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не Висс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колова Анн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ксимов Юр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ёмычев Николай Васи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имонов Геннади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гданов Владимир Ио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ыженко Николай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оманец Дмитри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сев Серг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дов Олег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ктов Сергей Яковл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рунов Владимир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балуев Игорь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говых Андре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горов Михаил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мирнов Алексе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дрышников Михаил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цевич Никола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вчинников Михаил Конста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ентьев Михаил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пинос Станислав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ббасов Равшан Мубариз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рапулов Виктор Яковл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вилев Алекс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тов Игорь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ыковский Сергей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лесников Викто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4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свик Александр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гибнева Елена Семен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учумова Зоя  Андре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кадов Геннади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ешов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юрлик Виктор Вячеслав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дыков Виталий Халим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икиев Андрей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магин Александр Серг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идзбе Анатолий Еснат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чельников Серге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бедев Игорь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5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ысенко Александ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лизаров Павел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ллагалиев Вадим Тимерх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керин Вадим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банов Николай Фед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бровский Вадим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ошин Владислав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рков Виктор Георги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лбуков Анатол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лчанов Павел Вениам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сильев Денис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нильев Владимир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едерников Александ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гданов Валери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менов Андрей Ль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мпольский Илья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йцов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бков Николай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лексеев Виталий Вале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вестник Владими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хипов Алексе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еш Юри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ловьев Владимир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ванов Роман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льяшенко Олег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ттила Ситар-Чанад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лызов Вадим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убков Андр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слов Никола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ихонов Дмит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в Дмит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хватаев Дмитрий Вале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ладыкин Виктор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лиулов Ринат Ильда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ценко Викто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ьф Кутч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угин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в Владимир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ранов Евгений Серг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узов Юрий Вале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ергерт Андрей Пет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лазунов Алексей Игор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стухова Ольга Леонид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бедев Алексей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анов Асылбек Аширбек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пылова Татьян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oterakis Koupepides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отеракис Купепидес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оченко Владимир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7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олосков Серге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ophia Ioannou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офия Иоанну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вятецкий Виктор Станисла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шетин Викто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ров Валерий Яковл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селев Антон Станисла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Муравьев Сергей Викто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инц Александр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горов Леонид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аров Михаил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droulla Papadopoul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Janna Nissiotou (Жанна Ниссиоту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Yianna Alexandrou (Янна Александру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 Charalambos Michaelides (Чараламбос Мичаэлидз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Stella Raouna (Стелла Рауна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фимов Максим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пиговский Владими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комолов Александ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шицин Константин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дова Людмила Никола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ккерт Владимир Кар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анченко Николай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лизаров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роткин Евгений Арк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пицын Виктор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влов Александр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горьев Денис Серг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орин Виктор Фед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лодкова Елена Алексе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льтяпина Валерия Никола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нчаров Анатоли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обко Владимир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енюк Пет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хтин Павел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удьев Серг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нченко Владимир Леонид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Leshchenko Valeriya (Левченко Валерия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rayniy Sergiy (Крайний Сергей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Jose Cuesta (Жосе Куста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итер Джонс Кристиан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рк Стэнбрид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льман Ха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нов Алексе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dreas Andre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линин Александр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ндратьев Никола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ыбаков Сергей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умянцев Сергей Пет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дворнов Юрий Анатоль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ондрашин Денис Никола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иселев Алексей Святослав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арпов Александр Дмитри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Дегтярев Вадим Михайл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иркин Евгений Пет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ачатуров Тигран Гарик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цишин Витал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2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уменко Петр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стухов Серге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рич Александр Леонид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маров Кирилл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4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szCs w:val="24"/>
                <w:lang w:val="ru-RU"/>
              </w:rPr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  <w:szCs w:val="24"/>
                <w:lang w:val="ru-RU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</w:rPr>
            </w:pPr>
            <w:r>
              <w:rPr/>
            </w:r>
          </w:p>
        </w:tc>
      </w:tr>
    </w:tbl>
    <w:p>
      <w:pPr>
        <w:pStyle w:val="Prilozhenie"/>
        <w:ind w:hanging="0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533"/>
      <w:jc w:val="both"/>
    </w:pPr>
    <w:rPr>
      <w:sz w:val="24"/>
      <w:szCs w:val="24"/>
      <w:lang w:val="ru-RU"/>
    </w:rPr>
  </w:style>
  <w:style w:type="paragraph" w:styleId="Style20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lang w:val="ru-RU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9:00Z</dcterms:created>
  <dc:creator>User</dc:creator>
  <dc:description/>
  <cp:keywords/>
  <dc:language>en-US</dc:language>
  <cp:lastModifiedBy>marina</cp:lastModifiedBy>
  <cp:lastPrinted>2011-10-18T12:51:00Z</cp:lastPrinted>
  <dcterms:modified xsi:type="dcterms:W3CDTF">2012-04-02T12:04:00Z</dcterms:modified>
  <cp:revision>9</cp:revision>
  <dc:subject/>
  <dc:title>СПИСОК АФФИЛИРОВАННЫХ ЛИЦ</dc:title>
</cp:coreProperties>
</file>