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ЯСНИТЕЛЬНАЯ ЗАПИСКА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 годовому бухгалтерскому отчету за 2010 год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ОАО «Балтийская АЭС»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0"/>
          <w:szCs w:val="28"/>
        </w:rPr>
      </w:pPr>
      <w:r>
        <w:rPr>
          <w:rFonts w:cs="Arial" w:ascii="Arial" w:hAnsi="Arial"/>
          <w:b w:val="false"/>
          <w:sz w:val="40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32"/>
          <w:szCs w:val="32"/>
        </w:rPr>
        <w:t>Организация и сферы деятельности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1. ОАО «Балтийская</w:t>
      </w:r>
      <w:r>
        <w:rPr>
          <w:rFonts w:cs="Arial" w:ascii="Arial" w:hAnsi="Arial"/>
          <w:bCs/>
          <w:sz w:val="24"/>
        </w:rPr>
        <w:t xml:space="preserve"> АЭС»</w:t>
      </w:r>
      <w:r>
        <w:rPr>
          <w:rFonts w:cs="Arial" w:ascii="Arial" w:hAnsi="Arial"/>
          <w:sz w:val="24"/>
        </w:rPr>
        <w:t xml:space="preserve"> является  открытым акционерным обществом.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 ОАО «Балтийская АЭС»</w:t>
      </w:r>
      <w:r>
        <w:rPr>
          <w:rFonts w:cs="Arial" w:ascii="Arial" w:hAnsi="Arial"/>
          <w:sz w:val="24"/>
        </w:rPr>
        <w:t xml:space="preserve">  является юридическим лицом и действует в настоящее время на основании устава, утвержденного решением  единственного  акционера ОАО «Концерн Росэнергоатом» от 31.05.2010г. № 1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 соответствии  со  ст. 48 Федерального  закона  от  26.12.1995 № 208-ФЗ «Об акционерных  обществах» и  уставом  ОАО «Балтийская  АЭС» , ОАО «Российский концерн  по  производству  электрической  и  тепловой  энергии на  атомных  станциях» принял  решение  избрать совет  директоров  в  составе: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озлов Максим Вадимович</w:t>
      </w:r>
      <w:r>
        <w:rPr>
          <w:rFonts w:cs="Arial" w:ascii="Arial" w:hAnsi="Arial"/>
          <w:sz w:val="24"/>
        </w:rPr>
        <w:t xml:space="preserve"> - Руководитель проектной группы «Балтийская АЭС» блока капитального строительства и инжиниринга;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/>
          <w:sz w:val="24"/>
        </w:rPr>
        <w:t>Сафронов Николай Николаевич</w:t>
      </w:r>
      <w:r>
        <w:rPr>
          <w:rFonts w:cs="Arial" w:ascii="Arial" w:hAnsi="Arial"/>
          <w:sz w:val="24"/>
        </w:rPr>
        <w:t xml:space="preserve"> – Заместитель Генерального директора - Директор по специальной безопасности ОАО «Концерна Росэнергоатом»;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/>
          <w:sz w:val="24"/>
        </w:rPr>
        <w:t>Смелов Эдуард Юрьевич</w:t>
      </w:r>
      <w:r>
        <w:rPr>
          <w:rFonts w:cs="Arial" w:ascii="Arial" w:hAnsi="Arial"/>
          <w:sz w:val="24"/>
        </w:rPr>
        <w:t xml:space="preserve"> – Первый заместитель Генерального директора ОАО «Концерн Росэнергоатом»; 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/>
          <w:sz w:val="24"/>
        </w:rPr>
        <w:t>Сучков Виктор Николаевич</w:t>
      </w:r>
      <w:r>
        <w:rPr>
          <w:rFonts w:cs="Arial" w:ascii="Arial" w:hAnsi="Arial"/>
          <w:sz w:val="24"/>
        </w:rPr>
        <w:t xml:space="preserve"> – Заместитель Генерального  директора -  Директор по капитальному строительству ОАО «Концерна Росэнергоатом» ;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Шалимов  Юрий  Сергеевич</w:t>
      </w:r>
      <w:r>
        <w:rPr>
          <w:rFonts w:cs="Arial" w:ascii="Arial" w:hAnsi="Arial"/>
          <w:sz w:val="24"/>
        </w:rPr>
        <w:t xml:space="preserve"> - Генеральный  директор ОАО «Балтийская АЭС».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ОАО «Балтийская АЭС» в  2010  году  выпустило 100 000 штук  обыкновенных  именных  акций  в  бездокументарной  форме, номинальной  стоимостью 1 (один) рубль  за  каждую акцию, размещенных  путем  их  приобретения   и  оплаты  единственным  учредителем, каковым является  ОАО «Российский  концерн  по  производству электрической  и  тепловой  энергии  на  атомных  станциях».  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Информационная  карта ОАО «Балтийская  АЭС»:</w:t>
      </w:r>
    </w:p>
    <w:p>
      <w:pPr>
        <w:pStyle w:val="BodyText2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та  регистрации 09.06.2010 г.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59"/>
        <w:gridCol w:w="2835"/>
        <w:gridCol w:w="2410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Код ОГР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39250174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Код ИН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461264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Код КП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40100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Коды ОКП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6052984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Код ОКВЭ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10.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Код ОКАТ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01385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Код ОКФ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Код ОКОП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Код ОКОГ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00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Код ОКТМ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01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color w:val="000080"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Основным  видом  экономической  деятельности  ОАО «Балтийская  АЭС»  является  Код 40.10.13 «Производство электроэнергии  атомными  электростанциями». В 2010 году деятельность  по  данному  виду  не  осуществлялас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1.3. Место нахождения ОАО «Балтийская АЭС»: г. Калининград, ул.Театральная,3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Почтовый адрес: 236040, г. Калининград, ул.Театральная,3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нова представления информации в отчетности.</w:t>
      </w:r>
    </w:p>
    <w:p>
      <w:pPr>
        <w:pStyle w:val="Normal1"/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3.1. Годовая бухгалтерская отчетность  ОАО «Балтийская АЭС» за 2010 год составлена в соответствии с требованиями  Федерального закона «О бухгалтерском учете» от 21.11.1996 г. № 129-ФЗ, Положения по бухгалтерскому учету «Бухгалтерская отчетность организации» ПБУ 4/99, утвержденного приказом МФ РФ от 6.07.1999 г. № 43н, приказа МФ РФ от 22.07.2003 г. № 67н «О формах бухгалтерской отчетности», совместного приказа Госкомстата России и Минфина России от 14.11.2003 № 475/102н «О кодах показателей годовой бухгалтерской отчетности организаций, данные по которым подлежат обработке в органах государственной статистики», НК РФ (часть 1 от 31.07.1998 № 146-ФЗ и часть 2 от 05.08.2000 № 117-ФЗ), других нормативно-правовых актов, регламентирующих порядок ведения бухгалтерского и налогового учета, в сроки, установленные приказом ОАО «Концерн Росэнергоатом» от 14.12.2010г. № 1666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3.2. В целях бухгалтерского и налогового учета  ОАО «Балтийской АЭС» в 2010 году применялась утвержденная приказом от 15.06.2010г. № 06  бухгалтерская и налоговая учетная политика ОАО «Балтийская АЭС» на 2010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 соответствии с п.25 Положения по ведению бухгалтерского учета и бухгалтерской отчетности в Российской Федерации, утвержденного Приказом Минфина России от 29 июля 1998 г. № 34н, ОАО «Балтийская АЭС» ведет  бухгалтерский учет имущества , обязательств и хозяйственных операций по первоначальной стоимости , в рублях и копейк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Бухгалтерская  отчетность за 2010 год  составлена в тысячах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орядок признания управленческих расходов 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Управленческие расходы в ОАО «Балтийская АЭС» списываются в момент  возникновения ( ежемесячно ) на финансовый результат (счет 90.08.1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ческие расходы  группируются  в  разрезе  следующих  элементов  затрат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спошлина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отариальные услуги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юридические услуги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луги по регистрации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нализ финансового состояни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и оценка структуры баланс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417"/>
        <w:gridCol w:w="1134"/>
        <w:gridCol w:w="1276"/>
        <w:gridCol w:w="1134"/>
        <w:gridCol w:w="1417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Стро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Балан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ичие на 01.01.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% к валюте балан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ичие на 31.12.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% к валюте баланс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Прирост за анализируемый период (+/-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в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необоротные активы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 том числе:</w:t>
            </w:r>
          </w:p>
          <w:p>
            <w:pPr>
              <w:pStyle w:val="Normal1"/>
              <w:spacing w:lineRule="auto" w:line="3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ложенные налогов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0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оротные </w:t>
            </w:r>
          </w:p>
          <w:p>
            <w:pPr>
              <w:pStyle w:val="Normal1"/>
              <w:spacing w:lineRule="auto" w:line="300"/>
              <w:rPr/>
            </w:pPr>
            <w:r>
              <w:rPr>
                <w:rFonts w:cs="Arial" w:ascii="Arial" w:hAnsi="Arial"/>
                <w:lang w:val="ru-RU"/>
              </w:rPr>
              <w:t>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20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99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+20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+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/>
            </w:pPr>
            <w:r>
              <w:rPr>
                <w:rFonts w:cs="Arial" w:ascii="Arial" w:hAnsi="Arial"/>
                <w:lang w:val="ru-RU"/>
              </w:rPr>
              <w:t>Собствен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0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/>
            </w:pPr>
            <w:r>
              <w:rPr>
                <w:rFonts w:cs="Arial" w:ascii="Arial" w:hAnsi="Arial"/>
                <w:lang w:val="ru-RU"/>
              </w:rPr>
              <w:t>Долгосроч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/>
            </w:pPr>
            <w:r>
              <w:rPr>
                <w:rFonts w:cs="Arial" w:ascii="Arial" w:hAnsi="Arial"/>
                <w:lang w:val="ru-RU"/>
              </w:rPr>
              <w:t>в т.ч. кредиты и за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/>
            </w:pPr>
            <w:r>
              <w:rPr>
                <w:rFonts w:cs="Arial" w:ascii="Arial" w:hAnsi="Arial"/>
                <w:lang w:val="ru-RU"/>
              </w:rPr>
              <w:t>Краткосроч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99,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.ч. кредиты и за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/>
              <w:rPr/>
            </w:pPr>
            <w:r>
              <w:rPr>
                <w:rFonts w:cs="Arial" w:ascii="Arial" w:hAnsi="Arial"/>
                <w:lang w:val="ru-RU"/>
              </w:rPr>
              <w:t>Внутрихозяйственные расчеты с концер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+20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+1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>Причины изменений статей баланса изложены в настоящей  записке в пояснениях к существенным статьям балан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32"/>
        </w:rPr>
        <w:t>Пояснения по существенным статьям бухгалтерского баланса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  <w:r>
        <w:rPr>
          <w:rFonts w:cs="Arial" w:ascii="Arial" w:hAnsi="Arial"/>
          <w:b/>
          <w:sz w:val="24"/>
        </w:rPr>
        <w:t xml:space="preserve">Раздел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.   Внеоборотные активы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редства. Строка 120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bookmarkStart w:id="0" w:name="OLE_LINK5"/>
      <w:bookmarkStart w:id="1" w:name="OLE_LINK4"/>
      <w:r>
        <w:rPr>
          <w:rFonts w:cs="Arial" w:ascii="Arial" w:hAnsi="Arial"/>
          <w:b/>
          <w:sz w:val="24"/>
        </w:rPr>
        <w:t xml:space="preserve">4.2.1 </w:t>
      </w:r>
      <w:r>
        <w:rPr>
          <w:rFonts w:cs="Arial" w:ascii="Arial" w:hAnsi="Arial"/>
          <w:sz w:val="24"/>
        </w:rPr>
        <w:t>По  состоянию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а 31.12.2010 года балансовая первоначальная стоимость основных фондов по  ОАО  "Балтийской АЭС" составила  0 тыс.руб., балансовая остаточная стоимость основных фондов – 0 тыс.руб., числилось  0 объектов основных средств:</w:t>
      </w:r>
      <w:bookmarkEnd w:id="0"/>
      <w:bookmarkEnd w:id="1"/>
      <w:r>
        <w:rPr>
          <w:rFonts w:cs="Arial" w:ascii="Arial" w:hAnsi="Arial"/>
          <w:b/>
          <w:sz w:val="24"/>
        </w:rPr>
        <w:tab/>
        <w:tab/>
        <w:t xml:space="preserve">4.2.2 Поступление и выбытие основных средств </w:t>
      </w:r>
    </w:p>
    <w:p>
      <w:pPr>
        <w:pStyle w:val="3"/>
        <w:spacing w:lineRule="auto" w:line="360"/>
        <w:ind w:hanging="0"/>
        <w:rPr/>
      </w:pPr>
      <w:r>
        <w:rPr>
          <w:rFonts w:cs="Arial" w:ascii="Arial" w:hAnsi="Arial"/>
          <w:szCs w:val="24"/>
        </w:rPr>
        <w:t xml:space="preserve">За 2010 год Основные  средства  не приобретались и не вводились в эксплуатацию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  <w:t xml:space="preserve">4.2.3 Амортизация основных средств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исление амортизации в отчетном периоде в целях бухгалтерского учета и налогового  учета  по всем группам основных фондов не проводилась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езавершенное строительство. Строка 130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Незавершенного строительства по  состоянию  на 31.12.2010 года  н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тложенные налоговые  активы. Строка 145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Отложенные  налоговые  активы  по  состоянию  на  31.12.2010 г. составляют 12 тыс.руб..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Раздел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  Оборотные актив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Запасы. Строка 210 </w:t>
      </w:r>
    </w:p>
    <w:p>
      <w:pPr>
        <w:pStyle w:val="21"/>
        <w:spacing w:lineRule="auto" w:line="360"/>
        <w:ind w:left="0" w:firstLine="709"/>
        <w:rPr>
          <w:rFonts w:ascii="Arial" w:hAnsi="Arial" w:cs="Arial"/>
          <w:sz w:val="28"/>
        </w:rPr>
      </w:pPr>
      <w:r>
        <w:rPr>
          <w:rFonts w:cs="Arial" w:ascii="Arial" w:hAnsi="Arial"/>
        </w:rPr>
        <w:t>Стоимость запас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 состоянию на 31.12.2010 составляет 0 тыс.руб.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ырье и материалы. Строка 211 </w:t>
      </w:r>
    </w:p>
    <w:p>
      <w:pPr>
        <w:pStyle w:val="21"/>
        <w:spacing w:lineRule="auto" w:line="360"/>
        <w:ind w:left="0"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 сырья  и  материалов  на  31.12.2010 г. составляет 0 тыс.руб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биторская задолженность. Строка 240</w:t>
      </w:r>
    </w:p>
    <w:p>
      <w:pPr>
        <w:pStyle w:val="21"/>
        <w:spacing w:lineRule="auto" w:line="360"/>
        <w:ind w:left="0" w:firstLine="567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ебиторская задолженность </w:t>
      </w:r>
      <w:r>
        <w:rPr>
          <w:rFonts w:cs="Arial" w:ascii="Arial" w:hAnsi="Arial"/>
          <w:bCs/>
        </w:rPr>
        <w:t xml:space="preserve">по балансу по состоянию на 31.12.2010 г. составляет 2 тыс. руб., </w:t>
      </w:r>
    </w:p>
    <w:p>
      <w:pPr>
        <w:pStyle w:val="21"/>
        <w:spacing w:lineRule="auto" w:line="360"/>
        <w:ind w:left="0" w:firstLine="567"/>
        <w:rPr/>
      </w:pPr>
      <w:r>
        <w:rPr/>
        <w:t>Структура краткосрочной дебиторской задолженности (строка 240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30"/>
        <w:gridCol w:w="1218"/>
        <w:gridCol w:w="708"/>
        <w:gridCol w:w="1276"/>
        <w:gridCol w:w="851"/>
        <w:gridCol w:w="1134"/>
        <w:gridCol w:w="850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п/п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Структура краткосрочной </w:t>
            </w:r>
          </w:p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задолженност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личие на 01.01.20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личие на 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рост (+/-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в %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раткосрочная дебиторская </w:t>
            </w:r>
          </w:p>
          <w:p>
            <w:pPr>
              <w:pStyle w:val="21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задолженность, </w:t>
            </w:r>
            <w:r>
              <w:rPr>
                <w:rFonts w:cs="Arial" w:ascii="Arial" w:hAnsi="Arial"/>
                <w:bCs/>
                <w:sz w:val="20"/>
              </w:rPr>
              <w:t>в т.ч.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дебито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100,0</w:t>
            </w:r>
          </w:p>
        </w:tc>
      </w:tr>
    </w:tbl>
    <w:p>
      <w:pPr>
        <w:pStyle w:val="21"/>
        <w:spacing w:lineRule="auto" w:line="360"/>
        <w:ind w:left="0" w:hanging="0"/>
        <w:rPr/>
      </w:pPr>
      <w:r>
        <w:rPr>
          <w:rFonts w:cs="Arial" w:ascii="Arial" w:hAnsi="Arial"/>
        </w:rPr>
        <w:tab/>
        <w:t xml:space="preserve">        Структура дебиторской задолженно</w:t>
      </w:r>
      <w:r>
        <w:rPr/>
        <w:t>сти по срокам возникнове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350"/>
        <w:gridCol w:w="1810"/>
        <w:gridCol w:w="1843"/>
        <w:gridCol w:w="1559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-6 месяце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7-12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</w:t>
            </w:r>
          </w:p>
          <w:p>
            <w:pPr>
              <w:pStyle w:val="21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Дебиторская задолженность, 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ый вес в общей сумме,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0,0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том чис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Прочие деби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</w:t>
            </w:r>
          </w:p>
        </w:tc>
      </w:tr>
    </w:tbl>
    <w:p>
      <w:pPr>
        <w:pStyle w:val="21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1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раткосрочных финансовых вложений н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лгосрочных финансовых вложений  нет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left="64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енежные средства. Строка  260</w:t>
      </w:r>
    </w:p>
    <w:p>
      <w:pPr>
        <w:pStyle w:val="TextBodyIndent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состоянию на 31.12.2010г. остаток денежных средств составляет 20 039 тыс.руб., в том числе остаток средств в кассе   -  0 тыс.руб.</w:t>
      </w:r>
    </w:p>
    <w:p>
      <w:pPr>
        <w:pStyle w:val="TextBodyIndent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1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руб.</w:t>
            </w:r>
          </w:p>
        </w:tc>
      </w:tr>
      <w:tr>
        <w:trPr>
          <w:trHeight w:val="40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на расч. счёте и в кассе по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на погашение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текущ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03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/>
      </w:pPr>
      <w:r>
        <w:rPr>
          <w:rFonts w:cs="Arial" w:ascii="Arial" w:hAnsi="Arial"/>
          <w:b/>
          <w:bCs/>
          <w:sz w:val="24"/>
        </w:rPr>
        <w:t xml:space="preserve">Раздел </w:t>
      </w:r>
      <w:r>
        <w:rPr>
          <w:rFonts w:cs="Arial" w:ascii="Arial" w:hAnsi="Arial"/>
          <w:b/>
          <w:bCs/>
          <w:sz w:val="24"/>
          <w:lang w:val="en-US"/>
        </w:rPr>
        <w:t>III</w:t>
      </w:r>
      <w:r>
        <w:rPr>
          <w:rFonts w:cs="Arial" w:ascii="Arial" w:hAnsi="Arial"/>
          <w:b/>
          <w:bCs/>
          <w:sz w:val="24"/>
        </w:rPr>
        <w:t xml:space="preserve">. Капитал и резервы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10  Уставный  капитал стр. 41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о состоянию  на  31.12.2010  года  составляет  100 тыс.руб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4.11 Непокрытый  убыток  стр. 470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о состоянию на 31.12.2010 г. составил - 47 тыс.руб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Раздел </w:t>
      </w:r>
      <w:r>
        <w:rPr>
          <w:rFonts w:cs="Arial" w:ascii="Arial" w:hAnsi="Arial"/>
          <w:b/>
          <w:bCs/>
          <w:sz w:val="24"/>
          <w:lang w:val="en-US"/>
        </w:rPr>
        <w:t>V</w:t>
      </w:r>
      <w:r>
        <w:rPr>
          <w:rFonts w:cs="Arial" w:ascii="Arial" w:hAnsi="Arial"/>
          <w:b/>
          <w:bCs/>
          <w:sz w:val="24"/>
        </w:rPr>
        <w:t>. Краткосрочные обязательства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2  Займы  и  кредиты.  Строка 610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>По состоянию на 31.12.2010 г. составили 20 000 тыс. руб.. Данная  задолженность  образовалась  в  связи  с  получением  беспроцентного  займа  от  ОАО «Российского  концерна  по  производству  электрической и тепловой энергии  на  атомных  станциях» (Договор № 2010/10.2/43948 от 28.12.2010 г.) Срок  возврата  данного  займа определен  на 31.05.2011 г..Полученные  средства  по  займу  будут  направлены  на  осуществление  производственной  деятельности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3  Кредиторская задолженность. Строка 62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Кредиторская задолженность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 состоянию на 31.12.2010г.составляет 0 тыс.руб.   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4.14  Задолженность перед поставщиками и подрядчиками. Строка 621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31.12.2010 составляет 0 тыс.руб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15  Задолженность  перед  персоналом  Строка 622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Задолженность перед персоналом работников  за декабрь 2010 года составляет 0 тыс. руб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16  Задолженность  перед  государственными  внебюджетными  фондами.  Строка 623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4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Задолженность перед государственными внебюджетными  фондами (по страховым взносам) составляет 0 тыс.руб.  Просроченной задолженности нет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7 Задолженность по налогам и сборам .Строка 62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4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Задолженность перед бюджетом по налогам и сборам составляет 0 тыс.руб. Просроченной задолженности нет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18 Прочие кредиторы .Строка 625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4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Задолженность по прочим кредиторам на общую сумму 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4"/>
          <w:szCs w:val="24"/>
        </w:rPr>
        <w:t>тыс.руб..</w:t>
      </w:r>
    </w:p>
    <w:p>
      <w:pPr>
        <w:pStyle w:val="21"/>
        <w:spacing w:lineRule="auto" w:line="360"/>
        <w:ind w:left="0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21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ПБУ 7/98 «События  после  отчетной  даты» :</w:t>
      </w:r>
    </w:p>
    <w:p>
      <w:pPr>
        <w:pStyle w:val="21"/>
        <w:spacing w:lineRule="auto" w:line="360"/>
        <w:ind w:left="0" w:hanging="0"/>
        <w:rPr/>
      </w:pPr>
      <w:r>
        <w:rPr>
          <w:rFonts w:cs="Arial" w:ascii="Arial" w:hAnsi="Arial"/>
        </w:rPr>
        <w:t>ОАО «Балтийская АЭС»  в  период  между  отчетной  датой  и  до  настоящего  момента  в  деятельности  существенных  операций  не  осуществляло.</w:t>
      </w:r>
    </w:p>
    <w:p>
      <w:pPr>
        <w:pStyle w:val="21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>Информация  о  затратах  на  энергитические  ресурсы :</w:t>
      </w:r>
    </w:p>
    <w:p>
      <w:pPr>
        <w:pStyle w:val="21"/>
        <w:spacing w:lineRule="auto" w:line="360"/>
        <w:ind w:left="0" w:hanging="0"/>
        <w:rPr/>
      </w:pPr>
      <w:r>
        <w:rPr>
          <w:rFonts w:cs="Arial" w:ascii="Arial" w:hAnsi="Arial"/>
        </w:rPr>
        <w:t>Данные  о  совокупных  затратах  на  оплату  использованных  в  течение  2010  года  энергитических  ресурсов (п.5 ст.22 Федерального  закона  от  23.11.2009 № 261-ФЗ «Об  энергосбережении  и  о  повышении  энергитической  эффективности  и  о внесении изменений  в  отдельные  законодательные  акты  РФ» :</w:t>
      </w:r>
    </w:p>
    <w:p>
      <w:pPr>
        <w:pStyle w:val="21"/>
        <w:spacing w:lineRule="auto" w:line="360"/>
        <w:ind w:left="0" w:hanging="0"/>
        <w:rPr/>
      </w:pPr>
      <w:r>
        <w:rPr>
          <w:rFonts w:cs="Arial" w:ascii="Arial" w:hAnsi="Arial"/>
        </w:rPr>
        <w:t>- Затраты  на  приобретение  и  потребление  всех  видов  энергетических  ресурсов – не производились;</w:t>
      </w:r>
    </w:p>
    <w:p>
      <w:pPr>
        <w:pStyle w:val="21"/>
        <w:spacing w:lineRule="auto" w:line="360"/>
        <w:ind w:left="0" w:hanging="0"/>
        <w:rPr/>
      </w:pPr>
      <w:r>
        <w:rPr>
          <w:rFonts w:cs="Arial" w:ascii="Arial" w:hAnsi="Arial"/>
        </w:rPr>
        <w:t>- Затраты  на  приобретение  и  потребление  на  цели  производства  продукции ( выполнения  работ, оказания услуг) энергетических  ресурсов  по  видам  энергии (атомная, тепловая, электрическая, электромагнитная и др.) – не производились;</w:t>
      </w:r>
    </w:p>
    <w:p>
      <w:pPr>
        <w:pStyle w:val="21"/>
        <w:spacing w:lineRule="auto" w:line="360"/>
        <w:ind w:left="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</w:rPr>
        <w:t>ПБУ 11/2</w:t>
      </w:r>
      <w:r>
        <w:rPr>
          <w:rFonts w:cs="Arial" w:ascii="Arial" w:hAnsi="Arial"/>
          <w:b/>
          <w:szCs w:val="24"/>
        </w:rPr>
        <w:t>008  «Информация  о связанных  сторонах»:</w:t>
      </w:r>
    </w:p>
    <w:p>
      <w:pPr>
        <w:pStyle w:val="21"/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>1.Информация  о  выплатах  основному  управленческому  персоналу:</w:t>
      </w:r>
    </w:p>
    <w:p>
      <w:pPr>
        <w:pStyle w:val="21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Фактические  выплаты  за 2010  год: </w:t>
      </w:r>
    </w:p>
    <w:p>
      <w:pPr>
        <w:pStyle w:val="21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оплата труда 0 руб.,</w:t>
      </w:r>
    </w:p>
    <w:p>
      <w:pPr>
        <w:pStyle w:val="21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ежегодный оплачиваемый отпуск 0 руб.,</w:t>
      </w:r>
    </w:p>
    <w:p>
      <w:pPr>
        <w:pStyle w:val="21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оплата лечения, медицинского обслуживания 0 руб.,</w:t>
      </w:r>
    </w:p>
    <w:p>
      <w:pPr>
        <w:pStyle w:val="21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иные выплаты руководству  0 руб.,</w:t>
      </w:r>
    </w:p>
    <w:p>
      <w:pPr>
        <w:pStyle w:val="21"/>
        <w:spacing w:lineRule="auto" w:line="360"/>
        <w:ind w:left="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- начисленные на весь объем выплат налоги и иные обязательные платежи в соответствующие бюджеты и внебюджетные фонды персонала 0 руб..</w:t>
      </w:r>
    </w:p>
    <w:p>
      <w:pPr>
        <w:pStyle w:val="21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Операции  со  связанными  сторонами  в  2010  году :                                  </w:t>
      </w:r>
    </w:p>
    <w:p>
      <w:pPr>
        <w:pStyle w:val="21"/>
        <w:spacing w:lineRule="auto" w:line="36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От ОАО «Российского  концерна  по  производству  электрической  и  тепловой  энергии  на  атомных  станциях» 28.12.2010 г. получен  займ   (Договор  № 2010/10.2/43948 от 28.12.2010 г.) в сумме 20 000 000 руб..Общая  сумма  по  договору 20 000 000 руб.. Срок  возврата займа  по  договору  31.05.2011 г..</w:t>
      </w:r>
      <w:r>
        <w:rPr>
          <w:rFonts w:cs="Arial" w:ascii="Arial" w:hAnsi="Arial"/>
          <w:b/>
          <w:szCs w:val="24"/>
        </w:rPr>
        <w:t xml:space="preserve">  </w:t>
      </w:r>
    </w:p>
    <w:p>
      <w:pPr>
        <w:pStyle w:val="21"/>
        <w:spacing w:lineRule="auto" w:line="360"/>
        <w:ind w:left="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21"/>
        <w:spacing w:lineRule="auto" w:line="360"/>
        <w:ind w:left="0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</w:t>
      </w:r>
      <w:r>
        <w:rPr>
          <w:rFonts w:cs="Arial" w:ascii="Arial" w:hAnsi="Arial"/>
          <w:b/>
          <w:szCs w:val="24"/>
        </w:rPr>
        <w:t>Генеральный  директор                      Ю.С. Шалимов</w:t>
      </w:r>
    </w:p>
    <w:p>
      <w:pPr>
        <w:pStyle w:val="21"/>
        <w:spacing w:lineRule="auto" w:line="360"/>
        <w:ind w:left="0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</w:t>
      </w:r>
      <w:r>
        <w:rPr>
          <w:rFonts w:cs="Arial" w:ascii="Arial" w:hAnsi="Arial"/>
          <w:b/>
          <w:szCs w:val="24"/>
        </w:rPr>
        <w:t>Главный   бухгалтер                             Е.В.Кожухова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 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2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360" w:leader="none"/>
      </w:tabs>
      <w:ind w:left="9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360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360" w:leader="none"/>
      </w:tabs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Абзац1Интервал Знак"/>
    <w:basedOn w:val="Style5"/>
    <w:qFormat/>
    <w:rPr>
      <w:rFonts w:ascii="Time Cyr;Arial" w:hAnsi="Time Cyr;Arial" w:cs="Time Cyr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22">
    <w:name w:val="Body Text 22"/>
    <w:basedOn w:val="Normal"/>
    <w:qFormat/>
    <w:pPr>
      <w:ind w:left="1843" w:hanging="425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left="426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Простой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Style9">
    <w:name w:val="нормальный"/>
    <w:basedOn w:val="Normal"/>
    <w:qFormat/>
    <w:pPr>
      <w:spacing w:lineRule="auto" w:line="300"/>
      <w:ind w:firstLine="720"/>
      <w:jc w:val="both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b/>
      <w:sz w:val="22"/>
    </w:rPr>
  </w:style>
  <w:style w:type="paragraph" w:styleId="Style10">
    <w:name w:val="наименование"/>
    <w:basedOn w:val="Normal"/>
    <w:qFormat/>
    <w:pPr>
      <w:jc w:val="both"/>
    </w:pPr>
    <w:rPr>
      <w:rFonts w:ascii="Arial" w:hAnsi="Arial" w:cs="Arial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1Интервал"/>
    <w:basedOn w:val="Normal"/>
    <w:qFormat/>
    <w:pPr>
      <w:ind w:firstLine="709"/>
      <w:jc w:val="both"/>
    </w:pPr>
    <w:rPr>
      <w:rFonts w:ascii="Time Cyr;Arial" w:hAnsi="Time Cyr;Arial" w:cs="Time Cyr;Arial"/>
      <w:sz w:val="24"/>
    </w:rPr>
  </w:style>
  <w:style w:type="paragraph" w:styleId="A0">
    <w:name w:val="a0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2">
    <w:name w:val="оглавление"/>
    <w:basedOn w:val="Normal"/>
    <w:qFormat/>
    <w:pPr>
      <w:spacing w:before="0" w:after="480"/>
    </w:pPr>
    <w:rPr>
      <w:rFonts w:ascii="Arial" w:hAnsi="Arial" w:cs="Arial"/>
      <w:sz w:val="24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аголовок"/>
    <w:basedOn w:val="Heading5"/>
    <w:qFormat/>
    <w:pPr>
      <w:widowControl w:val="false"/>
      <w:numPr>
        <w:ilvl w:val="0"/>
        <w:numId w:val="0"/>
      </w:numPr>
      <w:tabs>
        <w:tab w:val="clear" w:pos="284"/>
        <w:tab w:val="clear" w:pos="360"/>
      </w:tabs>
      <w:ind w:left="0" w:right="-908" w:hanging="0"/>
      <w:jc w:val="center"/>
      <w:outlineLvl w:val="9"/>
    </w:pPr>
    <w:rPr>
      <w:b/>
      <w:bCs/>
      <w:sz w:val="28"/>
      <w:szCs w:val="2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2:00Z</dcterms:created>
  <dc:creator>Томин Дмитрий Анатольевич</dc:creator>
  <dc:description/>
  <cp:keywords/>
  <dc:language>en-US</dc:language>
  <cp:lastModifiedBy>user</cp:lastModifiedBy>
  <cp:lastPrinted>2011-02-24T11:08:00Z</cp:lastPrinted>
  <dcterms:modified xsi:type="dcterms:W3CDTF">2011-02-24T09:08:00Z</dcterms:modified>
  <cp:revision>22</cp:revision>
  <dc:subject/>
  <dc:title>В государственную налоговвую службу</dc:title>
</cp:coreProperties>
</file>