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УТВЕРЖДЕНЫ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Решением единственного акционера</w:t>
      </w:r>
    </w:p>
    <w:p>
      <w:pPr>
        <w:pStyle w:val="Normal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ОАО «Балтийская АЭС»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от «15» апреля 2011 года  №  12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ЕНИЯ № 3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Устав открытого акционерного общества «Балтийская АЭС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. Моск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1 г.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дополнения № 3 в Устав ОАО «Балтийская АЭС» следующего содержания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ункт 3.2 раздела 3 «Цели и виды деятельности» дополнить двумя абзацами следующего содержания:</w:t>
      </w:r>
    </w:p>
    <w:p>
      <w:pPr>
        <w:pStyle w:val="Style15"/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 - осуществление физической защиты ядерных установок, радиационных источников, пунктов хранения ядерных материалов и радиоактивных веществ;</w:t>
      </w:r>
    </w:p>
    <w:p>
      <w:pPr>
        <w:pStyle w:val="Style15"/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рганизация, в пределах своей компетенции, деятельности по противодействию угрозе ядерного терроризма, незаконному обороту ядерных материалов и радиоактивных веществ, а также незаконному распространению ядерных технологий.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sectPr>
      <w:type w:val="nextPage"/>
      <w:pgSz w:w="11906" w:h="16838"/>
      <w:pgMar w:left="1276" w:right="70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8:34:00Z</dcterms:created>
  <dc:creator>admin</dc:creator>
  <dc:description/>
  <dc:language>en-US</dc:language>
  <cp:lastModifiedBy>admin</cp:lastModifiedBy>
  <cp:lastPrinted>2011-03-10T12:16:00Z</cp:lastPrinted>
  <dcterms:modified xsi:type="dcterms:W3CDTF">2012-06-05T08:34:00Z</dcterms:modified>
  <cp:revision>3</cp:revision>
  <dc:subject/>
  <dc:title/>
</cp:coreProperties>
</file>