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44"/>
              <w:keepNext w:val="true"/>
              <w:keepLines/>
              <w:shd w:fill="auto" w:val="clear"/>
              <w:ind w:hanging="0"/>
              <w:rPr>
                <w:rFonts w:ascii="Times New Roman" w:hAnsi="Times New Roman" w:cs="Times New Roman"/>
                <w:b/>
                <w:b/>
              </w:rPr>
            </w:pPr>
            <w:bookmarkStart w:id="0" w:name="bookmark0"/>
            <w:bookmarkEnd w:id="0"/>
            <w:r>
              <w:rPr>
                <w:rFonts w:cs="Times New Roman" w:ascii="Times New Roman" w:hAnsi="Times New Roman"/>
                <w:b/>
              </w:rPr>
              <w:t>УТВЕРЖДЁН</w:t>
            </w:r>
          </w:p>
          <w:p>
            <w:pPr>
              <w:pStyle w:val="5"/>
              <w:shd w:fill="auto" w:val="clear"/>
              <w:ind w:righ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ым общим собранием акционеров</w:t>
            </w:r>
          </w:p>
          <w:p>
            <w:pPr>
              <w:pStyle w:val="5"/>
              <w:shd w:fill="auto" w:val="clear"/>
              <w:ind w:righ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алтийская АЭС»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3161" w:leader="none"/>
              </w:tabs>
              <w:spacing w:lineRule="exact" w:line="506"/>
              <w:ind w:hanging="0"/>
              <w:rPr/>
            </w:pPr>
            <w:r>
              <w:rPr>
                <w:rFonts w:cs="Times New Roman" w:ascii="Times New Roman" w:hAnsi="Times New Roman"/>
              </w:rPr>
              <w:t>Решение № ____ от «___» июня 2011 г.</w:t>
              <w:tab/>
            </w:r>
          </w:p>
          <w:p>
            <w:pPr>
              <w:pStyle w:val="44"/>
              <w:keepNext w:val="true"/>
              <w:keepLines/>
              <w:shd w:fill="auto" w:val="clear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44"/>
              <w:keepNext w:val="true"/>
              <w:keepLines/>
              <w:shd w:fill="auto" w:val="clear"/>
              <w:ind w:right="20" w:hanging="0"/>
              <w:rPr>
                <w:rFonts w:ascii="Times New Roman" w:hAnsi="Times New Roman" w:cs="Times New Roman"/>
                <w:b/>
                <w:b/>
              </w:rPr>
            </w:pPr>
            <w:bookmarkStart w:id="1" w:name="bookmark1"/>
            <w:r>
              <w:rPr>
                <w:rFonts w:cs="Times New Roman" w:ascii="Times New Roman" w:hAnsi="Times New Roman"/>
                <w:b/>
              </w:rPr>
              <w:t>ПРЕДВАРИТЕЛЬНО УТВЕРЖДЁН</w:t>
            </w:r>
            <w:bookmarkEnd w:id="1"/>
          </w:p>
          <w:p>
            <w:pPr>
              <w:pStyle w:val="44"/>
              <w:keepNext w:val="true"/>
              <w:keepLines/>
              <w:shd w:fill="auto" w:val="clear"/>
              <w:ind w:hanging="0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ом директоров </w:t>
            </w:r>
          </w:p>
          <w:p>
            <w:pPr>
              <w:pStyle w:val="44"/>
              <w:keepNext w:val="true"/>
              <w:keepLines/>
              <w:shd w:fill="auto" w:val="clear"/>
              <w:ind w:hanging="0"/>
              <w:rPr/>
            </w:pPr>
            <w:r>
              <w:rPr>
                <w:rFonts w:cs="Times New Roman" w:ascii="Times New Roman" w:hAnsi="Times New Roman"/>
              </w:rPr>
              <w:t>ОАО «Балтийская АЭС»,</w:t>
            </w:r>
          </w:p>
          <w:p>
            <w:pPr>
              <w:pStyle w:val="44"/>
              <w:keepNext w:val="true"/>
              <w:keepLines/>
              <w:shd w:fill="auto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4"/>
              <w:keepNext w:val="true"/>
              <w:keepLines/>
              <w:shd w:fill="auto" w:val="clear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токол № ___ от «___» мая 2011 г.</w:t>
            </w:r>
          </w:p>
        </w:tc>
      </w:tr>
    </w:tbl>
    <w:p>
      <w:pPr>
        <w:pStyle w:val="44"/>
        <w:keepNext w:val="true"/>
        <w:keepLines/>
        <w:shd w:fill="auto" w:val="clear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keepNext w:val="true"/>
        <w:keepLines/>
        <w:shd w:fill="auto" w:val="clear"/>
        <w:spacing w:lineRule="exact" w:line="520" w:before="0" w:after="496"/>
        <w:ind w:right="2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keepNext w:val="true"/>
        <w:keepLines/>
        <w:shd w:fill="auto" w:val="clear"/>
        <w:spacing w:lineRule="exact" w:line="520" w:before="0" w:after="496"/>
        <w:ind w:right="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keepNext w:val="true"/>
        <w:keepLines/>
        <w:shd w:fill="auto" w:val="clear"/>
        <w:spacing w:lineRule="exact" w:line="520" w:before="0" w:after="496"/>
        <w:ind w:right="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keepNext w:val="true"/>
        <w:keepLines/>
        <w:shd w:fill="auto" w:val="clear"/>
        <w:spacing w:lineRule="exact" w:line="520" w:before="0" w:after="496"/>
        <w:ind w:right="220" w:hanging="0"/>
        <w:rPr/>
      </w:pPr>
      <w:r>
        <w:rPr>
          <w:rFonts w:cs="Times New Roman" w:ascii="Times New Roman" w:hAnsi="Times New Roman"/>
        </w:rPr>
        <w:t>ГОДОВОЙ ОТЧЁТ</w:t>
      </w:r>
    </w:p>
    <w:p>
      <w:pPr>
        <w:pStyle w:val="23"/>
        <w:keepNext w:val="true"/>
        <w:keepLines/>
        <w:shd w:fill="auto" w:val="clear"/>
        <w:spacing w:lineRule="auto" w:line="360" w:before="0" w:after="0"/>
        <w:ind w:right="221" w:hanging="0"/>
        <w:rPr>
          <w:rFonts w:ascii="Times New Roman" w:hAnsi="Times New Roman" w:cs="Times New Roman"/>
        </w:rPr>
      </w:pPr>
      <w:bookmarkStart w:id="2" w:name="bookmark3"/>
      <w:r>
        <w:rPr>
          <w:rFonts w:cs="Times New Roman" w:ascii="Times New Roman" w:hAnsi="Times New Roman"/>
        </w:rPr>
        <w:t>Открытого акционерного общества</w:t>
      </w:r>
    </w:p>
    <w:p>
      <w:pPr>
        <w:pStyle w:val="23"/>
        <w:keepNext w:val="true"/>
        <w:keepLines/>
        <w:shd w:fill="auto" w:val="clear"/>
        <w:spacing w:lineRule="auto" w:line="360" w:before="0" w:after="0"/>
        <w:ind w:right="22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алтийская АЭС</w:t>
      </w:r>
      <w:bookmarkEnd w:id="2"/>
      <w:r>
        <w:rPr>
          <w:rFonts w:cs="Times New Roman" w:ascii="Times New Roman" w:hAnsi="Times New Roman"/>
        </w:rPr>
        <w:t>»</w:t>
      </w:r>
      <w:bookmarkStart w:id="3" w:name="bookmark4"/>
      <w:r>
        <w:rPr>
          <w:rFonts w:cs="Times New Roman" w:ascii="Times New Roman" w:hAnsi="Times New Roman"/>
        </w:rPr>
        <w:t xml:space="preserve"> за 2010 год</w:t>
      </w:r>
      <w:bookmarkEnd w:id="3"/>
    </w:p>
    <w:p>
      <w:pPr>
        <w:pStyle w:val="5"/>
        <w:shd w:fill="auto" w:val="clear"/>
        <w:spacing w:lineRule="exact" w:line="220" w:before="0" w:after="228"/>
        <w:ind w:right="2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ийская Федерация, 236040, Калининградская область г. Калининград, </w:t>
      </w:r>
    </w:p>
    <w:p>
      <w:pPr>
        <w:pStyle w:val="5"/>
        <w:shd w:fill="auto" w:val="clear"/>
        <w:spacing w:lineRule="exact" w:line="220" w:before="0" w:after="228"/>
        <w:ind w:right="2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л. Театральная, 30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ый директор _________________ Шалимов Ю.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 ____________________ 2011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бухгалтер __________________ Кожух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 ____________________ 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ЛА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8619"/>
        <w:gridCol w:w="476"/>
      </w:tblGrid>
      <w:tr>
        <w:trPr/>
        <w:tc>
          <w:tcPr>
            <w:tcW w:w="476" w:type="dxa"/>
            <w:tcBorders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щение генерального директора ОАО «Балтийская АЭС»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ведения об Обществе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уставном капитале и акциях Общества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енная деятельность Общества в отчетном году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бщества в отрасли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ритетные направления деятельности Общества</w:t>
              <w:tab/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Совета директоров Общества о результатах развития Общества по приоритетным направлениям его деятельности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ые ресурсы для успешного развития деятельности Общества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спективы развития Общества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финансовые показатели и результаты Общества в отчетном году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 выплате объявленных (начисленных) дивидендов по акциям Общества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а органов Общества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собрание акционеров Общества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иректоров Общества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ные органы Общества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определения и размер вознаграждения (компенсации расходов) членов органов управления Общества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>
          <w:trHeight w:val="2156" w:hRule="atLeast"/>
        </w:trPr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совершенных ОАО «Балтийская АЭС» в отчетном году сделок, признаваемых крупными сделками, сделок, на совершение которых в соответствии с Уставом распространяется порядок одобрения крупных сделок, а также сделок, в отношении которых имеется заинтересованность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зионная комиссия Общества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оративное управление. Сведения о соблюдении Обществом Кодекса корпоративного поведения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тика Общества по раскрытию информации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ерние и зависимые Общества, участие в ассоциациях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аудиторе Общества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8619" w:type="dxa"/>
            <w:tcBorders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регистраторе Общества</w:t>
            </w:r>
          </w:p>
        </w:tc>
        <w:tc>
          <w:tcPr>
            <w:tcW w:w="476" w:type="dxa"/>
            <w:tcBorders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щение генерального директора ОАО «Балтийская АЭС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важаемые акционеры!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едставляю вашему вниманию годовой отчет, в котором изложены обобщенные результаты деятельности открытого акционерного общества «Балтийская АЭС» за 2010 год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ткрытое акционерное общество «Балтийская АЭС» было зарегистрировано 09.06.2010, поэтому в отчетный 2010 год проводилась в основном подготовительная работа по формированию аппарата управления Обществом, решались организационные вопросы в целях обеспечения работы Обществ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Балтийская АЭС уникальна тем, что это первый проект такого рода на территории России, к которому будет допущен частный инвестор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алтийская атомная электростанция — это необходимый источник электроэнергии для Калининградской области и стран Балтии к 2016 году. Балтийская АЭС будет расположена в Калининградской области в десяти километрах от города Неман и пятнадцати километрах от границы с Литв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 Балтийской АЭС планируется поставить два реактора ВВЭР по проекту АЭС-2006. По такому же проекту сейчас идет строительство ЛАЭС-2 в Сосновом Бору Ленинградской области. Первый блок планируется построить к 2016 году, второй — к 2018. Срок службы каждого блока — 50 л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алтийская АЭС будет построена в Неманском районе примерно в 15 километрах от границы с Литвой и 12 километрах от города Неман. Располагаться Балтийская АЭС будет на территории Лунинского сельского поселения недалеко от поселка Маломожайск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Завершён полный комплекс изыскательных работ и стадия, связанная с обоснованием инвестиций. В качестве генерального проектировщика была выбрана компания «СПбАЭП», которая приступила к выполнению первоочередных работ по подготовке площадки строительства Балтийской АЭС. Активные работы на строительной площадке начались в июле 2010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Основной задачей ОАО «Балтийская АЭС» является осуществление функций инвестора, застройщика при строительстве Балтийской атомной электростанции  с привлечением иностранных инвестиций (до 49%)  в строительство энергоблоков станции. После завершения строительства – организация функционирования станции, производство электрической энергии, с последующей передачей и продажей части энергии в страны Западной Европ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о моему убеждению, создаваемая сейчас компания станет бесспорным лидером отрасли в регио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 уважение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енеральный директор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АО «Балтийская АЭС»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left="317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left="317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17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.С. Шалимов</w:t>
            </w:r>
          </w:p>
        </w:tc>
      </w:tr>
    </w:tbl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hd w:fill="auto" w:val="clear"/>
        <w:spacing w:lineRule="exact" w:line="220" w:before="0" w:after="250"/>
        <w:ind w:left="20" w:firstLine="4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сновные сведения об Обществе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sz w:val="26"/>
          <w:szCs w:val="26"/>
        </w:rPr>
        <w:t xml:space="preserve">Полное фирменное наименование: </w:t>
      </w:r>
      <w:r>
        <w:rPr>
          <w:rFonts w:cs="Times New Roman" w:ascii="Times New Roman" w:hAnsi="Times New Roman"/>
          <w:bCs/>
          <w:iCs/>
          <w:sz w:val="26"/>
          <w:szCs w:val="26"/>
        </w:rPr>
        <w:t>Открытое акционерное общество «Балтийская АЭС»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 на английском языке: </w:t>
      </w:r>
      <w:r>
        <w:rPr>
          <w:rFonts w:cs="Times New Roman" w:ascii="Times New Roman" w:hAnsi="Times New Roman"/>
          <w:sz w:val="26"/>
          <w:szCs w:val="26"/>
          <w:lang w:val="en-US"/>
        </w:rPr>
        <w:t>Ope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Join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Stock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ompany</w:t>
      </w:r>
      <w:r>
        <w:rPr>
          <w:rFonts w:cs="Times New Roman" w:ascii="Times New Roman" w:hAnsi="Times New Roman"/>
          <w:sz w:val="26"/>
          <w:szCs w:val="26"/>
        </w:rPr>
        <w:t xml:space="preserve"> “</w:t>
      </w:r>
      <w:r>
        <w:rPr>
          <w:rFonts w:cs="Times New Roman" w:ascii="Times New Roman" w:hAnsi="Times New Roman"/>
          <w:sz w:val="26"/>
          <w:szCs w:val="26"/>
          <w:lang w:val="en-US"/>
        </w:rPr>
        <w:t>Baltic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PP</w:t>
      </w:r>
      <w:r>
        <w:rPr>
          <w:rFonts w:cs="Times New Roman" w:ascii="Times New Roman" w:hAnsi="Times New Roman"/>
          <w:sz w:val="26"/>
          <w:szCs w:val="26"/>
        </w:rPr>
        <w:t>”</w:t>
      </w:r>
    </w:p>
    <w:p>
      <w:pPr>
        <w:pStyle w:val="Style18"/>
        <w:spacing w:lineRule="auto" w:line="360"/>
        <w:jc w:val="both"/>
        <w:rPr/>
      </w:pPr>
      <w:r>
        <w:rPr>
          <w:rStyle w:val="Style16"/>
          <w:rFonts w:cs="Times New Roman" w:ascii="Times New Roman" w:hAnsi="Times New Roman"/>
          <w:sz w:val="26"/>
          <w:szCs w:val="26"/>
        </w:rPr>
        <w:t>Сокращенное наименование:</w:t>
      </w:r>
      <w:r>
        <w:rPr>
          <w:rFonts w:cs="Times New Roman" w:ascii="Times New Roman" w:hAnsi="Times New Roman"/>
          <w:sz w:val="26"/>
          <w:szCs w:val="26"/>
        </w:rPr>
        <w:t xml:space="preserve"> ОАО "Балтийская АЭС"</w:t>
      </w:r>
    </w:p>
    <w:p>
      <w:pPr>
        <w:pStyle w:val="Style18"/>
        <w:spacing w:lineRule="auto" w:line="360"/>
        <w:jc w:val="both"/>
        <w:rPr/>
      </w:pPr>
      <w:r>
        <w:rPr>
          <w:rStyle w:val="Style16"/>
          <w:rFonts w:cs="Times New Roman" w:ascii="Times New Roman" w:hAnsi="Times New Roman"/>
          <w:sz w:val="26"/>
          <w:szCs w:val="26"/>
        </w:rPr>
        <w:t xml:space="preserve">Сокращенное </w:t>
      </w: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 на английском языке: </w:t>
      </w:r>
      <w:r>
        <w:rPr>
          <w:rFonts w:cs="Times New Roman" w:ascii="Times New Roman" w:hAnsi="Times New Roman"/>
          <w:sz w:val="26"/>
          <w:szCs w:val="26"/>
          <w:lang w:val="en-US"/>
        </w:rPr>
        <w:t>JSC</w:t>
      </w:r>
      <w:r>
        <w:rPr>
          <w:rFonts w:cs="Times New Roman" w:ascii="Times New Roman" w:hAnsi="Times New Roman"/>
          <w:sz w:val="26"/>
          <w:szCs w:val="26"/>
        </w:rPr>
        <w:t xml:space="preserve"> “</w:t>
      </w:r>
      <w:r>
        <w:rPr>
          <w:rFonts w:cs="Times New Roman" w:ascii="Times New Roman" w:hAnsi="Times New Roman"/>
          <w:sz w:val="26"/>
          <w:szCs w:val="26"/>
          <w:lang w:val="en-US"/>
        </w:rPr>
        <w:t>Baltic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PP</w:t>
      </w:r>
      <w:r>
        <w:rPr>
          <w:rFonts w:cs="Times New Roman" w:ascii="Times New Roman" w:hAnsi="Times New Roman"/>
          <w:sz w:val="26"/>
          <w:szCs w:val="26"/>
        </w:rPr>
        <w:t>”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sz w:val="26"/>
          <w:szCs w:val="26"/>
        </w:rPr>
        <w:t xml:space="preserve">Местонахождение: </w:t>
      </w:r>
      <w:r>
        <w:rPr>
          <w:rFonts w:cs="Times New Roman" w:ascii="Times New Roman" w:hAnsi="Times New Roman"/>
          <w:sz w:val="26"/>
          <w:szCs w:val="26"/>
        </w:rPr>
        <w:t>Российская Федерация, 236040, Калининградская область,</w:t>
        <w:br/>
        <w:t xml:space="preserve">г. Калининград, ул. Театральная, 30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sz w:val="26"/>
          <w:szCs w:val="26"/>
        </w:rPr>
        <w:t xml:space="preserve">Почтовый адрес: </w:t>
      </w:r>
      <w:r>
        <w:rPr>
          <w:rFonts w:cs="Times New Roman" w:ascii="Times New Roman" w:hAnsi="Times New Roman"/>
          <w:sz w:val="26"/>
          <w:szCs w:val="26"/>
        </w:rPr>
        <w:t>Российская Федерация,236035, Калининградская область,</w:t>
        <w:br/>
        <w:t>г. Калининград, а/я № 5242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sz w:val="26"/>
          <w:szCs w:val="26"/>
        </w:rPr>
        <w:t>Контактные телефоны:</w:t>
      </w:r>
      <w:r>
        <w:rPr>
          <w:rFonts w:cs="Times New Roman" w:ascii="Times New Roman" w:hAnsi="Times New Roman"/>
          <w:sz w:val="26"/>
          <w:szCs w:val="26"/>
        </w:rPr>
        <w:t xml:space="preserve">8(4012)61-64-73, телефон / факс 8(4012)61-64-73 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sz w:val="26"/>
          <w:szCs w:val="26"/>
        </w:rPr>
        <w:t>Адрес страницы (страниц) в сети Интернет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й государственный регистрационный номер (ОГРН):</w:t>
      </w:r>
      <w:r>
        <w:rPr>
          <w:rFonts w:cs="Times New Roman" w:ascii="Times New Roman" w:hAnsi="Times New Roman"/>
          <w:sz w:val="26"/>
          <w:szCs w:val="26"/>
        </w:rPr>
        <w:t xml:space="preserve"> 1103925017448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идетельство о государственной регистрации  </w:t>
      </w:r>
      <w:r>
        <w:rPr>
          <w:rFonts w:cs="Times New Roman" w:ascii="Times New Roman" w:hAnsi="Times New Roman"/>
          <w:sz w:val="26"/>
          <w:szCs w:val="26"/>
        </w:rPr>
        <w:t xml:space="preserve">№ 001385563 от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9.06.2010 г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 органа, осуществившего государственную регистрацию: </w:t>
      </w:r>
      <w:r>
        <w:rPr>
          <w:rFonts w:cs="Times New Roman" w:ascii="Times New Roman" w:hAnsi="Times New Roman"/>
          <w:sz w:val="26"/>
          <w:szCs w:val="26"/>
        </w:rPr>
        <w:t>Межрайонная инспекция Федеральной налоговой службы по крупнейшим налогоплательщикам по Калининградской области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ата присвоения ОГРН: </w:t>
      </w:r>
      <w:r>
        <w:rPr>
          <w:rFonts w:cs="Times New Roman" w:ascii="Times New Roman" w:hAnsi="Times New Roman"/>
          <w:sz w:val="26"/>
          <w:szCs w:val="26"/>
        </w:rPr>
        <w:t>09 июня 2010 г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 регистрирующего органа: </w:t>
      </w:r>
      <w:r>
        <w:rPr>
          <w:rFonts w:cs="Times New Roman" w:ascii="Times New Roman" w:hAnsi="Times New Roman"/>
          <w:sz w:val="26"/>
          <w:szCs w:val="26"/>
        </w:rPr>
        <w:t>Межрайонная инспекция Федеральной налоговой службы по крупнейшим налогоплательщикам по Калининградской области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ицензии:</w:t>
      </w:r>
      <w:r>
        <w:rPr>
          <w:rFonts w:cs="Times New Roman" w:ascii="Times New Roman" w:hAnsi="Times New Roman"/>
          <w:sz w:val="26"/>
          <w:szCs w:val="26"/>
        </w:rPr>
        <w:t xml:space="preserve"> Нет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дентификационный номер налогоплательщика: </w:t>
      </w:r>
      <w:r>
        <w:rPr>
          <w:rFonts w:cs="Times New Roman" w:ascii="Times New Roman" w:hAnsi="Times New Roman"/>
          <w:bCs/>
          <w:sz w:val="26"/>
          <w:szCs w:val="26"/>
        </w:rPr>
        <w:t>390461264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раслевая принадлежность: </w:t>
      </w:r>
      <w:r>
        <w:rPr>
          <w:rFonts w:cs="Times New Roman" w:ascii="Times New Roman" w:hAnsi="Times New Roman"/>
          <w:sz w:val="26"/>
          <w:szCs w:val="26"/>
        </w:rPr>
        <w:t>ОКВЭД: 40.10.1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1.56.4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д эмитента эмиссионных ценных бумаг:</w:t>
      </w:r>
      <w:r>
        <w:rPr>
          <w:rFonts w:cs="Times New Roman" w:ascii="Times New Roman" w:hAnsi="Times New Roman"/>
          <w:sz w:val="26"/>
          <w:szCs w:val="26"/>
        </w:rPr>
        <w:t xml:space="preserve">1-01-05162-D (государственная регистрация выпуска от 16декабря 2010 г.)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филиалов (на 31 декабря 2010 года): </w:t>
      </w:r>
      <w:r>
        <w:rPr>
          <w:rFonts w:cs="Times New Roman" w:ascii="Times New Roman" w:hAnsi="Times New Roman"/>
          <w:bCs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илиалов 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Сведения об уставном капитале и акциях Обществ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вный капитал Общества составляет  100 000 (сто тысяч) рублей и составляется из 100 000 (ста тысяч) обыкновенных именных акций номинальной стоимостью 1 (один) рубль каждая.</w:t>
      </w:r>
    </w:p>
    <w:p>
      <w:pPr>
        <w:pStyle w:val="Normal"/>
        <w:jc w:val="center"/>
        <w:rPr/>
      </w:pPr>
      <w:r>
        <w:rPr/>
        <w:t>Сведения об акциях эмите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тегория (тип)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кции обыкновенные имен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минальная стоимость каждой а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руб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акций, находящихся в обращ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 000 шт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дополнительных акций, находящихся в процессе разме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бъявленных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8 800 000 000 шту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акций, находящихся на балансе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-01-05162-D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декабря 2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, предоставляемые акциями их владельцам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Уставом Эмитента: «8.1. Акционер Общества – владелец обыкновенных акций имеет право: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1. Принимать в соответствии с Федеральным законом «Об акционерных обществах» и настоящим Уставом Общества участие в Общем собрании акционеров с правом голоса по всем вопросам его компетенции.</w:t>
            </w:r>
          </w:p>
          <w:p>
            <w:pPr>
              <w:pStyle w:val="Iauiue"/>
              <w:ind w:firstLine="318"/>
              <w:jc w:val="both"/>
              <w:rPr/>
            </w:pPr>
            <w:r>
              <w:rPr>
                <w:sz w:val="18"/>
                <w:szCs w:val="18"/>
              </w:rPr>
              <w:t>8.1.2.</w:t>
            </w:r>
            <w:r>
              <w:rPr>
                <w:color w:val="000000"/>
                <w:sz w:val="18"/>
                <w:szCs w:val="18"/>
              </w:rPr>
              <w:t xml:space="preserve"> Выдвигать кандидатов в Совет директоров Общества и Ревизионную комиссию Общества. </w:t>
            </w:r>
          </w:p>
          <w:p>
            <w:pPr>
              <w:pStyle w:val="Iauiue"/>
              <w:ind w:firstLine="31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.3. Вносить предложения в повестку дня Общего собрания акционеров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4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ребовать созыва внеочередного Общего собрания акционеров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1.5. Требовать проведения проверки финансово-хозяйственной деятельности Общества в порядке и на условиях, предусмотренных Федеральным законом          «Об акционерных обществах», осуществляемой Ревизионной комиссией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6. Получать дивиденды в порядке, предусмотренном законодательством Российской Федерации и настоящим Уставо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7. Получить имущество Общества в случае ликвидации Общества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8. Получать у реестродержателя Общества информацию, предусмотренную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9. Получать доступ к документам Общества, в порядке предусмотренном ст. 91 Федерального закона «Об акционерных обществах»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10. Осуществлять иные права, предусмотренные законодательством Российской Федерации и настоящим Уставом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б акционерах Обще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акционеры Общества, владеющие более 5% ценных бумаг Общества по состоянию на 31 декабря 2010</w:t>
      </w:r>
      <w:r>
        <w:rPr/>
        <w:t xml:space="preserve"> г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69"/>
        <w:gridCol w:w="2281"/>
        <w:gridCol w:w="1864"/>
        <w:gridCol w:w="1779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з/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/ФИ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Российский концерн по производству электрической и тепловой энергии на атомных станциях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7, г. Москва, ул. Ферганская, д. 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истическая информация об акционерах Общества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64"/>
        <w:gridCol w:w="3595"/>
        <w:gridCol w:w="1570"/>
        <w:gridCol w:w="1579"/>
        <w:gridCol w:w="1300"/>
      </w:tblGrid>
      <w:tr>
        <w:trPr>
          <w:trHeight w:val="84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4" w:before="0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 акций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держател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4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держател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4" w:before="0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акц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2" w:before="0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от общего</w:t>
            </w:r>
          </w:p>
          <w:p>
            <w:pPr>
              <w:pStyle w:val="31"/>
              <w:shd w:fill="auto" w:val="clear"/>
              <w:spacing w:lineRule="exact" w:line="252" w:before="0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а</w:t>
            </w:r>
          </w:p>
          <w:p>
            <w:pPr>
              <w:pStyle w:val="31"/>
              <w:shd w:fill="auto" w:val="clear"/>
              <w:spacing w:lineRule="exact" w:line="252" w:before="0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ций</w:t>
            </w:r>
          </w:p>
        </w:tc>
      </w:tr>
      <w:tr>
        <w:trPr>
          <w:trHeight w:val="322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-01-05162-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льцы-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40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льцы-физ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ые держате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ительные управляющ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огодержате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и в общей долевой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7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чтенные дробные ценные бумаг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 неустановленных ли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01-05162-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40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7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банках-депозитариях, являющихся держателями программ депозитарных расписок Общест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 не участвует в программах депозитарных распис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оизводственная деятельность Общества в отчетном го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видами деятельности Общества в соответствии с Уставом Обществ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е функций инвестора, заказчика-застройщика при строительстве объектов атомной энергетики, электроэнергетики и других объе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функций эксплуатирующей организации ядерных установ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одство и передача электрической и тепловой энергии атомными станц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ирование и строительство зданий и сооруж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инженерные изыскания для строитель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ство проектами, подготовка графиков выполнения работ, координация работы субподрядчиков, контроль качества выполненных работ и т.п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услуг по обеспечению связей с обществен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другие виды деятельности, не запрещенные федеральными законами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рошедший 2010 год Обществом была проведена следующая рабо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о взаимодействию с иностранными консульствами (Германии, Польши, Белоруссии, Литвы) и компаниями (Италия, Испания) с целью привлечения иностранного капитала для инвестирования и строительства Балтийской атомной электростанции (далее по тексту – БтАЭС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обеспечению  взаимодействия  с Правительством Калининградской области и органами местного самоуправления на территории Неманского района Калининградской области для решения вопросов строительства объектов БтАЭС (отвод земельных участков, разрешение на строительство, порубочные билеты и т.п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обеспечению получения необходимых экспертных заключений и разрешений в ГАУ КО «Центр проектных экспертиз», Агентстве по экологии Калининградской области, Агентстве по охране, воспроизводству и использованию объектов животного мира и лесов Калининградской области, Управлении Федеральной службы по надзору в сфере защиты прав потребителей и благополучия человека, Службе государственной охраны объектов культурного наследия, Западно-Балтийском территориальным управлении Федерального Агентства по рыболовству,  Северо-Западном управлении Федеральной службы по экологическому, технологическому и атомному надзору  и других государственных  и надзорных учреждениях Северо-Западного Федерального округа и Калининград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по участию в подготовке материалов для проведения государственной и экологической экспертизы проектной документации  на строительство БтАЭС, в получении технических условий на проектировани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завершению  процедуры эмиссии акций Общества в размере 100 000 (сто тысяч)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повышению информированности местных и региональных  СМИ, органов власти, общественных и неправительственных организаций, а также населения, проживающего в непосредственной близости от территории строительства,  путем проведения  информационно – разъяснительной работы по вопросам развития атомной энергетики в регион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Положение Общества в отрас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задачей Общества является осуществление функций инвестора, застройщика при строительстве Балтийской атомной электростанции  с привлечением иностранных инвестиций (до 49%)  в строительство энергоблоков станции. После завершения строительства – организация функционирования станции, производство электрической энергии, с последующей передачей и продажей части энергии в страны Западной Евро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ый период Общество занималось вопросами проектной и предпроектной подготовкой строительства станции, решало вопросы ускорения темпов производства строительно-монтажных работ в рамках подготовительного периода строительства, вело работы по привлечению иностранных инвесторов к строительству станции, информационно-разъяснительную работу по вопросам атомной энергетики в регио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31.12.2010 зафиксирован устойчивый интерес к строительству станции  представителей  стран, занимающих лидирующие позиции в экономике Западной Европ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риоритетные направления деятельности Обществ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деятельности Общества является получение прибыли. Приоритетным направлением деятельности Общества для достижения поставленной цели является строительство Балтийской атомной электростанции в сроки, установленные распоряжением Правительства Российской Федерации от 25.09.2009 № 1353-р, с привлечением средств иностранных инвесторов, организация функционирования станции, производство и продажа электрической энергии потребителям внутри Калининградской области и в страны Западной Европ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 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5"/>
        <w:shd w:fill="auto" w:val="clear"/>
        <w:spacing w:lineRule="auto" w:line="360" w:before="0" w:after="120"/>
        <w:ind w:left="159" w:right="23" w:firstLine="743"/>
        <w:rPr/>
      </w:pPr>
      <w:r>
        <w:rPr>
          <w:rFonts w:cs="Times New Roman" w:ascii="Times New Roman" w:hAnsi="Times New Roman"/>
          <w:sz w:val="26"/>
          <w:szCs w:val="26"/>
        </w:rPr>
        <w:t>Совет директоров Общества, утверждая со своей стороны настоящий Годовой отчет и представляя его на утверждение годового Общего собрания акционеров Общества, подтверждает, что результаты деятельности Общества по приоритетным направлениям деятельности в отчетном 2010 году являются удовлетворительными.</w:t>
      </w:r>
    </w:p>
    <w:p>
      <w:pPr>
        <w:pStyle w:val="5"/>
        <w:spacing w:lineRule="auto" w:line="240" w:before="0" w:after="120"/>
        <w:ind w:left="159" w:right="23" w:firstLine="74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Необходимые ресурсы для успешного развития деятельности Общества.</w:t>
      </w:r>
    </w:p>
    <w:p>
      <w:pPr>
        <w:pStyle w:val="5"/>
        <w:spacing w:lineRule="auto" w:line="360"/>
        <w:ind w:left="159" w:right="23" w:firstLine="7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спешного развития деятельности Общества необходимо обеспечить:</w:t>
      </w:r>
    </w:p>
    <w:p>
      <w:pPr>
        <w:pStyle w:val="5"/>
        <w:spacing w:lineRule="auto" w:line="360"/>
        <w:ind w:left="159" w:right="23" w:firstLine="7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ойчивое  финансирование за счет привлекаемых инвестиционных средств (в том числе средств иностранных инвесторов);</w:t>
      </w:r>
    </w:p>
    <w:p>
      <w:pPr>
        <w:pStyle w:val="5"/>
        <w:spacing w:lineRule="auto" w:line="360"/>
        <w:ind w:left="159" w:right="23" w:firstLine="7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организационной структуры Общества, увеличение штатной численности с  учетом объёма работ и мероприятий  по  программе  развития   Общества;</w:t>
      </w:r>
    </w:p>
    <w:p>
      <w:pPr>
        <w:pStyle w:val="5"/>
        <w:spacing w:lineRule="auto" w:line="360"/>
        <w:ind w:left="159" w:right="23" w:firstLine="7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 системы  ключевых  показателей  эффективности  (КПЭ)  и  обеспечение  объективного  уровня эффективности  деятельности  Общества.</w:t>
      </w:r>
    </w:p>
    <w:p>
      <w:pPr>
        <w:pStyle w:val="5"/>
        <w:spacing w:lineRule="auto" w:line="360"/>
        <w:ind w:left="159" w:right="23" w:firstLine="74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Перспективы развития Общества.</w:t>
      </w:r>
    </w:p>
    <w:p>
      <w:pPr>
        <w:pStyle w:val="5"/>
        <w:spacing w:lineRule="auto" w:line="360"/>
        <w:ind w:left="159" w:right="23" w:firstLine="743"/>
        <w:rPr/>
      </w:pPr>
      <w:r>
        <w:rPr>
          <w:rFonts w:cs="Times New Roman" w:ascii="Times New Roman" w:hAnsi="Times New Roman"/>
          <w:sz w:val="26"/>
          <w:szCs w:val="26"/>
        </w:rPr>
        <w:t>С учетом приоритетных направлений деятельности Общества, к перспективным направлениям развития Общества на 2011год следует отнести:</w:t>
      </w:r>
    </w:p>
    <w:p>
      <w:pPr>
        <w:pStyle w:val="5"/>
        <w:spacing w:lineRule="auto" w:line="360"/>
        <w:ind w:left="159" w:right="23" w:firstLine="7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должение работы по привлечению иностранных инвесторов к строительству БтАЭС;</w:t>
      </w:r>
    </w:p>
    <w:p>
      <w:pPr>
        <w:pStyle w:val="5"/>
        <w:spacing w:lineRule="auto" w:line="360"/>
        <w:ind w:left="159" w:right="23" w:firstLine="743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ведение дополнительной эмиссии акций номинальной стоимостью </w:t>
        <w:br/>
        <w:t>18 800 000 000 (восемнадцать миллиардов восемьсот миллионов) рублей;</w:t>
      </w:r>
    </w:p>
    <w:p>
      <w:pPr>
        <w:pStyle w:val="5"/>
        <w:spacing w:lineRule="auto" w:line="360"/>
        <w:ind w:left="159" w:right="23" w:firstLine="7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работы  независимой оценочной организации по оценке рыночной стоимости имущества, вносимого в оплату дополнительных акций Общества;</w:t>
      </w:r>
    </w:p>
    <w:p>
      <w:pPr>
        <w:pStyle w:val="5"/>
        <w:spacing w:lineRule="auto" w:line="360"/>
        <w:ind w:left="159" w:right="23" w:firstLine="7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ение необходимых лицензий для получения Обществом статуса эксплуатирующей организации.</w:t>
      </w:r>
    </w:p>
    <w:p>
      <w:pPr>
        <w:pStyle w:val="5"/>
        <w:spacing w:lineRule="auto" w:line="360"/>
        <w:ind w:left="159" w:right="23" w:firstLine="74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Основные финансовые показатели и результаты Общества в отчетном году.</w:t>
      </w:r>
    </w:p>
    <w:p>
      <w:pPr>
        <w:pStyle w:val="Normal"/>
        <w:jc w:val="center"/>
        <w:rPr/>
      </w:pPr>
      <w:r>
        <w:rPr/>
        <w:t>Основные финансовые показатели Общества</w:t>
      </w:r>
    </w:p>
    <w:tbl>
      <w:tblPr>
        <w:tblW w:w="925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2268"/>
        <w:gridCol w:w="2268"/>
      </w:tblGrid>
      <w:tr>
        <w:trPr>
          <w:trHeight w:val="476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На начало отчетного 2010 г., 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На конец отчетного</w:t>
            </w:r>
          </w:p>
          <w:p>
            <w:pPr>
              <w:pStyle w:val="Normal"/>
              <w:spacing w:before="0" w:after="0"/>
              <w:ind w:left="-9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10 г.  (тыс. руб.)</w:t>
            </w:r>
          </w:p>
        </w:tc>
      </w:tr>
      <w:tr>
        <w:trPr>
          <w:trHeight w:val="476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алюта 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" w:firstLine="27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" w:firstLine="27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53</w:t>
            </w:r>
          </w:p>
        </w:tc>
      </w:tr>
      <w:tr>
        <w:trPr>
          <w:trHeight w:val="476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Чистые ак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" w:firstLine="27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" w:firstLine="27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</w:tr>
      <w:tr>
        <w:trPr>
          <w:trHeight w:val="476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" w:firstLine="27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" w:firstLine="27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76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" w:firstLine="27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" w:firstLine="27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Дебиторская  задолженность</w:t>
      </w:r>
    </w:p>
    <w:tbl>
      <w:tblPr>
        <w:tblW w:w="9287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2268"/>
        <w:gridCol w:w="2268"/>
      </w:tblGrid>
      <w:tr>
        <w:trPr>
          <w:trHeight w:val="52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биторск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52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просроченной дебиторск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Кредиторская  задолженность</w:t>
      </w:r>
    </w:p>
    <w:tbl>
      <w:tblPr>
        <w:tblW w:w="925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2268"/>
        <w:gridCol w:w="2268"/>
      </w:tblGrid>
      <w:tr>
        <w:trPr>
          <w:trHeight w:val="61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щая сумма кредиторск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/>
            </w:pPr>
            <w:r>
              <w:rPr>
                <w:rFonts w:cs="Times New Roman" w:ascii="Times New Roman" w:hAnsi="Times New Roman"/>
                <w:b/>
              </w:rPr>
              <w:t>20 000</w:t>
            </w:r>
          </w:p>
        </w:tc>
      </w:tr>
      <w:tr>
        <w:trPr>
          <w:trHeight w:val="61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щая сумма просроченной кредиторск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 перед поставщиками и подрядч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 задолженность перед бюджетом и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 по кредитам и зай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питал</w:t>
      </w:r>
    </w:p>
    <w:tbl>
      <w:tblPr>
        <w:tblW w:w="9272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2268"/>
        <w:gridCol w:w="2268"/>
      </w:tblGrid>
      <w:tr>
        <w:trPr>
          <w:trHeight w:val="54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 капитал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зервный капитал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бавочный  капитал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(47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е финансовые результаты Общества по итогам </w:t>
      </w:r>
    </w:p>
    <w:p>
      <w:pPr>
        <w:pStyle w:val="Normal"/>
        <w:spacing w:lineRule="auto" w:line="240" w:before="0" w:after="0"/>
        <w:jc w:val="center"/>
        <w:rPr/>
      </w:pPr>
      <w:r>
        <w:rPr/>
        <w:t>2010 финансового года</w:t>
      </w:r>
    </w:p>
    <w:tbl>
      <w:tblPr>
        <w:tblW w:w="925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2268"/>
        <w:gridCol w:w="2268"/>
      </w:tblGrid>
      <w:tr>
        <w:trPr>
          <w:trHeight w:val="54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выручки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ручки от основной хозяйственной деятельности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до налогообложения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(47)</w:t>
            </w:r>
          </w:p>
        </w:tc>
      </w:tr>
    </w:tbl>
    <w:p>
      <w:pPr>
        <w:pStyle w:val="5"/>
        <w:spacing w:lineRule="auto" w:line="240"/>
        <w:ind w:left="159" w:right="23" w:firstLine="74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5"/>
        <w:spacing w:lineRule="auto" w:line="360"/>
        <w:ind w:left="159" w:right="23" w:firstLine="74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Отчет о выплате объявленных (начисленных) дивидендов по акциям Общества.</w:t>
      </w:r>
    </w:p>
    <w:p>
      <w:pPr>
        <w:pStyle w:val="5"/>
        <w:spacing w:lineRule="auto" w:line="240"/>
        <w:ind w:left="159" w:right="23" w:firstLine="74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5"/>
        <w:spacing w:lineRule="auto" w:line="360"/>
        <w:ind w:left="159" w:right="23" w:firstLine="74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отчетном 2010 году дивиденды по обыкновенным акциям Общества не объявлялись и не выплачивались.</w:t>
      </w:r>
    </w:p>
    <w:p>
      <w:pPr>
        <w:pStyle w:val="5"/>
        <w:spacing w:lineRule="auto" w:line="240" w:before="0" w:after="120"/>
        <w:ind w:left="160" w:right="23" w:firstLine="7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 Структура органов Общества.</w:t>
      </w:r>
    </w:p>
    <w:p>
      <w:pPr>
        <w:pStyle w:val="5"/>
        <w:spacing w:lineRule="auto" w:line="240" w:before="0" w:after="120"/>
        <w:ind w:right="23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и управления Общества являются:</w:t>
      </w:r>
    </w:p>
    <w:p>
      <w:pPr>
        <w:pStyle w:val="5"/>
        <w:numPr>
          <w:ilvl w:val="0"/>
          <w:numId w:val="6"/>
        </w:numPr>
        <w:spacing w:lineRule="auto" w:line="240" w:before="0" w:after="120"/>
        <w:ind w:left="851" w:right="23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собрание акционеров;</w:t>
      </w:r>
    </w:p>
    <w:p>
      <w:pPr>
        <w:pStyle w:val="5"/>
        <w:numPr>
          <w:ilvl w:val="0"/>
          <w:numId w:val="6"/>
        </w:numPr>
        <w:spacing w:lineRule="auto" w:line="240" w:before="0" w:after="120"/>
        <w:ind w:left="851" w:right="23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иректоров;</w:t>
      </w:r>
    </w:p>
    <w:p>
      <w:pPr>
        <w:pStyle w:val="5"/>
        <w:numPr>
          <w:ilvl w:val="0"/>
          <w:numId w:val="6"/>
        </w:numPr>
        <w:spacing w:lineRule="auto" w:line="240" w:before="0" w:after="120"/>
        <w:ind w:left="851" w:right="23" w:firstLine="142"/>
        <w:rPr/>
      </w:pPr>
      <w:r>
        <w:rPr>
          <w:rFonts w:cs="Times New Roman" w:ascii="Times New Roman" w:hAnsi="Times New Roman"/>
          <w:sz w:val="26"/>
          <w:szCs w:val="26"/>
        </w:rPr>
        <w:t xml:space="preserve">Единоличный исполнительный орган - генеральный директор. </w:t>
      </w:r>
    </w:p>
    <w:p>
      <w:pPr>
        <w:pStyle w:val="5"/>
        <w:spacing w:lineRule="auto" w:line="240" w:before="0" w:after="120"/>
        <w:ind w:right="23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ирующим органом Общества является Ревизионная комиссия.</w:t>
      </w:r>
    </w:p>
    <w:p>
      <w:pPr>
        <w:pStyle w:val="5"/>
        <w:spacing w:lineRule="auto" w:line="240" w:before="0" w:after="120"/>
        <w:ind w:left="160" w:right="20" w:firstLine="7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 Общее собрание акционеров Общества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собрание акционеров является высшим органом управления Общества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, отнесённые к компетенции Общего собрания акционеров, определены п. 11.1  Устава Общества.</w:t>
      </w:r>
    </w:p>
    <w:p>
      <w:pPr>
        <w:pStyle w:val="Style18"/>
        <w:ind w:firstLine="1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5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60" w:right="20" w:firstLine="691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отчетном 2010 году единственным акционером было принято 10 решений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69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м № 01 от 31 мая 2010 г.  </w:t>
      </w:r>
      <w:r>
        <w:rPr>
          <w:rFonts w:cs="Times New Roman" w:ascii="Times New Roman" w:hAnsi="Times New Roman"/>
          <w:sz w:val="26"/>
          <w:szCs w:val="26"/>
        </w:rPr>
        <w:t>утверждён устав ОАО «Балтийская АЭС»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69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м № 02 от 31 мая 2010 г. </w:t>
      </w:r>
      <w:r>
        <w:rPr>
          <w:rFonts w:cs="Times New Roman" w:ascii="Times New Roman" w:hAnsi="Times New Roman"/>
          <w:sz w:val="26"/>
          <w:szCs w:val="26"/>
        </w:rPr>
        <w:t>генеральным директором ОАО «Балтийская АЭС» избран Шалимов Юрий Сергеевич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69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69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м № 03 от 31 мая 2010 г. </w:t>
      </w:r>
      <w:r>
        <w:rPr>
          <w:rFonts w:cs="Times New Roman" w:ascii="Times New Roman" w:hAnsi="Times New Roman"/>
          <w:sz w:val="26"/>
          <w:szCs w:val="26"/>
        </w:rPr>
        <w:t>избран Совет директоров ОАО «Балтийская АЭС» в следующем составе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пканеев Александр Василевич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фронов Николай Николаевич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злов Максим Вадимович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69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чков Виктор Николаевич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69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лимов Юрий Сергеевич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м № 04 от 15 ноября 2010 г. </w:t>
      </w:r>
      <w:r>
        <w:rPr>
          <w:rFonts w:cs="Times New Roman" w:ascii="Times New Roman" w:hAnsi="Times New Roman"/>
          <w:sz w:val="26"/>
          <w:szCs w:val="26"/>
        </w:rPr>
        <w:t>внесены изменения и дополнения № 1 в Устав ОАО «Балтийская АЭС» следующего содержания: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нести Изменения и Дополнения № 1 в Устав ОАО «Балтийская АЭС» следующего содержания: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 «Общие положения» Устава ОАО «Балтийская АЭС» дополнить пунктом 1.6 в следующей редакци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6. Единственным акционером Общества является открытое акционерное общество «Российский концерн по производству электрической и тепловой энергии на атомных станциях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7 раздела 2 «Правовой статус Общества» Устава ОАО «Балтийская АЭС» дополнить абзацем следующего содержания: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ество несёт ответственность по своим обязательствам всем принадлежащим ему имуществом, на которое в соответствии с законодательством Российской Федерации может быть обращено взыскание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 11.1.8 пункта 1.1 раздела 11 «Общее собрание акционеров» Устава ОАО «Балтийская АЭС» изложить в следующей редакции: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1.1.8. Образование и досрочное прекращение полномочий единоличного исполнительного органа Общества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 12.4.16 пункта 12.4 раздела 12 «Совет директоров» изложить в следующей редакции: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6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.4.16. Определение условий трудового договора, заключаемого с генеральным директором, определение размера выплачиваемых ему вознаграждений и компенсаций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12.4 раздела 12 «Совет директоров» дополнить подпунктом 12.4.25 следующего содержания: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.4.25. Привлечение к дисциплинарной ответственности генерального директора Общества и его поощрение в соответствии с трудовым законодательством Российской Федерации».»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м  № 05 от 16 ноября 2010 г. </w:t>
      </w:r>
      <w:r>
        <w:rPr>
          <w:rFonts w:cs="Times New Roman" w:ascii="Times New Roman" w:hAnsi="Times New Roman"/>
          <w:sz w:val="26"/>
          <w:szCs w:val="26"/>
        </w:rPr>
        <w:t>утверждено Положение о Совете директоров ОАО «Балтийская АЭС»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м № 06 от 22 ноября 2010 г.: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уставный капитал ОАО «Балтийская АЭС» определён в размере 100 000 (сто тысяч) рублей, разделённый на 100 000 (сто тысяч) штук обыкновенных именных бездокументарных акций стоимостью 1 (один) рубль каждая;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утверждён состав органов управления ОАО «Балтийская АЭС»: общее собрание акционеров, совет директоров, генеральный директор;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>избрана Ревизионная комиссия  ОАО «Балтийская АЭС» в составе: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ровских Михаил Никифорович;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олев Валентин Георгиевич;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окина Светлана Васильевна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м № 07 от 30 ноября 2010 г.</w:t>
      </w:r>
      <w:r>
        <w:rPr>
          <w:rFonts w:cs="Times New Roman" w:ascii="Times New Roman" w:hAnsi="Times New Roman"/>
          <w:sz w:val="26"/>
          <w:szCs w:val="26"/>
        </w:rPr>
        <w:t xml:space="preserve"> утверждено Положение о Ревизионной комиссии ОАО «Балтийская АЭС»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м № 08 от 10 декабря 2010 г. </w:t>
      </w:r>
      <w:r>
        <w:rPr>
          <w:rFonts w:cs="Times New Roman" w:ascii="Times New Roman" w:hAnsi="Times New Roman"/>
          <w:sz w:val="26"/>
          <w:szCs w:val="26"/>
        </w:rPr>
        <w:t xml:space="preserve"> прекращены досрочно полномочия членов Совета директоров ОАО «Балтийская АЭС», избранных решением единственного акционера ОАО «Балтийская АЭС» № 3 от 31 мая 2010 года;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ран Совет директоров ОАО «Балтийская АЭС» в составе: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злов Максим Вадимович;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фронов Николай Николаевич;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лов Эдуард Юрьевич;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чков Виктор Николаевич;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лимов Юрий Сергеевич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м № 09 от 23 декабря 2010 г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определено количество объявленных акций ОАО «Балтийская АЭС» (объявленные акции) в количестве 18 800 000 000 штук обыкновенных именных акций в бездокументарной форме номинальной стоимостью 1 (один) рубль каждая. Объявленные обыкновенные акции после их размещения предоставляют акционерам такие же права, что и ранее размещённые обыкновенные акции Общества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внесены изменения в Устав ОАО «Балтийская АЭС» следующего содержания: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нести следующие изменения в Устав ОАО «Балтийская АЭС», изложив пункт 5.2 в следующей редакции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2. Общество вправе дополнительно к размещённым обыкновенным акциям размещать обыкновенные акции (объявленные акции) в количестве 18 800 000 000 штук номинальной стоимостью 1 (один) рубль каждая. Объявленные обыкновенные акции после их размещения предоставляют акционерам такие же права, что и ранее размещённые обыкновенные акции Общества».»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ешением № 10 от 24 декабря 2010 г. </w:t>
      </w:r>
      <w:r>
        <w:rPr>
          <w:rFonts w:cs="Times New Roman" w:ascii="Times New Roman" w:hAnsi="Times New Roman"/>
          <w:sz w:val="26"/>
          <w:szCs w:val="26"/>
        </w:rPr>
        <w:t>аудитором ОАО «Балтийская АЭС» на 2010 год утверждено ООО «Интеллект СЛК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5"/>
        <w:spacing w:lineRule="exact" w:line="252" w:before="0" w:after="120"/>
        <w:ind w:right="20" w:hanging="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. Совет директоров Общества.</w:t>
      </w:r>
    </w:p>
    <w:p>
      <w:pPr>
        <w:pStyle w:val="44"/>
        <w:keepNext w:val="true"/>
        <w:keepLines/>
        <w:shd w:fill="auto" w:val="clear"/>
        <w:spacing w:lineRule="exact" w:line="374" w:before="0" w:after="12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Style w:val="41"/>
          <w:rFonts w:cs="Times New Roman" w:ascii="Times New Roman" w:hAnsi="Times New Roman"/>
          <w:b/>
          <w:i w:val="false"/>
          <w:sz w:val="26"/>
          <w:szCs w:val="26"/>
        </w:rPr>
        <w:t>Общие сведения.</w:t>
      </w:r>
    </w:p>
    <w:p>
      <w:pPr>
        <w:pStyle w:val="Style18"/>
        <w:spacing w:lineRule="auto" w:line="360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 директоров Общества осуществляет общее руководство деятельностью Общества, за исключением решения вопросов, отнесенных Федеральным законом «Об акционерных обществах» и Уставом Общества к компетенции Общего собрания акционеров.</w:t>
      </w:r>
    </w:p>
    <w:p>
      <w:pPr>
        <w:pStyle w:val="Style18"/>
        <w:spacing w:lineRule="auto" w:line="36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, отнесенные к компетенции Совета директоров Общества, определены в  п. 12.4 Устава Общества.</w:t>
      </w:r>
    </w:p>
    <w:p>
      <w:pPr>
        <w:pStyle w:val="5"/>
        <w:spacing w:lineRule="exact" w:line="252" w:before="0" w:after="120"/>
        <w:ind w:left="160" w:right="20" w:firstLine="740"/>
        <w:rPr/>
      </w:pPr>
      <w:r>
        <w:rPr>
          <w:rFonts w:cs="Times New Roman" w:ascii="Times New Roman" w:hAnsi="Times New Roman"/>
          <w:b/>
          <w:sz w:val="26"/>
          <w:szCs w:val="26"/>
        </w:rPr>
        <w:t>Количественный состав Совета директоров в отчетном 2010 году составлял в</w:t>
      </w:r>
      <w:r>
        <w:rPr>
          <w:rFonts w:cs="Times New Roman" w:ascii="Times New Roman" w:hAnsi="Times New Roman"/>
          <w:sz w:val="26"/>
          <w:szCs w:val="26"/>
        </w:rPr>
        <w:t xml:space="preserve"> период с 31 мая 2010 года по настоящее время  5 человек.</w:t>
      </w:r>
    </w:p>
    <w:p>
      <w:pPr>
        <w:pStyle w:val="5"/>
        <w:spacing w:lineRule="exact" w:line="252" w:before="0" w:after="120"/>
        <w:ind w:left="160" w:right="20" w:firstLine="7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оставе Совета директоров Общества в отчетном 2010 году произошли следующие изменения:</w:t>
      </w:r>
    </w:p>
    <w:p>
      <w:pPr>
        <w:pStyle w:val="Style18"/>
        <w:ind w:firstLine="1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Состав Совета директоров в период с 31мая 2010 года по 10декабря 2010 года (Решение </w:t>
        <w:br/>
        <w:t>№ 3 единственного акционера от 31 мая 2010 года):</w:t>
      </w:r>
    </w:p>
    <w:p>
      <w:pPr>
        <w:pStyle w:val="Style18"/>
        <w:ind w:firstLine="16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Апканеев Александр Василевич;</w:t>
      </w:r>
    </w:p>
    <w:p>
      <w:pPr>
        <w:pStyle w:val="Style18"/>
        <w:ind w:firstLine="16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афронов Николай Николаевич;</w:t>
      </w:r>
    </w:p>
    <w:p>
      <w:pPr>
        <w:pStyle w:val="Style18"/>
        <w:ind w:firstLine="16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Козлов Максим Вадимович;</w:t>
      </w:r>
    </w:p>
    <w:p>
      <w:pPr>
        <w:pStyle w:val="Style18"/>
        <w:ind w:firstLine="16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учков Виктор Николаевич;</w:t>
      </w:r>
    </w:p>
    <w:p>
      <w:pPr>
        <w:pStyle w:val="Style18"/>
        <w:ind w:firstLine="1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лимов Юрий Сергеевич.</w:t>
      </w:r>
    </w:p>
    <w:p>
      <w:pPr>
        <w:pStyle w:val="Style18"/>
        <w:ind w:firstLine="1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1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Состав Совета директоров в период с 10декабря по настоящее время (Решение № 8 единственного акционера от 10декабря 2010 года):</w:t>
      </w:r>
    </w:p>
    <w:p>
      <w:pPr>
        <w:pStyle w:val="Style18"/>
        <w:ind w:firstLine="160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Козлов Максим Вадимович;</w:t>
      </w:r>
    </w:p>
    <w:p>
      <w:pPr>
        <w:pStyle w:val="Style18"/>
        <w:ind w:firstLine="160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афронов Николай Николаевич;</w:t>
      </w:r>
    </w:p>
    <w:p>
      <w:pPr>
        <w:pStyle w:val="Style18"/>
        <w:ind w:firstLine="160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мелов Эдуард Юрьевич;</w:t>
      </w:r>
    </w:p>
    <w:p>
      <w:pPr>
        <w:pStyle w:val="Style18"/>
        <w:ind w:firstLine="160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учков Виктор Николаевич;</w:t>
      </w:r>
    </w:p>
    <w:p>
      <w:pPr>
        <w:pStyle w:val="Style18"/>
        <w:ind w:firstLine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лимов Юрий Сергеевич.</w:t>
      </w:r>
    </w:p>
    <w:p>
      <w:pPr>
        <w:pStyle w:val="Style18"/>
        <w:ind w:firstLine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1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сональный состав Совета директоров Общества (по состоянию на 31 декабря 2010 года):</w:t>
      </w:r>
    </w:p>
    <w:p>
      <w:pPr>
        <w:pStyle w:val="Style18"/>
        <w:ind w:firstLine="1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6"/>
          <w:szCs w:val="26"/>
        </w:rPr>
        <w:t>1) Смелов Эдуард Юрьевич - Председатель Совета директоров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рождения: 1972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разовании: высшее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боты: ОАО «Концерн «Росэнергоатом»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: первый заместитель генерального директора ОАО «Концерн «Росэнергоатом»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участия в уставном капитале Общества: нет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 обыкновенных акциях Общества: нет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) Шалимов Юрий Сергеевич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д рождения: 1962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разовании: высшее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боты: ОАО «Балтийская АЭС»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Должность: Генеральный директор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участия в уставном капитале Общества: нет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 обыкновенных акциях Общества: нет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6"/>
          <w:szCs w:val="26"/>
        </w:rPr>
        <w:t>3)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Козлов Максим Вадимович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Год рождения: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разовании: высшее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боты: ОАО «ИНТЕР РАО ЕЭС»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: руководитель проектной группы «Балтийская АЭС»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участия в уставном капитале Общества: нет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 обыкновенных акциях Общества: нет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6"/>
          <w:szCs w:val="26"/>
        </w:rPr>
        <w:t>4)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Сафронов Николай Николаевич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рождения: 1958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разовании: высшее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боты: ОАО «Концерн Росэнергоатом»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ь: заместитель генерального директора — директора по специальной безопасности </w:t>
      </w:r>
      <w:bookmarkStart w:id="4" w:name="_GoBack"/>
      <w:bookmarkEnd w:id="4"/>
      <w:r>
        <w:rPr>
          <w:rFonts w:cs="Times New Roman" w:ascii="Times New Roman" w:hAnsi="Times New Roman"/>
          <w:sz w:val="26"/>
          <w:szCs w:val="26"/>
        </w:rPr>
        <w:t>ОАО «Концерн Росэнергоатом»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участия в уставном капитале Общества: нет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 обыкновенных акциях Общества: нет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6"/>
          <w:szCs w:val="26"/>
        </w:rPr>
        <w:t>5)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Сучков Виктор Николаевич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рождения: 1953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разовании: высшее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боты: ОАО «Концерн Росэнергоатом»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: заместитель Генерального директора — директор по капитальному строительству ОАО «Концерн Росэнергоатом»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участия в уставном капитале Общества: нет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 обыкновенных акциях Общества: нет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тчетном 2010 году состоялось 8 заседаний Совета директоров Общества, на которых были приняты следующие решения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токол № 1 от 07 июня 2010 г. по вопросу избрания председателя Совета директоров ОАО «Балтийская АЭС»: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решение: «председателем Совета директоров ОАО «Балтийская АЭС» избрать Апканеева Александра Васильевича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2 от 09 июня 2010 г. по вопросу утверждения решения о выпуске ценных бумаг ОАО «Балтийская АЭС»:</w:t>
        <w:tab/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решение: «утвердить решение о выпуске ценных бумаг ОАО «Балтийская АЭС»: выпуск ценных бумаг состоит из 100 000 (сто тысяч) штук обыкновенных именных бездокументарных акций номинальной стоимостью 1 (один) рубль каждая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токол № 3 от 05 июля 2010 г.по вопросу утверждения отчёта об итогах выпуска ценных бумаг ОАО «Балтийская АЭС»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решение:  «утвердить отчёт об итогах выпуска ценных бумаг ОАО «Балтийская АЭС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токол № 4 от 18 ноября 2010 г. по следующим вопросам: 1) об утверждении решения о выпуске ценных бумаг ОАО «Балтийская АЭС», 2) об утверждении отчёта об итогах выпуска ценных бумаг ОАО «Балтийская АЭС»: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ы следующие решения: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) утвердить решение о выпуске ценных бумаг ОАО «Балтийская АЭС»,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твердить отчёт об итогах выпуска ценных бумаг ОАО «Балтийская АЭС».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5 от 10 декабря 2010 г. по следующим вопросам: 1) о возложении функций Председателя Совета директоров ОАО «Балтийская АЭС», 2) об утверждении в новой редакции Решения о выпуске акций – обыкновенных именных бездокументарных акций ОАО «Балтийская АЭС», 3) об утверждении в новой редакции Отчёта об итогах выпуска ценных бумаг – обыкновенных именных бездокументарных акций ОАО «Балтийская АЭС».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ы следующие решения: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) возложить функции Председателя Совета директоров на председательствующего на заседании Совета директоров – Сучкова Виктора Николаевича,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утвердить в новой редакции Решение о выпуске акций - обыкновенных именных бездокументарных акций ОАО «Балтийская АЭС»,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твердить в новой редакции Отчёт об итогах выпуска ценных бумаг – обыкновенных именных бездокументарных акций ОАО «Балтийская АЭС».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6  от 17 декабря 2010 г. по следующим вопросам: 1) об избрании Председателя Совета директоров ОАО «Балтийская АЭС», 2) об утверждении организационно-функциональной структуры управления ОАО «Балтийская АЭС» на 2010 – 2011 год.</w:t>
        <w:tab/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ы следующие решения: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) Председателем Совета директоров ОАО «Балтийская АЭС» избрать Смелова Эдуарда Юрьевича;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утвердить организационно-функциональную структуру управления ОАО «Балтийская АЭС» на 2010 – 2011 годы.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токол № 7 от 20 декабря 2010 г. по вопросу утверждения Положения об обязательном раскрытии информации: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решение: «утвердить Положение об обязательном раскрытии информации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токол № 8 от 20 декабря 2010 г. по вопросу определения стоимости оплаты услуг аудитора ОАО «Балтийская АЭС» по аудиту бухгалтерской (финансовой) отчётности </w:t>
        <w:br/>
        <w:t>ОАО «Балтийская АЭС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решение:  «определить  стоимость оплаты услуг аудитора ОАО «Балтийская АЭС» по аудиту бухгалтерской (финансовой) отчётности ОАО «Балтийская АЭС» по итогам 2010 года в размере 70 000 (семьдесят тысяч) рублей, включая НДС.».</w:t>
      </w:r>
    </w:p>
    <w:p>
      <w:pPr>
        <w:pStyle w:val="5"/>
        <w:shd w:fill="auto" w:val="clear"/>
        <w:spacing w:lineRule="exact" w:line="252" w:before="0" w:after="120"/>
        <w:ind w:left="160" w:right="20" w:firstLine="7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Исполнительные органы Общества.</w:t>
      </w:r>
    </w:p>
    <w:p>
      <w:pPr>
        <w:pStyle w:val="5"/>
        <w:shd w:fill="auto" w:val="clear"/>
        <w:spacing w:lineRule="exact" w:line="252" w:before="0" w:after="120"/>
        <w:ind w:left="160" w:right="20" w:firstLine="7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5"/>
        <w:shd w:fill="auto" w:val="clear"/>
        <w:spacing w:lineRule="exact" w:line="252" w:before="0" w:after="120"/>
        <w:ind w:right="20" w:firstLine="567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уктура исполнительных органов Общества.</w:t>
      </w:r>
    </w:p>
    <w:p>
      <w:pPr>
        <w:pStyle w:val="5"/>
        <w:shd w:fill="auto" w:val="clear"/>
        <w:spacing w:lineRule="auto" w:line="360"/>
        <w:ind w:right="23" w:firstLine="539"/>
        <w:rPr/>
      </w:pPr>
      <w:r>
        <w:rPr>
          <w:rFonts w:cs="Times New Roman" w:ascii="Times New Roman" w:hAnsi="Times New Roman"/>
          <w:sz w:val="26"/>
          <w:szCs w:val="26"/>
        </w:rPr>
        <w:t>В Обществе образован единоличный исполнительный орган - генеральный директор. Генеральный директор избирается Общим собранием акционеров, подотчетен Совету директоров и Общему собранию акционеров Общества.</w:t>
      </w:r>
    </w:p>
    <w:p>
      <w:pPr>
        <w:pStyle w:val="5"/>
        <w:shd w:fill="auto" w:val="clear"/>
        <w:spacing w:lineRule="auto" w:line="360"/>
        <w:ind w:right="23"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мпетенции генерального директора Общества относятся все вопросы руководства текущей деятельностью Общества, за исключением вопросов, отнесенных к компетенции Общего собрания акционеров и Совета директоров Общества. Вопросы, относящиеся к компетенции генерального директора Общества, определены в п. 13.2 Устава Общества.</w:t>
      </w:r>
    </w:p>
    <w:p>
      <w:pPr>
        <w:pStyle w:val="5"/>
        <w:spacing w:lineRule="exact" w:line="257"/>
        <w:ind w:right="2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5"/>
        <w:spacing w:lineRule="exact" w:line="257"/>
        <w:ind w:right="20" w:firstLine="54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ерсональный состав исполнительных органов Общества в отчетном году:</w:t>
      </w:r>
    </w:p>
    <w:p>
      <w:pPr>
        <w:pStyle w:val="5"/>
        <w:spacing w:lineRule="exact" w:line="257"/>
        <w:ind w:right="20" w:firstLine="54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5"/>
        <w:spacing w:lineRule="exact" w:line="257"/>
        <w:ind w:right="20" w:hanging="0"/>
        <w:rPr/>
      </w:pPr>
      <w:r>
        <w:rPr>
          <w:rFonts w:cs="Times New Roman" w:ascii="Times New Roman" w:hAnsi="Times New Roman"/>
          <w:sz w:val="26"/>
          <w:szCs w:val="26"/>
        </w:rPr>
        <w:t>В период с 31 мая 2010 года по настоящее время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алимов Юрий Сергеевич – генеральный директор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д рождения: 1962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разовании: высшее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е место работы: ОАО «Концерн Росэнергоатом»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: Советник Генерального директора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участия в уставном капитале Общества: нет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 обыкновенных акциях Общества: нет</w:t>
      </w:r>
    </w:p>
    <w:p>
      <w:pPr>
        <w:pStyle w:val="5"/>
        <w:shd w:fill="auto" w:val="clear"/>
        <w:spacing w:lineRule="exact" w:line="257"/>
        <w:ind w:right="2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. Критерии определения и размер вознаграждения (компенсации расходов) членов органов управления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выплате членам Совета директоров Общества вознаграждения и (или) компенсации расходов, связанных с исполнением ими своих функций, в том числе размер таких вознаграждений (компенсаций), принимается Общим собранием акционеров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награждений (компенсаций) членам совета директоров Общества за 2010 год не выплачивало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награждение генеральному директору Общества устанавливается трудовым договором с ни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6. Перечень совершенных ОАО «Балтийская АЭС» в отчетном году сделок, признаваемых крупными сделками, сделок, на совершение которых в соответствии с Уставом распространяется порядок одобрения крупных сделок, а также сделок, в отношении которых имеется заинтересованност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В отчетном 2010 году сделок, признаваемых крупными сделками, сделок, на совершение которых в соответствии с Уставом распространяется порядок одобрения крупных сделок, а также сделок, в отношении которых имеется заинтересованность, совершено не бы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 Ревизионная комиссия Обще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ества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Сведения о коми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ирующим органом Общества является Ревизионная комисс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ее компетенции в соответствии с Уставом Общества относится проверка финансово-хозяйственной деятельности Общества, которая осуществляется по итогам деятельности Общества за год, а также во всякое время по инициативе Ревизионной комиссии, по решению Совета директоров Общества или по требованию акционе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Решением единственного акционера № 6 от 22 ноября 2010 года Ревизионная комиссия избрана в следующем состав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Жаровских Михаил Никифо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Год рождения: 19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Сведения об образовании: высш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Место работы: ОАО «Балтийская АЭ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Должность: начальник техническо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Доля участия в уставном капитале Общества: доли не име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Доля в обыкновенных акциях Общества: доли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Соболев Валентин Георгие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Год рождения: 19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Сведения об образовании: высш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Место работы: филиал ОАО «Концерн Росэнергоатом» «Дирекция строящейся Балтийской атомной стан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Должность: юрисконсуль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Доля участия в уставном капитале Общества: доли не име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Доля в обыкновенных акциях Общества: доли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Сорокин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Год ро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Сведения об образовании: высш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Место работы: </w:t>
      </w:r>
      <w:r>
        <w:rPr>
          <w:rFonts w:cs="Times New Roman" w:ascii="Times New Roman" w:hAnsi="Times New Roman"/>
          <w:sz w:val="26"/>
          <w:szCs w:val="26"/>
        </w:rPr>
        <w:t>ОАО «Концерн Росэнергоат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Должность: начальник о</w:t>
      </w:r>
      <w:r>
        <w:rPr>
          <w:rFonts w:cs="Times New Roman" w:ascii="Times New Roman" w:hAnsi="Times New Roman"/>
          <w:sz w:val="26"/>
          <w:szCs w:val="26"/>
        </w:rPr>
        <w:t>тдела по управлению дочерними и зависимыми обществами департамента управления имуществом и корпоративной поли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Доля участия в уставном капитале Общества: доли не име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Доля в обыкновенных акциях Общества: доли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8. Корпоративное управление. Сведения о соблюдении Обществом Кодекса корпоративного по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нципы корпоративного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а прав и законных интересов акционеров и инвесторов, прозрачность и информационная открытость, контроль и оценка качества управления финансово- экономической и хозяйственной деятельности определены Обществом как основные принципы корпоративного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АО «Балтийская АЭС» корпоративное управление осуществляется в соответствии с требованиями Федерального закона от 26.12.1995 № 208-ФЗ «Об акционерных обществах», Устава Общества, а также с учетом рекомендаций Кодекса корпоративного пове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оложения, отраженные в Уставе четко регламентируют взаимоотношения Общества и акционеров, предусматривают подконтрольность управляющих органов Общему собранию акционеров, разграничивают компетенцию Общего собрания акционеров, Совета директоров и единоличного исполнительного органа - генерального директора. В отчетном периоде система корпоративного управления Общества была нацелена на безусловное обеспечение прав и законных интересов единственного акционера, в том числе: государственная регистрация решения единственного акционера о выпуске акций; право на участие в управлении Обществом через Общее собрание акционеров; право на регулярное, своевременное получение полной и достоверной информации об Обществ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соблюдении кодекса корпоративного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екс (свод правил) корпоративного поведения одобрен на заседании Правительства Российской Федерации от 28 ноября 2001 года. Распоряжением Федеральной комиссии по рынку ценных бумаг от 4 апреля 2002 г. № 421/р акционерным обществам, созданным на территории Российской Федерации, рекомендовано следовать положениям Кодекса корпоративного повед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119"/>
        <w:gridCol w:w="28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ожение Кодекса корпоративного п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соблюдении полож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ясн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прав акционеров об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и защита прав акционеров Об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гарантирует и защищает права единственного акционера, установленные главой 8 Устава</w:t>
              <w:tab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директо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етенцию совета директоров Общества входит о</w:t>
            </w:r>
            <w:r>
              <w:rPr>
                <w:rFonts w:cs="Times New Roman" w:ascii="Times New Roman" w:hAnsi="Times New Roman"/>
                <w:bCs/>
              </w:rPr>
              <w:t>пределение приоритетных направлений деятельности Общества, определение стратегии развития Общества, разработка инвестиционной политики Общества, определение новых видов деятельности Общества, утверждение годовых бюджетов (финансовых планов, бюджетов и смет) Об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ное положение закреплено п. 12.4.1 Уста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етенцию совета директоров общества входит Определение условий трудового договора, заключаемого с генеральным директором Общества</w:t>
            </w:r>
          </w:p>
          <w:p>
            <w:pPr>
              <w:pStyle w:val="58"/>
              <w:shd w:fill="auto" w:val="clear"/>
              <w:spacing w:lineRule="exact" w:line="222" w:before="0" w:after="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6"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положение закреплено</w:t>
            </w:r>
          </w:p>
          <w:p>
            <w:pPr>
              <w:pStyle w:val="58"/>
              <w:shd w:fill="auto" w:val="clear"/>
              <w:spacing w:lineRule="auto" w:line="240" w:before="60" w:after="0"/>
              <w:ind w:hanging="0"/>
              <w:rPr/>
            </w:pPr>
            <w:r>
              <w:rPr>
                <w:sz w:val="22"/>
                <w:szCs w:val="22"/>
              </w:rPr>
              <w:t>п. 12.4.16. Уста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pacing w:lineRule="exact" w:line="222" w:before="120" w:after="0"/>
              <w:ind w:left="100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</w:t>
            </w:r>
          </w:p>
          <w:p>
            <w:pPr>
              <w:pStyle w:val="58"/>
              <w:shd w:fill="auto" w:val="clear"/>
              <w:spacing w:lineRule="exact" w:line="222" w:before="0" w:after="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иод с 09 июня 2010 года по 31 декабря 2010 года(7 месяцев) проведено 8 заседаний Совета директоров Об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и/или во внутренних документах общества положения о необходимости одобрения Советом директоров сделок акционерного общества на сумму 10 и более процентов стоимости активов Об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6" w:before="60" w:after="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2.4.13. Устава предусмотрено одобрение крупной сделки, связанной с приобретением, или отчуждением Обществом имущества, если его стоимость составляет от 25 до 50 процентов балансовой стоимости активов Общества, определенной по данным его бухгалтерской отчетности на последнюю отчетную дат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и/или во внутренних документах общества положения о необходимости одобрения Советом директоров сделок с недвижимостью и сделок по отчуждению ценных бумаг (долей, паев) принадлежащих Об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6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положение закреплено</w:t>
            </w:r>
          </w:p>
          <w:p>
            <w:pPr>
              <w:pStyle w:val="58"/>
              <w:shd w:fill="auto" w:val="clear"/>
              <w:spacing w:lineRule="exact" w:line="226" w:before="6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2.4.15. Устава Об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6" w:before="0" w:after="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граничений по количеству переизбраний членов Совета директоров Об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положение закреплено п. 12.2.  Устава Об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общих принципов корпоративного управления (подотчетнос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иректоров Общества в своей деятельности подотчетен акционерам (единственному акционеру) об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ные органы (директор/правл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napToGrid w:val="false"/>
              <w:spacing w:lineRule="auto" w:line="240"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napToGrid w:val="false"/>
              <w:spacing w:lineRule="auto" w:line="240" w:before="60" w:after="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auto" w:line="240" w:before="0" w:after="0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6" w:before="0" w:after="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общих принципов корпоративного управления (подотчетнос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8"/>
              <w:shd w:fill="auto" w:val="clear"/>
              <w:spacing w:lineRule="exact" w:line="222" w:before="0" w:after="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е органы общества подотчетны Совету директоров и общему собранию акционеров (единственному акционеру) Об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крыт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ие информации Обще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осуществляет раскрытие информации в соответствии с действующим законодательством Российской Феде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ая отчетность</w:t>
            </w:r>
          </w:p>
        </w:tc>
      </w:tr>
      <w:tr>
        <w:trPr>
          <w:trHeight w:val="10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инанс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и и учета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осуществ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у бухгалте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и в соответств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андарт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ными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. Политика Общества по раскрытию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основных принципов корпоративного управления Общества является принцип прозрачности и информационной открытости. Он обеспечивается правом акционеров на получение информации о важнейших корпоративных событиях, в том числе о финансовом положении Общества и об иных результатах его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ава акционера на ознакомление с информацией, касающейся деятельности компании, и, в частности, с информацией, являющейся обязательной для раскрытия, осуществляется путем ее опубликования в региональных СМИ, на ленте новостей ИА «Интерфакс», на веб-сайтеhttp://www.vashsovetnik.org/. Общество стремится своевременно и неукоснительно соблюдать требования законодательства по раскрытию информации в соответствии с Положением о раскрытии информации эмитентами эмиссионных ценных бумаг, утвержденным Приказом ФСФР РФ от 10.10.2006 № 06-117/пз-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1287"/>
        <w:gridCol w:w="6946"/>
      </w:tblGrid>
      <w:tr>
        <w:trPr>
          <w:trHeight w:val="54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"/>
              <w:shd w:fill="auto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событ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"/>
              <w:shd w:fill="auto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убл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"/>
              <w:shd w:fill="auto" w:val="clear"/>
              <w:spacing w:lineRule="auto" w:line="240"/>
              <w:ind w:left="34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ытие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left="305" w:firstLine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ие в сети интернет списка аффилированных лиц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left="305" w:firstLine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ие в сети интернет списка аффилированных лиц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2.2010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left="305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адреса страницы в сети «Интернет», используемой эмитентом для раскрытия информации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left="305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ие в сети интернет списка аффилированных лиц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. Дочерние и зависимые Общества, участие в ассоциациях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черних, зависимых обществ и иных обществ, в которых участвует Общество, не имее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1. Сведения об аудиторе Общест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м единственного акционера № 10 от 24 декабря 2010 года аудитором Общества на 2010 год утверждено </w:t>
      </w:r>
      <w:r>
        <w:rPr>
          <w:rFonts w:cs="Times New Roman" w:ascii="Times New Roman" w:hAnsi="Times New Roman"/>
          <w:b/>
          <w:sz w:val="26"/>
          <w:szCs w:val="26"/>
        </w:rPr>
        <w:t>Общество с ограниченной ответственностью «Интеллект СЛ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ГРН </w:t>
      </w:r>
      <w:r>
        <w:rPr>
          <w:rFonts w:cs="Times New Roman" w:ascii="Times New Roman" w:hAnsi="Times New Roman"/>
          <w:sz w:val="26"/>
          <w:szCs w:val="26"/>
        </w:rPr>
        <w:t xml:space="preserve">(основной государственный регистрационный номер): </w:t>
      </w:r>
      <w:r>
        <w:rPr>
          <w:rFonts w:cs="Times New Roman" w:ascii="Times New Roman" w:hAnsi="Times New Roman"/>
          <w:b/>
          <w:sz w:val="26"/>
          <w:szCs w:val="26"/>
        </w:rPr>
        <w:t xml:space="preserve">1033902812888, </w:t>
      </w:r>
      <w:r>
        <w:rPr>
          <w:rFonts w:cs="Times New Roman" w:ascii="Times New Roman" w:hAnsi="Times New Roman"/>
          <w:sz w:val="26"/>
          <w:szCs w:val="26"/>
        </w:rPr>
        <w:t>свидетельство выдано 15.07.2003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Н  3906110777  КПП  3905010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</w:t>
      </w:r>
      <w:r>
        <w:rPr>
          <w:rFonts w:cs="Times New Roman" w:ascii="Times New Roman" w:hAnsi="Times New Roman"/>
          <w:sz w:val="26"/>
          <w:szCs w:val="26"/>
        </w:rPr>
        <w:t>:   236000 , город Калининград, ул. Дмитрия Донского, 5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ел. </w:t>
      </w:r>
      <w:r>
        <w:rPr>
          <w:rFonts w:cs="Times New Roman" w:ascii="Times New Roman" w:hAnsi="Times New Roman"/>
          <w:sz w:val="26"/>
          <w:szCs w:val="26"/>
        </w:rPr>
        <w:t>8 (4012)  77 35 55</w:t>
      </w:r>
      <w:r>
        <w:rPr>
          <w:rFonts w:cs="Times New Roman" w:ascii="Times New Roman" w:hAnsi="Times New Roman"/>
          <w:b/>
          <w:sz w:val="26"/>
          <w:szCs w:val="26"/>
        </w:rPr>
        <w:t xml:space="preserve">, факс </w:t>
      </w:r>
      <w:r>
        <w:rPr>
          <w:rFonts w:cs="Times New Roman" w:ascii="Times New Roman" w:hAnsi="Times New Roman"/>
          <w:sz w:val="26"/>
          <w:szCs w:val="26"/>
        </w:rPr>
        <w:t>8 (4012) 71 81 5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/счет </w:t>
      </w:r>
      <w:r>
        <w:rPr>
          <w:rFonts w:cs="Times New Roman" w:ascii="Times New Roman" w:hAnsi="Times New Roman"/>
          <w:sz w:val="26"/>
          <w:szCs w:val="26"/>
        </w:rPr>
        <w:t xml:space="preserve">40702810655000000957 в  Калининградский  РФ ОАО  «Россельхозбанк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ИК  </w:t>
      </w:r>
      <w:r>
        <w:rPr>
          <w:rFonts w:cs="Times New Roman" w:ascii="Times New Roman" w:hAnsi="Times New Roman"/>
          <w:sz w:val="26"/>
          <w:szCs w:val="26"/>
        </w:rPr>
        <w:t>04274887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/счет </w:t>
      </w:r>
      <w:r>
        <w:rPr>
          <w:rFonts w:cs="Times New Roman" w:ascii="Times New Roman" w:hAnsi="Times New Roman"/>
          <w:sz w:val="26"/>
          <w:szCs w:val="26"/>
        </w:rPr>
        <w:t xml:space="preserve"> 301018105000000007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вляется   членом  саморегулируемой организации НП « Аудиторская палата России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пись внесена  в  реестр  СРО  в 2009 году  за  № 120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РНЗ (основной регистрационный номер записи в реестре СРО ): </w:t>
      </w:r>
      <w:r>
        <w:rPr>
          <w:rFonts w:cs="Times New Roman" w:ascii="Times New Roman" w:hAnsi="Times New Roman"/>
          <w:sz w:val="26"/>
          <w:szCs w:val="26"/>
        </w:rPr>
        <w:t>1040100536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ичие записи в реестре СРО свидетельствует, что она является аудиторской организацией и имеет право выдавать аудиторские заключения  (членство в СРО является обязательным условием ведения аудиторской деятельности с </w:t>
        <w:br/>
        <w:t>01.01.2010 г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2. Сведения о регистраторе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тчетный период ОАО «Балтийская АЭС» самостоятельно обеспечивало ведение и хранение реестра акционеров Общества в соответствии с требованиями, предъявляемыми законодательством Российской Федерац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/>
    </w:pPr>
    <w:r>
      <w:rPr>
        <w:i/>
        <w:iCs/>
        <w:u w:val="single"/>
      </w:rPr>
      <w:t>Годовой отчёт Открытого акционерного общества «Балтийская АЭС» за 2010 год</w:t>
    </w:r>
  </w:p>
  <w:p>
    <w:pPr>
      <w:pStyle w:val="Header"/>
      <w:jc w:val="cent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2">
    <w:name w:val="WW8Num6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№4_"/>
    <w:basedOn w:val="Style12"/>
    <w:qFormat/>
    <w:rPr>
      <w:rFonts w:ascii="Arial" w:hAnsi="Arial" w:eastAsia="Arial" w:cs="Arial"/>
      <w:shd w:fill="FFFFFF" w:val="clear"/>
    </w:rPr>
  </w:style>
  <w:style w:type="character" w:styleId="Style13">
    <w:name w:val="Основной текст_"/>
    <w:basedOn w:val="Style12"/>
    <w:qFormat/>
    <w:rPr>
      <w:rFonts w:ascii="Arial" w:hAnsi="Arial" w:eastAsia="Arial" w:cs="Arial"/>
      <w:shd w:fill="FFFFFF" w:val="clear"/>
    </w:rPr>
  </w:style>
  <w:style w:type="character" w:styleId="1">
    <w:name w:val="Основной текст1"/>
    <w:basedOn w:val="Style13"/>
    <w:qFormat/>
    <w:rPr>
      <w:rFonts w:ascii="Arial" w:hAnsi="Arial" w:eastAsia="Arial" w:cs="Arial"/>
      <w:shd w:fill="FFFFFF" w:val="clear"/>
      <w:lang w:val="en-US"/>
    </w:rPr>
  </w:style>
  <w:style w:type="character" w:styleId="2">
    <w:name w:val="Основной текст2"/>
    <w:basedOn w:val="Style13"/>
    <w:qFormat/>
    <w:rPr>
      <w:rFonts w:ascii="Arial" w:hAnsi="Arial" w:eastAsia="Arial" w:cs="Arial"/>
      <w:shd w:fill="FFFFFF" w:val="clear"/>
    </w:rPr>
  </w:style>
  <w:style w:type="character" w:styleId="11">
    <w:name w:val="Заголовок №1_"/>
    <w:basedOn w:val="Style12"/>
    <w:qFormat/>
    <w:rPr>
      <w:rFonts w:ascii="Arial" w:hAnsi="Arial" w:eastAsia="Arial" w:cs="Arial"/>
      <w:spacing w:val="10"/>
      <w:sz w:val="52"/>
      <w:szCs w:val="52"/>
      <w:shd w:fill="FFFFFF" w:val="clear"/>
    </w:rPr>
  </w:style>
  <w:style w:type="character" w:styleId="21">
    <w:name w:val="Заголовок №2_"/>
    <w:basedOn w:val="Style12"/>
    <w:qFormat/>
    <w:rPr>
      <w:rFonts w:ascii="Arial" w:hAnsi="Arial" w:eastAsia="Arial" w:cs="Arial"/>
      <w:sz w:val="41"/>
      <w:szCs w:val="41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66CC"/>
      <w:u w:val="single"/>
    </w:rPr>
  </w:style>
  <w:style w:type="character" w:styleId="3">
    <w:name w:val="Основной текст (3)_"/>
    <w:basedOn w:val="Style12"/>
    <w:qFormat/>
    <w:rPr>
      <w:rFonts w:ascii="Arial" w:hAnsi="Arial" w:eastAsia="Arial" w:cs="Arial"/>
      <w:shd w:fill="FFFFFF" w:val="clear"/>
    </w:rPr>
  </w:style>
  <w:style w:type="character" w:styleId="Style16">
    <w:name w:val="Основной текст + Полужирный"/>
    <w:basedOn w:val="Style13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41">
    <w:name w:val="Заголовок №4 + Курсив"/>
    <w:basedOn w:val="4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2">
    <w:name w:val="Заголовок №4 (2)_"/>
    <w:basedOn w:val="Style12"/>
    <w:qFormat/>
    <w:rPr>
      <w:rFonts w:ascii="Arial" w:hAnsi="Arial" w:eastAsia="Arial" w:cs="Arial"/>
      <w:shd w:fill="FFFFFF" w:val="clear"/>
    </w:rPr>
  </w:style>
  <w:style w:type="character" w:styleId="12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7">
    <w:name w:val="Основной текст (17)_"/>
    <w:basedOn w:val="Style12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6">
    <w:name w:val="Основной текст (16)_"/>
    <w:basedOn w:val="Style12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4">
    <w:name w:val="Основной текст (14)_"/>
    <w:basedOn w:val="Style12"/>
    <w:qFormat/>
    <w:rPr>
      <w:rFonts w:ascii="Arial" w:hAnsi="Arial" w:eastAsia="Arial" w:cs="Arial"/>
      <w:sz w:val="18"/>
      <w:szCs w:val="18"/>
      <w:shd w:fill="FFFFFF" w:val="clear"/>
    </w:rPr>
  </w:style>
  <w:style w:type="character" w:styleId="15">
    <w:name w:val="Основной текст (15)_"/>
    <w:basedOn w:val="Style12"/>
    <w:qFormat/>
    <w:rPr>
      <w:rFonts w:ascii="Arial" w:hAnsi="Arial" w:eastAsia="Arial" w:cs="Arial"/>
      <w:sz w:val="18"/>
      <w:szCs w:val="18"/>
      <w:shd w:fill="FFFFFF" w:val="clear"/>
    </w:rPr>
  </w:style>
  <w:style w:type="character" w:styleId="43">
    <w:name w:val="Основной текст (4)_"/>
    <w:basedOn w:val="Style12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4">
    <w:name w:val="Заголовок №4"/>
    <w:basedOn w:val="Normal"/>
    <w:qFormat/>
    <w:pPr>
      <w:shd w:fill="FFFFFF" w:val="clear"/>
      <w:spacing w:lineRule="exact" w:line="254" w:before="0" w:after="0"/>
      <w:ind w:hanging="440"/>
      <w:jc w:val="both"/>
      <w:outlineLvl w:val="3"/>
    </w:pPr>
    <w:rPr>
      <w:rFonts w:ascii="Arial" w:hAnsi="Arial" w:eastAsia="Arial" w:cs="Arial"/>
    </w:rPr>
  </w:style>
  <w:style w:type="paragraph" w:styleId="5">
    <w:name w:val="Основной текст5"/>
    <w:basedOn w:val="Normal"/>
    <w:qFormat/>
    <w:pPr>
      <w:shd w:fill="FFFFFF" w:val="clear"/>
      <w:spacing w:lineRule="exact" w:line="254" w:before="0" w:after="0"/>
      <w:ind w:hanging="580"/>
      <w:jc w:val="both"/>
    </w:pPr>
    <w:rPr>
      <w:rFonts w:ascii="Arial" w:hAnsi="Arial" w:eastAsia="Arial" w:cs="Arial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1140" w:after="660"/>
      <w:jc w:val="center"/>
      <w:outlineLvl w:val="0"/>
    </w:pPr>
    <w:rPr>
      <w:rFonts w:ascii="Arial" w:hAnsi="Arial" w:eastAsia="Arial" w:cs="Arial"/>
      <w:spacing w:val="10"/>
      <w:sz w:val="52"/>
      <w:szCs w:val="52"/>
    </w:rPr>
  </w:style>
  <w:style w:type="paragraph" w:styleId="23">
    <w:name w:val="Заголовок №2"/>
    <w:basedOn w:val="Normal"/>
    <w:qFormat/>
    <w:pPr>
      <w:shd w:fill="FFFFFF" w:val="clear"/>
      <w:spacing w:lineRule="exact" w:line="458" w:before="660" w:after="300"/>
      <w:jc w:val="center"/>
      <w:outlineLvl w:val="1"/>
    </w:pPr>
    <w:rPr>
      <w:rFonts w:ascii="Arial" w:hAnsi="Arial" w:eastAsia="Arial" w:cs="Arial"/>
      <w:sz w:val="41"/>
      <w:szCs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360"/>
      <w:ind w:hanging="400"/>
      <w:jc w:val="both"/>
    </w:pPr>
    <w:rPr>
      <w:rFonts w:ascii="Arial" w:hAnsi="Arial" w:eastAsia="Arial" w:cs="Arial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21">
    <w:name w:val="Заголовок №4 (2)"/>
    <w:basedOn w:val="Normal"/>
    <w:qFormat/>
    <w:pPr>
      <w:shd w:fill="FFFFFF" w:val="clear"/>
      <w:spacing w:lineRule="exact" w:line="377" w:before="420" w:after="120"/>
      <w:outlineLvl w:val="3"/>
    </w:pPr>
    <w:rPr>
      <w:rFonts w:ascii="Arial" w:hAnsi="Arial" w:eastAsia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242" w:before="0" w:after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8"/>
      <w:szCs w:val="18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195" w:before="0" w:after="0"/>
      <w:jc w:val="center"/>
    </w:pPr>
    <w:rPr>
      <w:rFonts w:ascii="Arial" w:hAnsi="Arial" w:eastAsia="Arial" w:cs="Arial"/>
      <w:sz w:val="18"/>
      <w:szCs w:val="18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 w:before="0" w:after="120"/>
      <w:jc w:val="both"/>
    </w:pPr>
    <w:rPr>
      <w:rFonts w:ascii="Arial" w:hAnsi="Arial" w:eastAsia="Arial" w:cs="Arial"/>
      <w:sz w:val="18"/>
      <w:szCs w:val="18"/>
    </w:rPr>
  </w:style>
  <w:style w:type="paragraph" w:styleId="58">
    <w:name w:val="Основной текст58"/>
    <w:basedOn w:val="Normal"/>
    <w:qFormat/>
    <w:pPr>
      <w:shd w:fill="FFFFFF" w:val="clear"/>
      <w:spacing w:lineRule="exact" w:line="224" w:before="120" w:after="0"/>
      <w:ind w:hanging="56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33:00Z</dcterms:created>
  <dc:creator>admin</dc:creator>
  <dc:description/>
  <dc:language>en-US</dc:language>
  <cp:lastModifiedBy>Катя</cp:lastModifiedBy>
  <cp:lastPrinted>2011-04-28T14:18:00Z</cp:lastPrinted>
  <dcterms:modified xsi:type="dcterms:W3CDTF">2011-07-01T11:33:00Z</dcterms:modified>
  <cp:revision>2</cp:revision>
  <dc:subject/>
  <dc:title/>
</cp:coreProperties>
</file>