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Балтийская АЭС»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040, Калининградская область, г. Калининград, ул. Театральная, д. 3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Балтийская АЭС» сообщает о том, что годовая бухгалтерская отчетность за 2011 год утверждена на годовом общем собрании акционеров (Решение единственного акционера № 20 от 28.06.2012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АО «Балтийская АЭС»    </w:t>
        <w:tab/>
        <w:t xml:space="preserve">        _________________    Бучельников О.В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36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6-28T07:36:00Z</dcterms:modified>
  <cp:revision>2</cp:revision>
  <dc:subject/>
  <dc:title>Открытое  Акционерное общество  «Неманский «Райавтодор»</dc:title>
</cp:coreProperties>
</file>