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Открытое акционерное общество «БалтАгроИнвест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БалтАгроИнвест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Россия, 238120, город Озерск, улица Советская, дом 1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БалтАгроИнвест» сообщает о том, что годовая бухгалтерская отчетность за 2011 год утверждена единственным акционером Общества  (Решение б/н от 14.05.2012 г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ьный директо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АО «БалтАгроИнвест»        _________________       Алексеев А.Б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42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2-05-15T12:45:00Z</dcterms:modified>
  <cp:revision>3</cp:revision>
  <dc:subject/>
  <dc:title>Открытое  Акционерное общество  «Неманский «Райавтодор»</dc:title>
</cp:coreProperties>
</file>