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</w:rPr>
        <w:t xml:space="preserve">      </w:t>
      </w:r>
      <w:r>
        <w:rPr>
          <w:b/>
          <w:sz w:val="24"/>
        </w:rPr>
        <w:t>ПРИНЯТО ОБЩИМ СОБРАНИЕМ АКЦИОНЕРОВ</w:t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 xml:space="preserve">     </w:t>
      </w:r>
      <w:r>
        <w:rPr>
          <w:sz w:val="24"/>
        </w:rPr>
        <w:t>ОАО «Балтийская акционерная торговл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ротокол внеочередного общего собрания акционеров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от 8 ноября 2005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редседатель общего собрания акционе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_______________________ Плитман Л.З.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м внеочередным собранием акционеров Открытого акционерного общества «Балтийская акционерная торговля», проведенным 8 ноября 2005 года, было принято решение об увеличении уставного капитала Общества путем размещения дополнительных обыкновенных именных бездокументарных акций. Принятое решение явилось основанием размещения акций и осуществления государственной регистрации отчета об итогах выпуска акций (Приказ Регионального отделения Федеральной службы по финансовым рынкам в Северо-Западном федеральном округе от 22.08.2006 года № 754 пзч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решения общего собрания акционеров от 8 ноября 2005 года и зарегистрированного отчета об итогах выпуска акций внести в Устав Открытого акционерного общества «Балтийская акционерная торговля» следующие изме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И З М Е Н Е Н И Я    в</w:t>
      </w:r>
      <w:r>
        <w:rPr>
          <w:sz w:val="28"/>
          <w:u w:val="single"/>
        </w:rPr>
        <w:t xml:space="preserve">   </w:t>
      </w:r>
      <w:r>
        <w:rPr>
          <w:b/>
          <w:sz w:val="32"/>
          <w:u w:val="single"/>
        </w:rPr>
        <w:t>У С Т А В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ОТКРЫТОГО АКЦИОНЕРНОГО ОБЩЕСТВА</w:t>
      </w:r>
    </w:p>
    <w:p>
      <w:pPr>
        <w:pStyle w:val="Normal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«Балтийская акционерная торговл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 6 пункт 6.1. Устава изложить в следующей редак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ставной капитал общества составляет 294 900 (Двести девяносто четыре тысячи девятьсот)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вной капитал разделен на 98 300 (Девяносто восемь тысяч триста) акций номинальной стоимостью 3 (три) рубля кажд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 акции общества являются обыкновенными именными, бездокументарным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6 пункт 6.4. Устава изложить в следующей редак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щество вправе размещать дополнительно к размещенным, обыкновенные именные бездокументарные акции в количестве  407 590 (Четыреста семь тысяч  пятьсот девяносто) штук, номинальной стоимостью 3 (три) рубля (объявленные акции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явленные акции предоставляют тот же объем прав, что и размещенные обыкновенные именные бездокументарные акции общества»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81015</wp:posOffset>
              </wp:positionH>
              <wp:positionV relativeFrom="paragraph">
                <wp:posOffset>635</wp:posOffset>
              </wp:positionV>
              <wp:extent cx="8350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50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75pt;height:11.1pt;mso-wrap-distance-left:0pt;mso-wrap-distance-right:0pt;mso-wrap-distance-top:0pt;mso-wrap-distance-bottom:0pt;margin-top:0.05pt;mso-position-vertical-relative:text;margin-left:4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" w:right="0" w:hanging="0"/>
      <w:jc w:val="both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9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9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371" w:leader="none"/>
      </w:tabs>
      <w:ind w:left="0" w:right="0" w:firstLine="709"/>
      <w:jc w:val="both"/>
    </w:pPr>
    <w:rPr>
      <w:sz w:val="19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09:00Z</dcterms:created>
  <dc:creator>Север</dc:creator>
  <dc:description/>
  <dc:language>en-US</dc:language>
  <cp:lastModifiedBy>Vyskvorkina</cp:lastModifiedBy>
  <cp:lastPrinted>2006-10-12T13:10:00Z</cp:lastPrinted>
  <dcterms:modified xsi:type="dcterms:W3CDTF">2006-10-12T10:11:00Z</dcterms:modified>
  <cp:revision>6</cp:revision>
  <dc:subject/>
  <dc:title>     УТВЕРЖДЕН   УЧРЕДИТЕЛЯМИ</dc:title>
</cp:coreProperties>
</file>