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  <w:t>ОАО «Балтийская акционерная торговля» сообщает об утверждении годовой бухгалтерской отчетности за 2009 год (Протокол годового общего собрания акционеров ОАО «Балт-Актор» от 30.06.2010 г.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Достоверность данных, содержащихся в годовой бухгалтерской отчетности акционерного общества, подтверждена ревизионной комиссией Обще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55:00Z</dcterms:created>
  <dc:creator>Office</dc:creator>
  <dc:description/>
  <cp:keywords/>
  <dc:language>en-US</dc:language>
  <cp:lastModifiedBy>Катя</cp:lastModifiedBy>
  <dcterms:modified xsi:type="dcterms:W3CDTF">2010-11-16T13:08:00Z</dcterms:modified>
  <cp:revision>6</cp:revision>
  <dc:subject/>
  <dc:title/>
</cp:coreProperties>
</file>